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2041726522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августа 2023 года № 12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. Ильинское - 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Ильи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за 6 месяцев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 заместителя главы администрации, начальника финансового отдела Ильинского муниципального района Галкина В.А. об исполнении бюджета Ильинского муниципального района за 6 месяцев 2023 года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 отчет об исполнении бюджета Ильинского муниципального района за 6 месяцев 2023 года по доходам в сумме 94442,16тыс. руб. и по расходам в сумме 91558,58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 об исполнении бюджета района по доходам и расходам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30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1:00Z</dcterms:created>
  <dc:creator>User</dc:creator>
  <dc:description/>
  <cp:keywords/>
  <dc:language>en-US</dc:language>
  <cp:lastModifiedBy>Юлия</cp:lastModifiedBy>
  <cp:lastPrinted>2023-08-15T11:09:00Z</cp:lastPrinted>
  <dcterms:modified xsi:type="dcterms:W3CDTF">2023-08-15T07:10:00Z</dcterms:modified>
  <cp:revision>22</cp:revision>
  <dc:subject/>
  <dc:title/>
</cp:coreProperties>
</file>