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8.2023г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 решения Совета Иль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от 22.12.2022г № 99 «О бюджете Ильин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решения о внесении изменений в решение Совета Ильинского муниципального района «О бюджете Ильинского муниципального района на 2023 год и на плановый период 2024 и 2025 годов» необходимо принять с целью уточнения вопросов, являющихся предметом правового регулирования указанного решения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указанного решения измен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Характеристики бюджета Ильинского муниципального района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ходы увеличены на 1171800,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ходы увеличены на 4620741,17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ефицит увеличен на 3448941,1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Характеристики бюджета Ильинского муниципального района на 2024 год не измен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Характеристики бюджета Ильинского муниципального района на 2025 год не измен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доходной части бюджета муниципального района </w:t>
      </w:r>
      <w:r>
        <w:rPr>
          <w:b/>
          <w:sz w:val="28"/>
          <w:szCs w:val="28"/>
        </w:rPr>
        <w:t>на 2023 год</w:t>
      </w:r>
      <w:r>
        <w:rPr>
          <w:sz w:val="28"/>
          <w:szCs w:val="28"/>
        </w:rPr>
        <w:t xml:space="preserve"> в разрезе доходных источников представлены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613"/>
        <w:gridCol w:w="180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ного источника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объ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1038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1038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096042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18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26784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8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8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279749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18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51549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ходная часть бюджета муниципального района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в разрезе доходных источников представлены в таблице: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559"/>
        <w:gridCol w:w="180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ного источника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объ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60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6038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50187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501876,1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46225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462256,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</w:t>
      </w:r>
      <w:r>
        <w:rPr>
          <w:sz w:val="28"/>
          <w:szCs w:val="28"/>
        </w:rPr>
        <w:t xml:space="preserve">оходная часть бюджета муниципального района </w:t>
      </w:r>
      <w:r>
        <w:rPr>
          <w:b/>
          <w:sz w:val="28"/>
          <w:szCs w:val="28"/>
        </w:rPr>
        <w:t>на 2025 год</w:t>
      </w:r>
      <w:r>
        <w:rPr>
          <w:sz w:val="28"/>
          <w:szCs w:val="28"/>
        </w:rPr>
        <w:t xml:space="preserve"> в разрезе доходных источников представлены в таблице: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613"/>
        <w:gridCol w:w="180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ного источника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объ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038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038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88751,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88751,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49131,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49131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 связи с изменением доходной части бюджета муниципального района  на 2023 год внесены изменения в приложение 2 «Доходы бюджета Ильинского муниципального района по группам, подгруппам и статьям классификации доходов бюджетов» и приложение 3 «Источники внутреннего финансирования дефицита  бюджета муниципального района» изложены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ная часть бюджета на 2023 год увеличивается на 4620741,17 руб., в том числе за счет безвозмездных поступлений из областного бюджета в сумме 1171800,00 руб. за счет остатков средств в сумме 3448941,17 руб. (увеличение дефицита бюджета). В связи с изменением расходной части бюджета внесены изменения в приложение 4 «Распределение бюджетных ассигнований по целевым статьям, группам видов расходов классификации расходов бюджета», приложение 5 «Ведомственная структура расходов бюджета муниципальн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фицит бюджета муниципального района на 2023 год составит 15211177,8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шифровка изменений объемов расходов по муниципальным программам и непрограммным мероприятиям средств бюджета муниципального района на 2023 год годы представлен в нижеследующей таблиц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Изменение объема расходов по муниципальным программам и непрограммным мероприятиям бюджета муниципального района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642"/>
        <w:gridCol w:w="1417"/>
        <w:gridCol w:w="1701"/>
        <w:gridCol w:w="2942"/>
      </w:tblGrid>
      <w:tr>
        <w:trPr/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непрограммные мероприятия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2023 год в руб.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снование внесения изменений</w:t>
            </w:r>
          </w:p>
        </w:tc>
      </w:tr>
      <w:tr>
        <w:trPr/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объем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 Ильинского муниципального района «Развитие системы образования Ильинского муниципального район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4846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222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810689,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школьного образования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312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2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1546,3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бюджетные ассигнования на оплату сметных работ и заключение о проверке сметной стоимости по кап.ремонту Аньковского детсада в сумме 86000,0 руб. и софинансирование к областным средствам по кап.ремонту кровли 136623,50 руб., защиту информации на автоматизированных местах 145800,0 руб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начального, основного, среднего общего образования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9918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781,6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средства на оплату за ГСМ и ремонт школьного транспорта 305000,0 руб., защиту информации на автоматизированных местах 300600,0 руб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полнительного образования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686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267,6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средства на защиту информации на автоматизированных местах 68400,0 руб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структурных подразделений образования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1375,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средства на защиту информации на автоматизированных местах 119800,0 руб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 Ильинского муниципального района «Обеспечение безопасности граждан и профилактика правонарушений в Ильинском муниципальном районе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236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2364,4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 «Совершенствование уровня гражданской защиты и обеспечение пожарной безопасности</w:t>
            </w:r>
            <w:r>
              <w:rPr>
                <w:b/>
              </w:rPr>
              <w:t>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386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386,8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становление средств на создание материального резерва предусмотренного на мероприятия по предупреждению и ликвидации ЧС 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 Ильинского муниципального района «Развитие транспортной системы Ильинского муниципального района»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067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50674,7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пассажирского автотранспортного обслуживания населения Ильинского муниципального район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7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796,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бюджетные ассигнования  МУП «Ильинское АТП»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 Ильинского муниципального района «Управление муниципальными финансами и муниципальным долгом Ильинского муниципального района»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575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15752,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Управление общественными финансами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291,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резервного фонда администрации Ильинского муниципального района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 Ильинского муниципального района «Развитие муниципального управления Ильинского муниципального район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824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8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81221,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деятельности администрации Ильинского муниципального района и ее структурных подразделений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78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9668,7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средства федерального бюджета за достижение показателей деятельности органов исполнительной власти субъектов РФ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Повышение качества предоставления государственных и муниципальных услуг в Ильинском муниципальном районе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5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243,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бюджетных ассигнований на программное обеспечение от НСД в сумме 5000,0 руб., аттестация объектов информатизации 198000,0 руб., установка средств защиты от НСД по месту нахождения рабочих мест пользователей 224000,0 руб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 Ильинского муниципального района «Обеспечение населения  Ильинского муниципального района объектами инженерной инфраструктуры и услугами жилищно-коммунального хозяйств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31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90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220,6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Содержание муниципального жилищного фонда Ильинского муниципального район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6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666,6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бюджетных ассигнований на приобретение жилья в муниципальную собственность для семьи Арестовых  с. Аньково по решению суда  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Создание условий для обеспечения населения Ильинского муниципального района услугами бытового обслуживания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6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901,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бюджетных ассигнований на убытки бани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рограммные направл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935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3166,3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дополнительному обследованию специализированной организацией элементов ограждающих и несущих конструкций многоквартирного д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10,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ие средств по решению суда на обследование квартиры Штелле с. Аньково, ул. Красная, д.4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            </w:t>
            </w:r>
            <w:r>
              <w:rPr>
                <w:color w:val="000000"/>
                <w:lang w:eastAsia="ru-RU"/>
              </w:rPr>
              <w:t>Исполнение судебных актов по искам к администрации Ильинского муниципального района о возмещении вреда, причиненного незаконными действиями (бездействием) администрацией Ильинского муниципального района или ее должностных лиц, в том числе в результате издания администрацией Ильинского муниципального района и ее структурными подразделениями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Ильинс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Ильинского муниципального района), судебных актов о присуждении компенсации за нарушение права на исполнение судебного акта в разумный срок за счет средств бюджета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муниципальн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89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89,1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бюджетных ассигнований на исполнение судебных реш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расходов бюджета муниципального района на 2024-2025 годы не изменился, но в связи с необходимостью предусмотреть софинансирование к субсидии выделенной из областного бюджета на ремонт дорог по дорожному фонду  произведено перераспределение бюджетных ассигнований с целевой статьи (0410120080)  «Ремонт и капитальный ремонт автомобильных дорог общего пользования местного значения» на целевую статью (04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0510) «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» по 2024г и 2025г  в сумме 58665,51 руб. ежегодно.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Одновременно проектом решения учтены предложения главных распорядителей средств бюджета муниципального района по перераспределению бюджетных ассигнований в пределах общего объема бюджетных ассигнований, утвержденного им на 2023-202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ьинского муниципального района:                                            В.А.Галкин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42:00Z</dcterms:created>
  <dc:creator>User</dc:creator>
  <dc:description/>
  <cp:keywords/>
  <dc:language>en-US</dc:language>
  <cp:lastModifiedBy>MORDASHOVA2016</cp:lastModifiedBy>
  <cp:lastPrinted>2023-01-23T12:04:00Z</cp:lastPrinted>
  <dcterms:modified xsi:type="dcterms:W3CDTF">2023-08-11T12:44:00Z</dcterms:modified>
  <cp:revision>45</cp:revision>
  <dc:subject/>
  <dc:title>Сведения о выполненных поручениях муниципальным служащим и подготовленных им проектов документов за последние (3 года, 1 год…)</dc:title>
</cp:coreProperties>
</file>