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57433369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8.2023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28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Ильинско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муниципального района от 22.12.2022г № 99 «О бюджете Ильин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муниципального района от 22.12.2022 г  № 99 «О бюджете Ильинского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199279749,00» заменить цифрами «200451549,00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11041985,68» заменить цифрами «215662726,8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ункте 3 цифры «11762236,68» заменить цифрами «15211177,85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статье 3 приложение 2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дпункт 1) пункта 2 статьи 3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)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а 2023 год в сумме 156267842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на 2024 год в сумме 123501876,13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на 2025 год в сумме 120988751,22 руб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в статьях 4, 5 и 6 приложения 3, 4, 5 и 6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) в подпункте а) пункта 4 статьи 5 цифры «500000,00» заменить на цифры «1000000,00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2:00Z</dcterms:created>
  <dc:creator>User</dc:creator>
  <dc:description/>
  <cp:keywords/>
  <dc:language>en-US</dc:language>
  <cp:lastModifiedBy>MORDASHOVA2016</cp:lastModifiedBy>
  <cp:lastPrinted>2020-01-09T11:33:00Z</cp:lastPrinted>
  <dcterms:modified xsi:type="dcterms:W3CDTF">2023-08-11T12:52:00Z</dcterms:modified>
  <cp:revision>100</cp:revision>
  <dc:subject/>
  <dc:title/>
</cp:coreProperties>
</file>