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8"/>
          <w:szCs w:val="28"/>
        </w:rPr>
        <w:t xml:space="preserve">                                                                                                                         </w:t>
      </w:r>
      <w:r>
        <w:rPr>
          <w:sz w:val="22"/>
          <w:szCs w:val="22"/>
        </w:rPr>
        <w:t xml:space="preserve">Приложение 2 </w:t>
      </w:r>
    </w:p>
    <w:p>
      <w:pPr>
        <w:pStyle w:val="Normal"/>
        <w:jc w:val="center"/>
        <w:rPr>
          <w:sz w:val="22"/>
          <w:szCs w:val="22"/>
        </w:rPr>
      </w:pPr>
      <w:r>
        <w:rPr>
          <w:sz w:val="22"/>
          <w:szCs w:val="22"/>
        </w:rPr>
        <w:t xml:space="preserve">                                                                                                                                                         </w:t>
      </w:r>
      <w:r>
        <w:rPr>
          <w:sz w:val="22"/>
          <w:szCs w:val="22"/>
        </w:rPr>
        <w:t xml:space="preserve">к решению Совета Ильинского муниципального района   </w:t>
      </w:r>
    </w:p>
    <w:p>
      <w:pPr>
        <w:pStyle w:val="Normal"/>
        <w:jc w:val="center"/>
        <w:rPr/>
      </w:pPr>
      <w:r>
        <w:rPr>
          <w:sz w:val="22"/>
          <w:szCs w:val="22"/>
        </w:rPr>
        <w:t xml:space="preserve">                                                                                                                                              </w:t>
      </w:r>
      <w:r>
        <w:rPr>
          <w:sz w:val="22"/>
          <w:szCs w:val="22"/>
        </w:rPr>
        <w:t xml:space="preserve">«О бюджете Ильинского муниципального района                                                                                                                                                     </w:t>
      </w:r>
    </w:p>
    <w:p>
      <w:pPr>
        <w:pStyle w:val="Normal"/>
        <w:jc w:val="both"/>
        <w:rPr>
          <w:sz w:val="22"/>
          <w:szCs w:val="22"/>
        </w:rPr>
      </w:pPr>
      <w:r>
        <w:rPr>
          <w:sz w:val="22"/>
          <w:szCs w:val="22"/>
        </w:rPr>
        <w:t xml:space="preserve">                                                                                                                                                           </w:t>
      </w:r>
      <w:r>
        <w:rPr>
          <w:sz w:val="22"/>
          <w:szCs w:val="22"/>
        </w:rPr>
        <w:t xml:space="preserve">на 2023 год и на плановый период 2024 и 2025 годов» </w:t>
      </w:r>
    </w:p>
    <w:p>
      <w:pPr>
        <w:pStyle w:val="Normal"/>
        <w:jc w:val="right"/>
        <w:rPr>
          <w:sz w:val="22"/>
          <w:szCs w:val="22"/>
        </w:rPr>
      </w:pPr>
      <w:r>
        <w:rPr>
          <w:sz w:val="22"/>
          <w:szCs w:val="22"/>
        </w:rPr>
        <w:t xml:space="preserve"> </w:t>
      </w:r>
      <w:r>
        <w:rPr>
          <w:sz w:val="22"/>
          <w:szCs w:val="22"/>
        </w:rPr>
        <w:t xml:space="preserve">от  22.12.2022г.  № 99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ходы бюджета Ильинского муниципального района по группам, подгруппам и статьям классификации доходов бюджетов на 2023 год и на плановый период 2024 и 2025 годов   </w:t>
      </w:r>
    </w:p>
    <w:p>
      <w:pPr>
        <w:pStyle w:val="Normal"/>
        <w:jc w:val="center"/>
        <w:rPr>
          <w:b/>
          <w:b/>
          <w:sz w:val="28"/>
          <w:szCs w:val="28"/>
        </w:rPr>
      </w:pPr>
      <w:r>
        <w:rPr>
          <w:b/>
          <w:sz w:val="28"/>
          <w:szCs w:val="28"/>
        </w:rPr>
      </w:r>
    </w:p>
    <w:p>
      <w:pPr>
        <w:pStyle w:val="Normal"/>
        <w:jc w:val="center"/>
        <w:rPr>
          <w:b/>
          <w:b/>
          <w:sz w:val="22"/>
          <w:szCs w:val="22"/>
        </w:rPr>
      </w:pPr>
      <w:r>
        <w:rPr>
          <w:b/>
          <w:sz w:val="22"/>
          <w:szCs w:val="22"/>
        </w:rPr>
        <w:t>В редакции решения Совета Ильинского муниципального района № 128 от 17.08.2023г.</w:t>
      </w:r>
    </w:p>
    <w:tbl>
      <w:tblPr>
        <w:tblW w:w="15573" w:type="dxa"/>
        <w:jc w:val="left"/>
        <w:tblInd w:w="-113" w:type="dxa"/>
        <w:tblLayout w:type="fixed"/>
        <w:tblCellMar>
          <w:top w:w="0" w:type="dxa"/>
          <w:left w:w="108" w:type="dxa"/>
          <w:bottom w:w="0" w:type="dxa"/>
          <w:right w:w="108" w:type="dxa"/>
        </w:tblCellMar>
      </w:tblPr>
      <w:tblGrid>
        <w:gridCol w:w="3227"/>
        <w:gridCol w:w="6868"/>
        <w:gridCol w:w="1826"/>
        <w:gridCol w:w="1826"/>
        <w:gridCol w:w="182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классификации доходов бюджетов Российской Федерации</w:t>
            </w:r>
          </w:p>
        </w:tc>
        <w:tc>
          <w:tcPr>
            <w:tcW w:w="6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5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0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3103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603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603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1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ПРИБЫЛЬ,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5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1 02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5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1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7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3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4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8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13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2 1 01 02140 01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ТОВАРЫ (РАБОТЫ, УСЛУГИ), РЕАЛИЗУЕМЫЕ НА ТЕРРИТОРИ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зы по подакцизным товарам (продукции), производимым на территори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3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6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3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6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03 0224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4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5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3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4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48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5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3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4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48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6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6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05 00000 00 0000 00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СОВОКУПНЫЙ ДОХ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  </w:t>
            </w:r>
            <w:r>
              <w:rPr/>
              <w:t>000 1 05 01000 00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Налог, взимаемый в связи с применением упрощенной системы налогооблож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 xml:space="preserve">  </w:t>
            </w:r>
            <w:r>
              <w:rPr/>
              <w:t>000 1 05 0101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000 1 05 0101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t xml:space="preserve">  </w:t>
            </w:r>
            <w:r>
              <w:rPr/>
              <w:t>182 1 05 0101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 xml:space="preserve">  </w:t>
            </w:r>
            <w:r>
              <w:rPr/>
              <w:t>000 1 05 01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000 1 05 0102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t xml:space="preserve">  </w:t>
            </w:r>
            <w:r>
              <w:rPr/>
              <w:t>182 1 05 0102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2000 02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на вмененный доход для отдельных видов дея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2010 02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на вмененный доход для отдельных видов дея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000 1 05 03000 01 0000 110</w:t>
            </w:r>
          </w:p>
          <w:p>
            <w:pPr>
              <w:pStyle w:val="Normal"/>
              <w:jc w:val="center"/>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Единый сельскохозяйственный налог</w:t>
            </w:r>
          </w:p>
          <w:p>
            <w:pPr>
              <w:pStyle w:val="Normal"/>
              <w:ind w:firstLine="240"/>
              <w:jc w:val="center"/>
              <w:rPr>
                <w:b/>
                <w:b/>
                <w:iCs/>
              </w:rPr>
            </w:pPr>
            <w:r>
              <w:rPr>
                <w:b/>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182 1 05 03010 01 0000 110</w:t>
            </w:r>
          </w:p>
          <w:p>
            <w:pPr>
              <w:pStyle w:val="Normal"/>
              <w:jc w:val="center"/>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Единый сельскохозяйственный налог</w:t>
            </w:r>
          </w:p>
          <w:p>
            <w:pPr>
              <w:pStyle w:val="Normal"/>
              <w:ind w:firstLine="240"/>
              <w:jc w:val="center"/>
              <w:rPr>
                <w:b/>
                <w:b/>
                <w:iCs/>
              </w:rPr>
            </w:pPr>
            <w:r>
              <w:rPr>
                <w:b/>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000 1 05 04000 02 0000 110</w:t>
            </w:r>
          </w:p>
          <w:p>
            <w:pPr>
              <w:pStyle w:val="Normal"/>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взимаемый в связи с применением патентной системы налогообложения</w:t>
            </w:r>
          </w:p>
          <w:p>
            <w:pPr>
              <w:pStyle w:val="ConsPlusNormal"/>
              <w:jc w:val="center"/>
              <w:rPr>
                <w:b w:val="false"/>
                <w:b w:val="false"/>
              </w:rPr>
            </w:pPr>
            <w:r>
              <w:rPr>
                <w:b w:val="false"/>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182 1 05 04020 02 0000 110</w:t>
            </w:r>
          </w:p>
          <w:p>
            <w:pPr>
              <w:pStyle w:val="Normal"/>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лог, взимаемый в связи с применением патентной системы налогообложения, зачисляемый в бюджеты муниципальных районов</w:t>
            </w:r>
          </w:p>
          <w:p>
            <w:pPr>
              <w:pStyle w:val="ConsPlusNormal"/>
              <w:jc w:val="center"/>
              <w:rPr>
                <w:b w:val="false"/>
                <w:b w:val="false"/>
                <w:iCs/>
              </w:rPr>
            </w:pPr>
            <w:r>
              <w:rPr>
                <w:b w:val="false"/>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7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СБОРЫ И РЕГУЛЯРНЫЕ ПЛАТЕЖИ ЗА ПОЛЬЗОВАНИЕ ПРИРОДНЫМИ РЕСУРС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7 01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бычу полезных ископаем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7 01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ог на добычу общераспространенных полезных ископаемых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8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АЯ ПОШЛИ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 08 03000 01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2 1 08 03010 01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11 0000 00 0000 00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ИСПОЛЬЗОВАНИЯ ИМУЩЕСТВА, НАХОДЯЩЕГОСЯ В ГОСУДАРСТВЕННОЙ И МУНИЦИПАЛЬНОЙ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0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13 05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r>
      <w:tr>
        <w:trPr>
          <w:trHeight w:val="147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13 13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3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35 05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2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ПРИ ПОЛЬЗОВАНИИ ПРИРОДНЫМИ РЕСУРС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00 01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негативное воздействие на окружающую сре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10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30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8 1 12 01040 01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а за размещение отходов производства и потреб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1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2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3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ХОДЫ ОТ ОКАЗАНИЯ ПЛАТНЫХ УСЛУГ  И КОМПЕНСАЦИИ ЗАТРАТ ГОСУДАРСТВ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900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00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99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оказания платных услуг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2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2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1995 05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очие доходы от оказания платных услуг (работ) получателями средств бюджетов муниципальных районов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2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прочие доходы от оказания платных усл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3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 (доходы от оказания платных услуг, предоставляемых МФЦ Ильинского муниципального райо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4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Компенсация расходов МФЦ в части исполнения обязательств в рамках Соглашения о взаимодействии с ООО «Газпром межрегионгаз Иванов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5 1 13 01995 05 001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 – родительская плат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w:t>
            </w:r>
          </w:p>
        </w:tc>
      </w:tr>
      <w:tr>
        <w:trPr>
          <w:trHeight w:val="2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00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Доходы от компенсации затрат государ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99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Прочие доходы от компенсации затрат государ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995 05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Прочие доходы от компенсации затрат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2 1 13 02995 05 0007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компенсации затрат бюджетов муниципальных районов (прочие доходы от компенсации затрат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4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ПРОДАЖИ МАТЕРИАЛЬНЫХ И НЕМАТЕРИАЛЬНЫХ АКТИВ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2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14 02050 05 0000 4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4 02053 05 0000 4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00 00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находящихся в государственной и муниципальной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0 00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2 1 14 06013 05 0000 43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4 06013 13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3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5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АДМИНИСТРАТИВНЫЕ ПЛАТЕЖИ И СБО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5 0200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тежи, взимаемые государственными и муниципальными органами (организациями)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5 02050 05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тежи, взимаемые органами местного самоуправления (организациями) муниципальных районов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5 02050 05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тежи, взимаемые органами местного самоуправления (организациями) муниципальных районов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РАФЫ, САНКЦИИ, ВОЗМЕЩЕНИЕ УЩЕРБ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0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Кодексом Российской Федерации об административных правонарушен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4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4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5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5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6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7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6 010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8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8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4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4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4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77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5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5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5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7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6 0119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9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20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20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20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00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в целях возмещения причиненного ущерба (убы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12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12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8 1 16 10123 01 0051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10129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16 10129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0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14116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01876,1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988751,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ые поступления от других бюджетов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285842,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01876,1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988751,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1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тации бюджетам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55236,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47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944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на выравнивание бюджетной обеспеч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29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7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4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1500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29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7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4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субъектов Российской Федерации на поддержку мер по обеспечению сбалансированности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3726136,18</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15002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муниципальных районов на поддержку мер по обеспечению сбалансированности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3726136,18</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бюджетной системы Российской Федерации (межбюджетные субсид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74388,8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31533,8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34112,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0041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7884,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7884,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7884,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004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807884,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807884,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807884,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25098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7808,0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098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827808,0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517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187,3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217,5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17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6187,3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84217,5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2530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9897,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30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39897,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551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я бюджетам муниципальных районов на поддержку отрасли культу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76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51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я бюджетам муниципальных районов на поддержку отрасли культу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76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55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муниципальных районов на подготовку проектов межевания земельных участков и на проведение кадастровых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6251,8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8665,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42765,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5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76251,8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898665,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342765,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9999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субсид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7906,8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8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99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 бюджетам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9917906,8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68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венции бюджетам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000000"/>
              </w:rPr>
              <w:t>54210474,4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highlight w:val="red"/>
              </w:rPr>
            </w:pPr>
            <w:r>
              <w:rPr>
                <w:b/>
                <w:color w:val="000000"/>
              </w:rPr>
              <w:t>54459847,3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highlight w:val="red"/>
              </w:rPr>
            </w:pPr>
            <w:r>
              <w:rPr>
                <w:b/>
                <w:color w:val="000000"/>
              </w:rPr>
              <w:t>54477943,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002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местным бюджетам на выполнение передаваемых полномочий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9567,0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924,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9039,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002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выполнение передаваемых полномочий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289567,01</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924,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19039,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5082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7399,9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369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3699,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5082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327399,9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6369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63699,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512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24</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512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6,2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7,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9999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93507,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9505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95057,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99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 бюджетам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1593507,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229505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2295057,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ые межбюджетные трансфер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5742,5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3694,9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3694,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1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жбюджетные трансферты, передаваемые бюджетам</w:t>
            </w:r>
            <w:r>
              <w:rPr/>
              <w:t xml:space="preserve">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4001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7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4517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355,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1988,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198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4517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2355,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41988,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41988,00</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3 2 02 45303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9685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13 2 02 45303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9685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46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46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49999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межбюджетные трансферты, передаваемые бюджетам</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6826,9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026,9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026,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499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жбюджетные трансферты, передаваемые бюджетам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16826,9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5026,9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5026,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19 6001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673,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19 6001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467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ДОХОД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45154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9462256,1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8249131,22</w:t>
            </w:r>
          </w:p>
        </w:tc>
      </w:tr>
    </w:tbl>
    <w:p>
      <w:pPr>
        <w:pStyle w:val="Normal"/>
        <w:jc w:val="center"/>
        <w:rPr>
          <w:sz w:val="28"/>
          <w:szCs w:val="28"/>
        </w:rPr>
      </w:pPr>
      <w:r>
        <w:rPr>
          <w:sz w:val="28"/>
          <w:szCs w:val="28"/>
        </w:rPr>
      </w:r>
    </w:p>
    <w:sectPr>
      <w:type w:val="nextPage"/>
      <w:pgSz w:orient="landscape" w:w="16838" w:h="11906"/>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30:00Z</dcterms:created>
  <dc:creator>OEM</dc:creator>
  <dc:description/>
  <cp:keywords/>
  <dc:language>en-US</dc:language>
  <cp:lastModifiedBy>IRINA_P</cp:lastModifiedBy>
  <cp:lastPrinted>2022-10-11T14:33:00Z</cp:lastPrinted>
  <dcterms:modified xsi:type="dcterms:W3CDTF">2023-08-11T08:03:00Z</dcterms:modified>
  <cp:revision>47</cp:revision>
  <dc:subject/>
  <dc:title/>
</cp:coreProperties>
</file>