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object w:dxaOrig="9355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49.5pt" filled="f" o:ole="">
            <v:imagedata r:id="rId3" o:title=""/>
          </v:shape>
          <o:OLEObject Type="Embed" ProgID="" ShapeID="ole_rId2" DrawAspect="Content" ObjectID="_1400068273" r:id="rId2"/>
        </w:objec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ая обла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ИЛЬ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ноября 2023 года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143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Ильинское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Хован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в решение Совета Ильинского муниципального района от 22.12.2022г № 99 «О бюджете Ильинского муниципального района на 2023 год и на плановый период 2024 и 2025 годов»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уководствуяс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ым кодексом Российской Федерации, Федеральным законом от 06.10.2003 № 131-ФЗ  «Об общих принципах организации местного самоуправления в Российской Федерации», Уставом Ильинского муниципального района в целях регулирования бюджетных правоотношений, Совет Ильин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в решение Совета Ильинского муниципального района от 22.12.2022 г  № 99 «О бюджете Ильинского муниципального района на 2023 год и на плановый период 2024 и 2025 годов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в статье 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части 1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ункте 1 цифры «201554194,65» заменить цифрами «210831199,62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ункте 2 цифры «223335110,35» заменить цифрами «226686545,57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ункте 3 цифры «21780915,70» заменить цифрами «15855345,95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части 2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ункте 1 цифры «169462256,13» заменить цифрами «171785613,76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ункте 2 цифры «169462256,13» заменить цифрами «171785613,76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в статье 3 приложение 2 изложить в новой реда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подпункт 1) пункта 2 статьи 3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1) из областного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) на 2023 год в сумме 165544846,97 руб.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на 2024 год в сумме 123501876,13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на 2025 год в сумме 120988751,22 руб.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в статьях 4, 5 и 6 приложения 3, 4, 5 и 6 изложить в новой реда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) в подпункте а) пункта 1 статьи 6 цифры «5297461,00» заменить цифрами «9067239,40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) в статье 6 приложение 7 изложить в новой ред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(обнародовать) настоящее решение в официальном сетевом издании – официальном сайте Ильинского муниципального района Ивановской област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linsk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Иль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:                                                    С.И.Васютин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льинского муниципального района:                              О.В.Багуцкий  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Cs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sz w:val="28"/>
      <w:szCs w:val="28"/>
    </w:rPr>
  </w:style>
  <w:style w:type="character" w:styleId="WW8Num7z2">
    <w:name w:val="WW8Num7z2"/>
    <w:qFormat/>
    <w:rPr>
      <w:rFonts w:ascii="Times New Roman" w:hAnsi="Times New Roman" w:cs="Times New Roman"/>
      <w:b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dmilinskoe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6:22:00Z</dcterms:created>
  <dc:creator>User</dc:creator>
  <dc:description/>
  <cp:keywords/>
  <dc:language>en-US</dc:language>
  <cp:lastModifiedBy>Юлия</cp:lastModifiedBy>
  <cp:lastPrinted>2023-11-21T10:58:00Z</cp:lastPrinted>
  <dcterms:modified xsi:type="dcterms:W3CDTF">2023-11-21T06:59:00Z</dcterms:modified>
  <cp:revision>111</cp:revision>
  <dc:subject/>
  <dc:title/>
</cp:coreProperties>
</file>