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3 год и на плановый период  2024 и 2023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  22.12.2022г № 99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редакции решения Совета Ильинского муниципального района № 143 от 23.11.202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1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5534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5534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83119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17856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83119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17856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83119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17856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83119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17856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654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856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654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856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654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856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49131,2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8654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856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49131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18:00Z</dcterms:created>
  <dc:creator>IRINA_P</dc:creator>
  <dc:description/>
  <cp:keywords/>
  <dc:language>en-US</dc:language>
  <cp:lastModifiedBy>IRINA_P</cp:lastModifiedBy>
  <cp:lastPrinted>2016-11-09T15:54:00Z</cp:lastPrinted>
  <dcterms:modified xsi:type="dcterms:W3CDTF">2023-11-20T08:53:00Z</dcterms:modified>
  <cp:revision>50</cp:revision>
  <dc:subject/>
  <dc:title/>
</cp:coreProperties>
</file>