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г № 9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на 2023 год и на плановый период 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дакции решения Совета Ильинского муниципального района № 143 от 23.11.2023г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3 год и на плановый период 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843"/>
        <w:gridCol w:w="1559"/>
        <w:gridCol w:w="1560"/>
      </w:tblGrid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на поэтапное доведение средней заработной платы работникам культуры Ильинского муниципального района до средней заработной платы в Иван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ь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0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9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3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4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2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сполнение части полномоч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23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963"/>
        <w:gridCol w:w="2693"/>
      </w:tblGrid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190,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02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302,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85,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99,42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 сельских поселений на исполнение части полномочий по созданию условий для развития местного традиционного народного художественного творчества на 2023 год и на плановый период 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4"/>
        <w:gridCol w:w="1417"/>
        <w:gridCol w:w="1843"/>
        <w:gridCol w:w="1417"/>
        <w:gridCol w:w="1561"/>
      </w:tblGrid>
      <w:tr>
        <w:trPr>
          <w:trHeight w:val="4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на поэтапное доведение средней заработной платы работникам культуры Ильинского муниципального района до средней заработной платы в Иванов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ь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8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3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8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3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3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на исполнение части полномоч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Аньковский дом ремесел)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474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474,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1:00Z</dcterms:created>
  <dc:creator>User</dc:creator>
  <dc:description/>
  <cp:keywords/>
  <dc:language>en-US</dc:language>
  <cp:lastModifiedBy>MORDASHOVA2016</cp:lastModifiedBy>
  <cp:lastPrinted>2022-09-29T15:25:00Z</cp:lastPrinted>
  <dcterms:modified xsi:type="dcterms:W3CDTF">2023-11-20T12:44:00Z</dcterms:modified>
  <cp:revision>38</cp:revision>
  <dc:subject/>
  <dc:title/>
</cp:coreProperties>
</file>