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 расходов бюджета Ильинского муниципального район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4-2025 год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275"/>
        <w:gridCol w:w="1134"/>
        <w:gridCol w:w="1134"/>
        <w:gridCol w:w="1276"/>
        <w:gridCol w:w="1134"/>
        <w:gridCol w:w="1276"/>
        <w:gridCol w:w="1276"/>
        <w:gridCol w:w="1134"/>
      </w:tblGrid>
      <w:tr>
        <w:trPr>
          <w:trHeight w:val="23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 и из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 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6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0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1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6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 Функционирование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 Функционирование исполнительных органов местн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 Судебная сис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 Обеспечение деятельности финансов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 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9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6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8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 Тран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 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 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 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 00Охрана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5 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0 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7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46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7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3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0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0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5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53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 Общее 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7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 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3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4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 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 Охрана семьи и дет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 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 Физическая 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 Массовый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78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3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0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26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9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20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6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483,8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4:00Z</dcterms:created>
  <dc:creator>IRINA_P</dc:creator>
  <dc:description/>
  <cp:keywords/>
  <dc:language>en-US</dc:language>
  <cp:lastModifiedBy>MORDASHOVA2016</cp:lastModifiedBy>
  <cp:lastPrinted>2020-11-11T17:09:00Z</cp:lastPrinted>
  <dcterms:modified xsi:type="dcterms:W3CDTF">2023-11-13T07:12:00Z</dcterms:modified>
  <cp:revision>52</cp:revision>
  <dc:subject/>
  <dc:title/>
</cp:coreProperties>
</file>