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1558714537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3 ноября  2023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. Ильинское - Хован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бюджете Иль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вое чтение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мотрев проект бюджета Ильинского муниципального района на 2024 год и на плановый период 2025 и 2026 годов, представленный администрацией Ильинского муниципального района в соответствии с Бюджетным кодексом Российской Федерации, решением Совета Ильинского муниципального района от 27.11.2013г № 209 «Об утверждении Положения о бюджетном процессе в Ильинском муниципальном районе» (в действующей редакции), Совет Ильинского муниципального района 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инять проект решения Совета Ильинского муниципального района «О бюджете Ильинского муниципального района на 2024 год и на плановый период 2025 и 2026 годов», утвердив в первом чтении основные характеристики бюджета Ильинского муниципального района на 2024 год и на плановый период 2025 и 2026 годов (таблица 1,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роект решения Совета Ильинского муниципального района  «О бюджете Ильинского муниципального района на 2024 год и на плановый период 2025 и 2026 годов» на официальном сайте администрации Иль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Финансовому отделу Ильинского муниципального района доработать и в срок до 15 декабря 2023 года представить в Совет Ильинского муниципального района проект бюджета Ильинского муниципального района на 2024 год и на плановый период 2025 и 2026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Ильи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О.В.Багуцкий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09:00Z</dcterms:created>
  <dc:creator>User</dc:creator>
  <dc:description/>
  <cp:keywords/>
  <dc:language>en-US</dc:language>
  <cp:lastModifiedBy>Юлия</cp:lastModifiedBy>
  <cp:lastPrinted>2023-11-24T14:07:00Z</cp:lastPrinted>
  <dcterms:modified xsi:type="dcterms:W3CDTF">2023-11-24T10:07:00Z</dcterms:modified>
  <cp:revision>23</cp:revision>
  <dc:subject/>
  <dc:title/>
</cp:coreProperties>
</file>