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2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Ильинского муниципального района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Ильинского муниципального района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2024 год и на плановый период 2025 и 2026 годов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 21.12.2023  №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Ильинского муниципального района по группам, подгруппам и статьям классификации доходов бюджетов на 2024 год и на плановый период 2025 и 2026 годов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68"/>
        <w:gridCol w:w="1826"/>
        <w:gridCol w:w="1826"/>
        <w:gridCol w:w="182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 доходов бюджетов Российской Федерации</w:t>
            </w:r>
          </w:p>
        </w:tc>
        <w:tc>
          <w:tcPr>
            <w:tcW w:w="6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1117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1917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2417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5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65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5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65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2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3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4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130 01 1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1 01 02140 01 1000 11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3 0223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3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3 0224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4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3 0225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5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3 0226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5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6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05 00000 00 0000 00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</w:t>
            </w:r>
            <w:r>
              <w:rPr/>
              <w:t>000 1 05 01000 00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</w:t>
            </w:r>
            <w:r>
              <w:rPr/>
              <w:t>000 1 05 0101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</w:t>
            </w:r>
            <w:r>
              <w:rPr/>
              <w:t>000 1 05 0101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  </w:t>
            </w:r>
            <w:r>
              <w:rPr/>
              <w:t>182 1 05 0101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</w:t>
            </w:r>
            <w:r>
              <w:rPr/>
              <w:t>000 1 05 0102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</w:t>
            </w:r>
            <w:r>
              <w:rPr/>
              <w:t>000 1 05 0102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  </w:t>
            </w:r>
            <w:r>
              <w:rPr/>
              <w:t>182 1 05 0102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000 1 05 03000 01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182 1 05 03010 01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000 1 05 04000 02 0000 11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182 1 05 04020 02 0000 11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  <w:p>
            <w:pPr>
              <w:pStyle w:val="ConsPlusNormal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7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7 0100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7 0102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ог на добычу общераспространенных полезных ископаемых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 08 03000 01 0000 11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</w:tr>
      <w:tr>
        <w:trPr>
          <w:trHeight w:val="8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1 08 03010 01 0000 11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000 1 11 0000 00 0000 00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 11 05013 05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47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 11 05013 13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 1 12 01010 01 6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 1 12 01030 01 6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 1 12 01040 01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а за размещение отходов производства и потреб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 1 12 01041 01 6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 1 12 01042 01 6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ХОДЫ ОТ ОКАЗАНИЯ ПЛАТНЫХ УСЛУГ  И КОМПЕНСАЦИИ ЗАТРАТ ГОСУДАРСТВА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61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1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112 1 13 01995 05 002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(прочие доходы от оказания платных услуг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115 1 13 01995 05 001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оказания платных услуг казенными учреждениями – родительская плата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0,00</w:t>
            </w:r>
          </w:p>
        </w:tc>
      </w:tr>
      <w:tr>
        <w:trPr>
          <w:trHeight w:val="2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200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299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компенсации затрат государ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2995 05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2 1 13 02995 05 0007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чие доходы от компенсации затрат бюджетов муниципальных районов (прочие доходы от компенсации затрат бюджетов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14 02050 05 0000 41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 14 02053 05 0000 4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0 00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 1 14 06013 05 0000 43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</w:tr>
      <w:tr>
        <w:trPr>
          <w:trHeight w:val="8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 14 06013 13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3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5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00,00</w:t>
            </w:r>
          </w:p>
        </w:tc>
      </w:tr>
      <w:tr>
        <w:trPr>
          <w:trHeight w:val="8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5 02000 00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8000,00</w:t>
            </w:r>
          </w:p>
        </w:tc>
      </w:tr>
      <w:tr>
        <w:trPr>
          <w:trHeight w:val="8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5 02050 05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8000,00</w:t>
            </w:r>
          </w:p>
        </w:tc>
      </w:tr>
      <w:tr>
        <w:trPr>
          <w:trHeight w:val="8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 15 02050 05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77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77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77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0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77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77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77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6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6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 1 16 0106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06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7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107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07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8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08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4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5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4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5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4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5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5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5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5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7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7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7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119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9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20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5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 1 16 0120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20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444613,5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560291,5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208459,2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444613,5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560291,5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208459,2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1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86949,5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9443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529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768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3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529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15001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54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3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529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2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1549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15002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1549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57854,1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88262,8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76972,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41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7884,8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7884,8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5884,3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0041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7884,8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7884,8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5884,3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25098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252,5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5098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252,5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5171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9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5171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9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25304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3332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8849,9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0464,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5304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3332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849,9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464,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2551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на поддержку отрасли культу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92,1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08,6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79,2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551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2,1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8,6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9,2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2559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8665,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2765,3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1490,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559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8665,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2765,3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490,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999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субсид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04832,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735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735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999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4832,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35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35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000000"/>
              </w:rPr>
              <w:t>61500578,9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highlight w:val="red"/>
              </w:rPr>
            </w:pPr>
            <w:r>
              <w:rPr>
                <w:b/>
                <w:color w:val="000000"/>
              </w:rPr>
              <w:t>62510973,2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highlight w:val="red"/>
              </w:rPr>
            </w:pPr>
            <w:r>
              <w:rPr>
                <w:b/>
                <w:color w:val="000000"/>
              </w:rPr>
              <w:t>62228871,4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0024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0601,8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6087,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0784,8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30024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601,8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6087,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784,8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5082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1540,8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537,5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948,7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35082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540,8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537,5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948,7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512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,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9,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9,8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35120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9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9,8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вен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77877,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6980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69808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3999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77877,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6980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69808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9230,8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8055,4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9715,5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14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40014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4517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516,5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516,5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7996,6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4517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516,5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516,5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996,64</w:t>
            </w:r>
          </w:p>
        </w:tc>
      </w:tr>
      <w:tr>
        <w:trPr>
          <w:trHeight w:val="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45303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48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48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48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3 2 02 45303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8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8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8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4999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914,3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738,8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918,9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 2 02 4999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14,3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38,8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18,9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755783,5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379461,5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432629,2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41:00Z</dcterms:created>
  <dc:creator>OEM</dc:creator>
  <dc:description/>
  <cp:keywords/>
  <dc:language>en-US</dc:language>
  <cp:lastModifiedBy>Юлия</cp:lastModifiedBy>
  <cp:lastPrinted>2023-12-15T14:20:00Z</cp:lastPrinted>
  <dcterms:modified xsi:type="dcterms:W3CDTF">2023-12-15T10:20:00Z</dcterms:modified>
  <cp:revision>45</cp:revision>
  <dc:subject/>
  <dc:title/>
</cp:coreProperties>
</file>