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1344562604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23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49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Ильинское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муниципального района от 22.12.2022 № 99 «О бюджете Ильин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муниципального района от 22.12.2022 г  № 99 «О бюджете Ильинского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210831199,62» заменить цифрами «209914290,12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226686545,57» заменить цифрами «225168735,98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3 цифры «15855345,95» заменить цифрами «15254445,8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 статье 3 приложение 2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дпункт 1) пункта 2 статьи 3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)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на 2023 год в сумме 168140693,47 руб.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на 2024 год в сумме 123501876,13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на 2025 год в сумме 120988751,22 руб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в статьях 4, 5 и 6 приложения 3, 4, 5 и 6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в подпункте а) пункта 1 статьи 6 цифры «9067239,40» заменить цифрами «9077639,4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в статье 6 приложение 7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2:00Z</dcterms:created>
  <dc:creator>User</dc:creator>
  <dc:description/>
  <cp:keywords/>
  <dc:language>en-US</dc:language>
  <cp:lastModifiedBy>Юлия</cp:lastModifiedBy>
  <cp:lastPrinted>2023-12-21T10:26:00Z</cp:lastPrinted>
  <dcterms:modified xsi:type="dcterms:W3CDTF">2023-12-25T07:15:00Z</dcterms:modified>
  <cp:revision>116</cp:revision>
  <dc:subject/>
  <dc:title/>
</cp:coreProperties>
</file>