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1418067991" r:id="rId2"/>
        </w:objec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5 января 2024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50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. Ильинское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муниципального района от 21.12.2023г № 148 «О бюджете Ильинского муниципального района на 2024 год 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муниципального района от 21.12.2023 г  № 148 «О бюджете Ильинского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231755783,57» заменить цифрами «231511692,83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31755783,57» заменить цифрами «238590895,80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3 слова «дефицит (профицит) бюджета в сумме 0,00 руб.» заменить словами «дефицит бюджета в сумме 7079202,97 руб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статье 3 приложение 2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 статьях 4, 5 и 6 приложения 3, 4, 5 и 6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) в пункте 5 статьи 5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дпункте а) цифры «14407884,87» заменить  цифрами «15226604,47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2:00Z</dcterms:created>
  <dc:creator>User</dc:creator>
  <dc:description/>
  <dc:language>en-US</dc:language>
  <cp:lastModifiedBy/>
  <cp:lastPrinted>2024-01-23T11:19:00Z</cp:lastPrinted>
  <dcterms:modified xsi:type="dcterms:W3CDTF">2024-01-23T08:19:46Z</dcterms:modified>
  <cp:revision>119</cp:revision>
  <dc:subject/>
  <dc:title/>
</cp:coreProperties>
</file>