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муниципального района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муниципального района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4 год и на плановый период 2025 и 2026 годов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1.12.2023г.  № 148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Ильинского муниципального района по группам, подгруппам и статьям классификации доходов бюджетов на 2024 год и на плановый период 2025 и 2026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редакции решения Совета Ильинского муниципального района № 150 от 25.01.2024г.</w:t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111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191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241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5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5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130 01 1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1 02140 01 1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5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6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</w:t>
            </w:r>
            <w:r>
              <w:rPr/>
              <w:t>000 1 05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400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402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7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бычу общераспространенных полезных ископаемых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08 0300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>
          <w:trHeight w:val="8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8 0301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05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1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3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 1 12 0104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а за размещение отходов производства и потреб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1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2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ХОДЫ ОТ ОКАЗАНИЯ ПЛАТНЫХ УСЛУГ  И КОМПЕНСАЦИИ ЗАТРАТ ГОСУДАРСТ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61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2 1 13 01995 05 002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(прочие доходы от оказания платных услу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5 1 13 01995 05 001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– родительская плат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,00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 1 13 02995 05 0007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бюджет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4 02050 05 0000 4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2053 05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1 14 06013 05 0000 43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3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8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8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9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9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2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200522,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60291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08459,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44613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60291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08459,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86949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52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6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2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2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154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2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154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57854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8262,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76972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884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004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884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098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252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098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252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517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17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30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3332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8849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0464,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30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332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849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464,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51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2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8,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9,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1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2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8,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9,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5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8665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2765,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1490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665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765,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490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04832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3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35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4832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5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61500578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62510973,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62228871,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2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0601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6087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784,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002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601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087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784,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08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540,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37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948,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082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540,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537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48,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12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9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9,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12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,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77877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6980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6980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77877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980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980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9230,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8055,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9715,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001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17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996,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517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996,64</w:t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303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4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4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4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 2 02 45303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14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738,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18,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2 02 4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14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38,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18,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19 6001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4090,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19 6001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4090,7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511692,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379461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32629,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41:00Z</dcterms:created>
  <dc:creator>OEM</dc:creator>
  <dc:description/>
  <cp:keywords/>
  <dc:language>en-US</dc:language>
  <cp:lastModifiedBy>IRINA_P</cp:lastModifiedBy>
  <cp:lastPrinted>2023-12-25T15:25:00Z</cp:lastPrinted>
  <dcterms:modified xsi:type="dcterms:W3CDTF">2024-01-22T08:59:00Z</dcterms:modified>
  <cp:revision>48</cp:revision>
  <dc:subject/>
  <dc:title/>
</cp:coreProperties>
</file>