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object w:dxaOrig="9355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49.5pt" filled="f" o:ole="">
            <v:imagedata r:id="rId3" o:title=""/>
          </v:shape>
          <o:OLEObject Type="Embed" ProgID="" ShapeID="ole_rId2" DrawAspect="Content" ObjectID="_802725837" r:id="rId2"/>
        </w:objec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ИЛЬ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января 2023 год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102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Ильинское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Хован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решение Совета Ильинского муниципального района от 22.12.2022г № 99 «О бюджете Ильинского муниципального района на 2023 год и на плановый период 2024 и 2025 годов»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ым кодексом Российской Федерации, Федеральным законом от 06.10.2003 № 131-ФЗ  «Об общих принципах организации местного самоуправления в Российской Федерации», Уставом Ильинского муниципального района в целях регулирования бюджетных правоотношений, Совет Ильин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решение Совета Ильинского муниципального района от 22.12.2022 г  № 99 «О бюджете Ильинского муниципального района на 2023 год и на плановый период 2024 и 2025 годов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в статье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части 1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1 цифры «185955437,53» заменить цифрами «185810764,53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2 цифры «185955437,53» заменить цифрами «190658872,20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пункте 3 слова «дефицит (профицит) бюджета в сумме 0,00 руб.» заменить словами «дефицит бюджета в сумме 794113,83 руб.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в статье 3 приложение 2 изложить в новой реда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 в статьях 4, 5 и 6 приложения 3, 4, 5 и 6 изложить в новой реда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 в пункте 5 статьи 5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дпункте а) цифры «13307884,87» заменить цифрами «17361878,71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) в пункте 1 статьи 6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а) цифры «5227461,00» заменить цифрами «7227461,00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) статью 6 дополнить пунктом 3 следующего содержани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 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распределение иных межбюджетных трансфертов из бюджета Ильинского муниципального района бюджетам поселений, входящих в состав Ильинского муниципального района, на решение вопросов местного значения поселений согласно приложению 10 к настоящему решению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(обнародовать) настоящее решение в официальном сетевом издании – официальном сайте Ильинского муниципального района Ивановской област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lin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Иль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:                                                    С.И.Васюти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льинского муниципального района:                              О.В.Багуцкий  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Cs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sz w:val="28"/>
      <w:szCs w:val="28"/>
    </w:rPr>
  </w:style>
  <w:style w:type="character" w:styleId="WW8Num7z2">
    <w:name w:val="WW8Num7z2"/>
    <w:qFormat/>
    <w:rPr>
      <w:rFonts w:ascii="Times New Roman" w:hAnsi="Times New Roman" w:cs="Times New Roman"/>
      <w:b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dmilinskoe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22:00Z</dcterms:created>
  <dc:creator>User</dc:creator>
  <dc:description/>
  <cp:keywords/>
  <dc:language>en-US</dc:language>
  <cp:lastModifiedBy>Юлия</cp:lastModifiedBy>
  <cp:lastPrinted>2020-01-09T11:33:00Z</cp:lastPrinted>
  <dcterms:modified xsi:type="dcterms:W3CDTF">2023-01-30T10:16:00Z</dcterms:modified>
  <cp:revision>87</cp:revision>
  <dc:subject/>
  <dc:title/>
</cp:coreProperties>
</file>