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0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Ильинского муниципального райо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Ильинского муниципального райо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23 год и на плановый период 2024 и 2025 годов»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2.2022г № 99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ных межбюджетных трансфертов из бюджета Ильинского муниципального района бюджетам  поселений, входящих в состав Ильинского муниципального района, на решение вопросов местного значения поселений на 2023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дакции решения Совета Ильинского муниципального района от 26.01.2023 № 10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ой межбюджетный трансферт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бюджета Ильинского муниципального района бюджету Ильинского городского поселения на ремонт автомобильных дорог общего пользования местного значения  в п. Ильинское-Хованское ул. Первомайская, пер. Юбилейный на 2023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963"/>
        <w:gridCol w:w="2693"/>
      </w:tblGrid>
      <w:tr>
        <w:trPr>
          <w:trHeight w:val="75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лей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ьинское город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00,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00,00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1:31:00Z</dcterms:created>
  <dc:creator>User</dc:creator>
  <dc:description/>
  <cp:keywords/>
  <dc:language>en-US</dc:language>
  <cp:lastModifiedBy>Юлия</cp:lastModifiedBy>
  <cp:lastPrinted>2023-01-23T11:37:00Z</cp:lastPrinted>
  <dcterms:modified xsi:type="dcterms:W3CDTF">2023-01-30T10:19:00Z</dcterms:modified>
  <cp:revision>35</cp:revision>
  <dc:subject/>
  <dc:title/>
</cp:coreProperties>
</file>