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/>
          <w:b/>
          <w:bCs/>
          <w:sz w:val="52"/>
          <w:szCs w:val="52"/>
        </w:rPr>
      </w:pPr>
      <w:r>
        <w:rPr>
          <w:rFonts w:eastAsia="Calibri" w:cs="Calibri" w:ascii="Calibri" w:hAnsi="Calibri"/>
          <w:b/>
          <w:bCs/>
          <w:sz w:val="52"/>
          <w:szCs w:val="52"/>
        </w:rPr>
        <w:t xml:space="preserve">   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лав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ль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асютинского Сергея Иванови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О результатах своей деятельности и деятельности администрации Ильинского муниципального района за 20</w:t>
      </w:r>
      <w:r>
        <w:rPr>
          <w:b/>
          <w:sz w:val="40"/>
          <w:szCs w:val="40"/>
          <w:lang w:val="en-US"/>
        </w:rPr>
        <w:t>22</w:t>
      </w:r>
      <w:r>
        <w:rPr>
          <w:b/>
          <w:sz w:val="40"/>
          <w:szCs w:val="40"/>
        </w:rPr>
        <w:t xml:space="preserve">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 w:before="20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autoSpaceDE w:val="false"/>
        <w:ind w:firstLine="540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>Уважаемые депутаты, главы поселений, гости и приглашенные!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Style w:val="Emphasis"/>
          <w:rFonts w:eastAsia="Arial Unicode MS"/>
          <w:i w:val="false"/>
          <w:iCs w:val="false"/>
          <w:color w:val="000000"/>
          <w:kern w:val="2"/>
          <w:sz w:val="28"/>
          <w:szCs w:val="28"/>
          <w:lang w:eastAsia="hi-IN" w:bidi="hi-IN"/>
        </w:rPr>
        <w:t>Сегодня Вашему вниманию представляю отчет «О результатах своей деятельности и деятельности администрации Ильинского муниципального района». Вся работа администрации была направлена  в первую очередь на повышения уровня и качества жизни населения район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состоянию на 01.01.2023г. В Ильинском районе зарегистрирован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94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юридических лица и 1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5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8 индивидуальных предпринимателей.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видами выпускаемой в районе продукции являются молоко, мясо, зерновые культуры, молочные продукты (сливочное масло, жирный сыр),   не рудные строительные материалы (гравий, песок, щебень), лес и пиломатериалы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сама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ольшая доля </w:t>
      </w:r>
      <w:r>
        <w:rPr>
          <w:rFonts w:cs="Times New Roman CYR" w:ascii="Times New Roman CYR" w:hAnsi="Times New Roman CYR"/>
          <w:color w:val="8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труктуре экономики приходится на промышленное производство </w:t>
      </w:r>
      <w:r>
        <w:rPr>
          <w:rFonts w:cs="Times New Roman CYR" w:ascii="Times New Roman CYR" w:hAnsi="Times New Roman CYR"/>
          <w:color w:val="8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(84%). На 2-ом месте – сельское хозяйство с долей 11,7 %.  </w:t>
      </w:r>
    </w:p>
    <w:p>
      <w:pPr>
        <w:pStyle w:val="Normal"/>
        <w:autoSpaceDE w:val="false"/>
        <w:spacing w:before="0" w:after="20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мышленными локомотивами в экономике района по прежнему остаются:</w:t>
      </w:r>
    </w:p>
    <w:p>
      <w:pPr>
        <w:pStyle w:val="Normal"/>
        <w:autoSpaceDE w:val="false"/>
        <w:spacing w:before="0" w:after="200"/>
        <w:ind w:firstLine="720"/>
        <w:jc w:val="both"/>
        <w:rPr/>
      </w:pPr>
      <w:r>
        <w:rPr>
          <w:sz w:val="28"/>
          <w:szCs w:val="28"/>
        </w:rPr>
        <w:t xml:space="preserve">ОАО «Аньковское» которое произвело в отчетном году 69 тонн сливочного масла, это на 32% выше уровня 2021 года,  твердых сыров 8896 тонн, это  </w:t>
      </w:r>
      <w:r>
        <w:rPr>
          <w:sz w:val="28"/>
          <w:szCs w:val="28"/>
          <w:lang w:val="en-US"/>
        </w:rPr>
        <w:t>82,6</w:t>
      </w:r>
      <w:r>
        <w:rPr>
          <w:sz w:val="28"/>
          <w:szCs w:val="28"/>
        </w:rPr>
        <w:t>% к показателю предыдущего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ОО «Тейковская земельная компания». По предоставленным данным в 2022 году объем производства песчано-гравийных смесей составил 216</w:t>
      </w:r>
      <w:r>
        <w:rPr>
          <w:color w:val="000000"/>
          <w:sz w:val="28"/>
          <w:szCs w:val="28"/>
          <w:lang w:val="en-US"/>
        </w:rPr>
        <w:t>,3</w:t>
      </w:r>
      <w:r>
        <w:rPr>
          <w:color w:val="000000"/>
          <w:sz w:val="28"/>
          <w:szCs w:val="28"/>
        </w:rPr>
        <w:t xml:space="preserve"> тыс. куб. м, это  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 xml:space="preserve">01% к 2021 году.  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2 году  стоимость отгруженной продукции крупных и средних  предприятий  </w:t>
      </w:r>
      <w:r>
        <w:rPr>
          <w:color w:val="000000"/>
          <w:sz w:val="28"/>
          <w:szCs w:val="28"/>
        </w:rPr>
        <w:t xml:space="preserve"> выросла и составила 1738,4 млн. руб в фактических ценах это на 41,6% больше чем за 2021г. </w:t>
      </w:r>
    </w:p>
    <w:p>
      <w:pPr>
        <w:pStyle w:val="Normal"/>
        <w:autoSpaceDE w:val="false"/>
        <w:spacing w:before="0" w:after="200"/>
        <w:ind w:firstLine="709"/>
        <w:jc w:val="both"/>
        <w:rPr/>
      </w:pPr>
      <w:r>
        <w:rPr>
          <w:color w:val="000000"/>
          <w:sz w:val="28"/>
          <w:szCs w:val="28"/>
        </w:rPr>
        <w:t>Общий объем  производства по всем отраслям экономики района в 202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 году  составил 1969,8 млн. руб. это 134,2 %  к уровню прошлого год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Агропромышленном комплексе Ильинского района  в 2022 году осуществляли производственную деятельность восемь хозяйств. </w:t>
      </w:r>
      <w:r>
        <w:rPr>
          <w:rFonts w:eastAsia="Bookman Old Style"/>
          <w:sz w:val="28"/>
          <w:szCs w:val="28"/>
        </w:rPr>
        <w:t xml:space="preserve">Наиболее значимый вклад в экономику района вносят два  предприятия  ЗАО «Гарское» и ООО «Ильинское-Агро». </w:t>
      </w:r>
      <w:r>
        <w:rPr>
          <w:sz w:val="28"/>
          <w:szCs w:val="28"/>
        </w:rPr>
        <w:t>Открывшееся в 2021г. ООО «ПРОАГРО» занимаются выращиванием  картофеля и активно расширяет производственную б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 пашни  нашего района составляет 33509 га. Из них сельскохозяйственные предприятия использовали под посев в 2022 году – 9638 г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зерновыми культурами  была занята площадь  2729 га. В том числе под озимыми 1053га. </w:t>
      </w:r>
      <w:r>
        <w:rPr>
          <w:color w:val="000000"/>
          <w:sz w:val="28"/>
          <w:szCs w:val="28"/>
        </w:rPr>
        <w:t xml:space="preserve">Валовый сбор зерна составил в 2022 году – 8933,0 тонны, на </w:t>
      </w:r>
      <w:r>
        <w:rPr>
          <w:color w:val="000000"/>
          <w:sz w:val="28"/>
          <w:szCs w:val="28"/>
          <w:lang w:val="en-US"/>
        </w:rPr>
        <w:t>6010</w:t>
      </w:r>
      <w:r>
        <w:rPr>
          <w:color w:val="000000"/>
          <w:sz w:val="28"/>
          <w:szCs w:val="28"/>
        </w:rPr>
        <w:t xml:space="preserve"> тонн больше, чем в 2021г. .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рожайность зерновых в 2022 году по району составила 32,7</w:t>
      </w:r>
      <w:r>
        <w:rPr>
          <w:color w:val="C9211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н/га. </w:t>
      </w:r>
      <w:r>
        <w:rPr>
          <w:color w:val="000000"/>
          <w:sz w:val="28"/>
          <w:szCs w:val="28"/>
          <w:lang w:val="en-US"/>
        </w:rPr>
        <w:t xml:space="preserve">(C </w:t>
      </w:r>
      <w:r>
        <w:rPr>
          <w:color w:val="000000"/>
          <w:sz w:val="28"/>
          <w:szCs w:val="28"/>
        </w:rPr>
        <w:t>учетом ООО «КОЛОСС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C9211E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ена было запасено 1720 тонн, силоса — 9820 тон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ООО « ПроАгро»   за отчетный год с площади 44 га был собран урожай картофеля  в количестве 640 тонн, средний урожай с гектара составил 145, 5 Ц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семи хозяйствами было закуплено 203 тонны минеральных удобрений. 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головье крупного рогатого скота в сельскохозяйственных предприятиях района на 31.12.2022г. составило 1598 голов, минус к уровню прошлого года  124 головы. Поголовье молочного стада коров составляет 510 голов минус к уровню прошлого года 80 голов. Поголовье мясного скота в течение отчетного года составило 397 го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ловое производство молока  за отчетный период составило 4681т. больше на 302 тонны (2021г.- 4379 т.),   с</w:t>
      </w:r>
      <w:r>
        <w:rPr>
          <w:color w:val="000000"/>
          <w:sz w:val="28"/>
          <w:szCs w:val="28"/>
        </w:rPr>
        <w:t>кота мясного направления отгружено 226 тон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 итогам за год сельскохозяйственными предприятиями, ведущими производственную деятельность, получено государственной поддержки в виде субсидий – 14 млн. 692 тыс. руб.</w:t>
      </w:r>
      <w:r>
        <w:rPr>
          <w:color w:val="C9211E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/>
      </w:pPr>
      <w:r>
        <w:rPr>
          <w:bCs/>
          <w:color w:val="8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бъем инвестиций в основной капитал  по организациям, не относящимся к субъектам малого и среднего предпринимательства в 2022 году составил  </w:t>
      </w:r>
      <w:r>
        <w:rPr>
          <w:rStyle w:val="StrongEmphasis"/>
          <w:color w:val="8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 xml:space="preserve">34,6 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млн. рублей</w:t>
      </w:r>
      <w:r>
        <w:rPr>
          <w:rStyle w:val="StrongEmphasis"/>
          <w:b w:val="false"/>
          <w:bCs w:val="false"/>
          <w:color w:val="000000"/>
          <w:sz w:val="28"/>
          <w:szCs w:val="28"/>
          <w:u w:val="single"/>
        </w:rPr>
        <w:t>,</w:t>
      </w:r>
      <w:r>
        <w:rPr>
          <w:color w:val="000000"/>
          <w:sz w:val="28"/>
          <w:szCs w:val="28"/>
        </w:rPr>
        <w:t xml:space="preserve"> это 135,7% к 2021 г. </w:t>
      </w:r>
    </w:p>
    <w:p>
      <w:pPr>
        <w:pStyle w:val="Normal"/>
        <w:autoSpaceDE w:val="false"/>
        <w:spacing w:lineRule="auto" w:line="276" w:before="57" w:after="57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highlight w:val="white"/>
        </w:rPr>
        <w:t>Приобретена автобусная станция для МУП «Ильинское АТП» в ОБУЗ Ильинская ЦРБ приобретены два автомобиля УАЗ и прочее медицинское оборудование.</w:t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highlight w:val="white"/>
        </w:rPr>
        <w:t>Сумма инвестиций по полному кругу предприятий составила 140 млн. основные инвестиции вложены ЗАО «Гарское» и ООО «ПроАГРО»</w:t>
      </w:r>
    </w:p>
    <w:p>
      <w:pPr>
        <w:pStyle w:val="Normal"/>
        <w:autoSpaceDE w:val="false"/>
        <w:spacing w:lineRule="auto" w:line="276" w:before="57" w:after="57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highlight w:val="white"/>
        </w:rPr>
        <w:t xml:space="preserve">В рамках реализации инвестиционного проекта по строительству молочного комплекса в  ЗАО «Гарское» был заложен фундамент и возведен каркас здания, проводилась замена линий электропередач, так же приобретен в лизинг Трактор </w:t>
      </w:r>
      <w:bookmarkStart w:id="0" w:name="title"/>
      <w:bookmarkEnd w:id="0"/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highlight w:val="white"/>
        </w:rPr>
        <w:t>BELARUS-1221.3.</w:t>
      </w:r>
    </w:p>
    <w:p>
      <w:pPr>
        <w:pStyle w:val="Normal"/>
        <w:autoSpaceDE w:val="false"/>
        <w:spacing w:lineRule="auto" w:line="276" w:before="57" w:after="57"/>
        <w:ind w:firstLine="72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highlight w:val="white"/>
        </w:rPr>
        <w:t>В ООО «Проагро» за счет собственных средств были приобретены: картофелеуборочный и зерноуборочный комбайны, трактор  BELARUS-82.1, Бульдозер ДЗ-162/ДТ-75М, культиваторы и другое оборудование, а также построено новое хранилище на 3 тысячи тонн картофеля и модернизировано помещение для хранения картофеля на 600 тонн.</w:t>
      </w:r>
    </w:p>
    <w:p>
      <w:pPr>
        <w:pStyle w:val="Normal"/>
        <w:autoSpaceDE w:val="false"/>
        <w:spacing w:lineRule="auto" w:line="276" w:before="57" w:after="57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color w:val="800000"/>
          <w:sz w:val="26"/>
          <w:szCs w:val="26"/>
          <w:highlight w:val="white"/>
        </w:rPr>
        <w:t xml:space="preserve"> </w:t>
      </w:r>
      <w:r>
        <w:rPr>
          <w:color w:val="000000"/>
          <w:sz w:val="28"/>
          <w:szCs w:val="28"/>
        </w:rPr>
        <w:t xml:space="preserve">В 2022 году значительные средства были привлечены на ремонт дорог.  За счёт средств бюджета Ильинского муниципального района с привлечением субсидий из бюджета Ивановской области в рамках содержания автомобильных дорог местного значения произведён ремонт  : участок дороги общего пользования местного значения по ул. Советская в п.Ильинское-Хованское , участок дороги общего пользования местного значения по ул. Первомайская в п. Ильинское-Хованское В результате выполненных работ отремонтировано дорожное полотно, обустроен прилегающий тротуар (Первомайская), сделаны  четыре пешеходных перехода, смонтировано новое уличное освещение (Первомайская). Общая стоимость работ составила 20 млн. 957 тыс. рублей,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рамках содержания отремонтированы следующие дороги: </w:t>
      </w:r>
      <w:r>
        <w:rPr>
          <w:color w:val="000000"/>
          <w:spacing w:val="-6"/>
          <w:sz w:val="28"/>
          <w:szCs w:val="28"/>
        </w:rPr>
        <w:t>д. Макарьино, пер. Первомайский с. Аньково, ул. Молодежная с .Аньково, ул. Красная с. Оленино, ул. Садовая  с. Нажерово, ул.Полевая с. Ивашево, ул. Юбилейная (въезд) д. Щенниково, д. Рожново, д. Филюково,, ул. Молодежная с. Исаевское, д. Осипово</w:t>
      </w:r>
      <w:r>
        <w:rPr>
          <w:color w:val="000000"/>
          <w:sz w:val="28"/>
          <w:szCs w:val="28"/>
        </w:rPr>
        <w:t>,д. Минчаково, общей протяженность составила 4,736 км на сумму порядка 4,66 млн. рублей. В Ильинском муниципальном районе выполнены работы по грейдированию  дорог местного значения на сумму 120,0 тыс. руб., обкос обочин дорог – на 144,0 тыс. 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роме того, за счёт средств бюджета Ильинского городского поселения с привлечением средств областного бюджета в рамках содержания автомобильных дорог местного значения произведен ремонт дорог</w:t>
      </w:r>
      <w:r>
        <w:rPr>
          <w:color w:val="000000"/>
          <w:spacing w:val="6"/>
          <w:sz w:val="28"/>
          <w:szCs w:val="28"/>
          <w:highlight w:val="white"/>
        </w:rPr>
        <w:t xml:space="preserve"> ул. Пионерская, ул. Октябрьская, ул. Песчаная и ул. Слободск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highlight w:val="white"/>
        </w:rPr>
        <w:t>с. Гари</w:t>
      </w:r>
      <w:r>
        <w:rPr>
          <w:color w:val="000000"/>
          <w:sz w:val="28"/>
          <w:szCs w:val="28"/>
        </w:rPr>
        <w:t xml:space="preserve"> на сумму 1,682 млн. рублей, а также за счёт средств бюджета городского поселения произведен ямочный ремонт  ул.8 Марта и ул. Красная в п. Ильинское –Хованское на сумму  223,00 тыс. руб. Выполнены работы   по грейдированию на сумму 68,0 тыс. руб. и обкошены обочины дорог – на 210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. Ильинское-Хованское разработан проект организации дорожного движения, стоимостью 168,00тыс. руб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счистку снега в Ильинском муниципальном районе потрачено 5,05 млн. руб., в Ильинском городском поселение – 2,87 млн. руб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сего в 2022 году на ремонт и содержание автодорог местного значения  и сооружений на них, освоено </w:t>
      </w:r>
      <w:r>
        <w:rPr>
          <w:color w:val="000000"/>
          <w:sz w:val="28"/>
          <w:szCs w:val="28"/>
          <w:lang w:val="en-US"/>
        </w:rPr>
        <w:t>39</w:t>
      </w:r>
      <w:r>
        <w:rPr>
          <w:color w:val="000000"/>
          <w:sz w:val="28"/>
          <w:szCs w:val="28"/>
        </w:rPr>
        <w:t xml:space="preserve"> млн. рубле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 w:before="0" w:after="200"/>
        <w:ind w:firstLine="708"/>
        <w:jc w:val="both"/>
        <w:rPr>
          <w:rFonts w:cs="Times New Roman CYR"/>
          <w:bCs/>
          <w:color w:val="000000"/>
          <w:sz w:val="28"/>
          <w:szCs w:val="28"/>
        </w:rPr>
      </w:pPr>
      <w:r>
        <w:rPr>
          <w:rFonts w:cs="Times New Roman CYR"/>
          <w:bCs/>
          <w:color w:val="000000"/>
          <w:sz w:val="28"/>
          <w:szCs w:val="28"/>
        </w:rPr>
        <w:t xml:space="preserve">Услуги по перевозке пассажиров  осуществляет  МУП «Ильинское АТП». Предприятие  осуществляет местные (8 маршрутов) и  1 междугородний  маршрут За 2022 год перевезено пассажиров – 12,4 тыс. человек (за 2021 г. 16,5 тыс. чел.). </w:t>
      </w:r>
    </w:p>
    <w:p>
      <w:pPr>
        <w:pStyle w:val="Normal"/>
        <w:autoSpaceDE w:val="false"/>
        <w:spacing w:lineRule="auto" w:line="276" w:before="0" w:after="200"/>
        <w:ind w:firstLine="9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снемся услуг розничной торговли и бытового обслуживания.</w:t>
      </w:r>
    </w:p>
    <w:p>
      <w:pPr>
        <w:pStyle w:val="Normal"/>
        <w:autoSpaceDE w:val="false"/>
        <w:spacing w:lineRule="auto" w:line="276" w:before="0" w:after="200"/>
        <w:ind w:firstLine="9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</w:rPr>
        <w:t xml:space="preserve"> настоящее время на территории района действуют: 65 торговых объектов, одно предприятие общественного питания , весной 2022 г. была открыта пекарня . Бытовые услуги населению оказывают индивидуальные предприниматели. </w:t>
      </w:r>
    </w:p>
    <w:p>
      <w:pPr>
        <w:pStyle w:val="Normal"/>
        <w:autoSpaceDE w:val="false"/>
        <w:spacing w:before="0" w:after="200"/>
        <w:ind w:firstLine="720"/>
        <w:jc w:val="both"/>
        <w:rPr/>
      </w:pPr>
      <w:r>
        <w:rPr>
          <w:sz w:val="28"/>
          <w:szCs w:val="28"/>
        </w:rPr>
        <w:t xml:space="preserve">В  24 населенных пунктах организована выездная торговля, действует </w:t>
      </w:r>
      <w:r>
        <w:rPr>
          <w:color w:val="000000"/>
          <w:sz w:val="28"/>
          <w:szCs w:val="28"/>
        </w:rPr>
        <w:t xml:space="preserve">4 автолавки, которые обеспечивают население продуктами питания  и товарами первой необходимости. </w:t>
      </w:r>
    </w:p>
    <w:p>
      <w:pPr>
        <w:pStyle w:val="Normal"/>
        <w:autoSpaceDE w:val="false"/>
        <w:spacing w:before="0" w:after="2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от розничной торговли по крупным и средним предприятиям составил 319,9 млн.руб., в фактических ценах это на 20,4% больше уровня 2021г., в сопоставимых ценах рост составил 3,3%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исленность трудоспособного населения в 2022 году составляла 4083 челове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 1 января 2022 года на учете в службе занятости состояло 89 безработных, на 01.01.2023г. 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50</w:t>
      </w:r>
      <w:r>
        <w:rPr>
          <w:rFonts w:cs="Times New Roman CYR" w:ascii="Times New Roman CYR" w:hAnsi="Times New Roman CYR"/>
          <w:sz w:val="28"/>
          <w:szCs w:val="28"/>
        </w:rPr>
        <w:t xml:space="preserve"> чел.  уровень безработицы составлял 2,2% 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 CYR" w:cs="Times New Roman CYR" w:ascii="Times New Roman CYR" w:hAnsi="Times New Roman CYR"/>
          <w:color w:val="8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предварительной оценке численность населения Ильинского муниципального района на 01.01.20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3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года составляет 7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908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человек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01.01.2022г. - 7864 чел.) численность выросла на 44 человека, в том числе городское население - 2902, сельское население - 5006 человек. </w:t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исленность  населения старше трудоспособного возраста составляет</w:t>
      </w:r>
      <w:r>
        <w:rPr>
          <w:rFonts w:cs="Times New Roman CYR" w:ascii="Times New Roman CYR" w:hAnsi="Times New Roman CYR"/>
          <w:color w:val="8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756 человек</w:t>
      </w:r>
      <w:r>
        <w:rPr>
          <w:rFonts w:cs="Times New Roman CYR" w:ascii="Times New Roman CYR" w:hAnsi="Times New Roman CYR"/>
          <w:color w:val="8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то 35 % всех жителей.</w:t>
      </w:r>
      <w:r>
        <w:rPr>
          <w:rFonts w:cs="Times New Roman CYR" w:ascii="Times New Roman CYR" w:hAnsi="Times New Roman CYR"/>
          <w:color w:val="8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ети до 16 лет  – 1025  человек (13 %). </w:t>
      </w:r>
    </w:p>
    <w:p>
      <w:pPr>
        <w:pStyle w:val="Normal"/>
        <w:autoSpaceDE w:val="false"/>
        <w:spacing w:lineRule="auto" w:line="276" w:before="0" w:after="200"/>
        <w:ind w:firstLine="90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8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  2022г. год в районе родилось 50 человек.(на 1 больше, чем в 2021г.)  Число умерших   составило 136 человек., (на 22 чел. меньше чем в прошлому году).  Уровень смертности превышает уровень рождаемости  в 2,7 раза.  В 2022 году из района выбыло 3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9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человек, прибыл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459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человек (в 2021г. 322 и 394 соответственно), т. е. миграционный прирост составил 130 человек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 имеющимся данным за январь-ноябрь 2022г. размер средней месячной заработной платы по крупным и средним предприятиям 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оставил 29263,3 руб. это 108,1% к прошлому году. Заработная плата работников промышленности составила    29327,9 руб. (102,2% к 2021 году), в сельском хозяйстве   – 27358 руб. (120 % к 2021 году). 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color w:val="FF333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конец 2022 года в Ильинском муниципальном районе численность пенсионеров составила 2757 человек. Средний размер пенсии вырос по сравнению с 2021 годом на 15,6 % и составил 17437,49  руб.</w:t>
      </w:r>
    </w:p>
    <w:p>
      <w:pPr>
        <w:pStyle w:val="Normal"/>
        <w:autoSpaceDE w:val="false"/>
        <w:spacing w:lineRule="auto" w:line="276" w:before="0" w:after="200"/>
        <w:ind w:firstLine="540"/>
        <w:jc w:val="both"/>
        <w:rPr>
          <w:rFonts w:ascii="Times New Roman CYR" w:hAnsi="Times New Roman CYR" w:cs="Times New Roman CYR"/>
          <w:b/>
          <w:b/>
          <w:color w:val="000000"/>
          <w:kern w:val="2"/>
          <w:sz w:val="28"/>
          <w:szCs w:val="28"/>
          <w:u w:val="single"/>
          <w:lang w:bidi="hi-IN"/>
        </w:rPr>
      </w:pPr>
      <w:r>
        <w:rPr>
          <w:rFonts w:cs="Times New Roman CYR" w:ascii="Times New Roman CYR" w:hAnsi="Times New Roman CYR"/>
          <w:b/>
          <w:color w:val="000000"/>
          <w:kern w:val="2"/>
          <w:sz w:val="28"/>
          <w:szCs w:val="28"/>
          <w:u w:val="single"/>
          <w:lang w:bidi="hi-IN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  <w:r>
        <w:rPr>
          <w:color w:val="000000"/>
          <w:kern w:val="2"/>
          <w:sz w:val="28"/>
          <w:szCs w:val="28"/>
          <w:lang w:bidi="hi-IN"/>
        </w:rPr>
        <w:t>В 2022 году продолжал свою работу многофункциональный центр,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Style w:val="Applestylespan"/>
          <w:color w:val="000000"/>
          <w:sz w:val="28"/>
          <w:szCs w:val="28"/>
          <w:highlight w:val="white"/>
          <w:lang w:eastAsia="en-US"/>
        </w:rPr>
        <w:t xml:space="preserve">  </w:t>
      </w:r>
      <w:r>
        <w:rPr>
          <w:rStyle w:val="Applestylespan"/>
          <w:rFonts w:eastAsia="TimesNewRomanPSMT-Identity-H"/>
          <w:color w:val="000000"/>
          <w:sz w:val="28"/>
          <w:szCs w:val="28"/>
          <w:highlight w:val="white"/>
          <w:lang w:eastAsia="en-US"/>
        </w:rPr>
        <w:t xml:space="preserve">Штатная численность которого  составляет 6 единиц. </w:t>
      </w:r>
      <w:r>
        <w:rPr>
          <w:rStyle w:val="Applestylespan"/>
          <w:rFonts w:eastAsia="Calibri"/>
          <w:color w:val="000000"/>
          <w:sz w:val="28"/>
          <w:szCs w:val="28"/>
          <w:highlight w:val="white"/>
          <w:lang w:eastAsia="en-US"/>
        </w:rPr>
        <w:t>Количество предоставляемых услуг в 2022 году по перечню 137 единиц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highlight w:val="white"/>
        </w:rPr>
      </w:pPr>
      <w:r>
        <w:rPr>
          <w:rStyle w:val="Applestylespan"/>
          <w:rFonts w:eastAsia="Calibri"/>
          <w:color w:val="000000"/>
          <w:sz w:val="28"/>
          <w:szCs w:val="28"/>
          <w:highlight w:val="white"/>
          <w:lang w:eastAsia="en-US"/>
        </w:rPr>
        <w:t xml:space="preserve">Общее количество предоставленных услуг  в 2022 году составило 3885 ед., что меньше уровня 2021 года на 388 ед.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567"/>
        <w:contextualSpacing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тельные учреждения района в  2022 году продолжали решение задач, по предоставлению  доступного, безопасного, качественного дошкольного, общего и дополните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муниципальных дошкольных образовательных учреждениях  на 31.12.2022 года обучается 179 детей, (2021 -187 чел.,2020 год -191 детей), в общеобразовательных школах </w:t>
      </w:r>
      <w:r>
        <w:rPr>
          <w:sz w:val="28"/>
          <w:szCs w:val="28"/>
        </w:rPr>
        <w:t>- 565</w:t>
      </w:r>
      <w:r>
        <w:rPr>
          <w:sz w:val="28"/>
          <w:szCs w:val="28"/>
          <w:lang w:eastAsia="ru-RU"/>
        </w:rPr>
        <w:t xml:space="preserve"> обучающийся,  (202</w:t>
      </w:r>
      <w:r>
        <w:rPr>
          <w:sz w:val="28"/>
          <w:szCs w:val="28"/>
          <w:lang w:val="en-US" w:eastAsia="ru-RU"/>
        </w:rPr>
        <w:t>1</w:t>
      </w:r>
      <w:r>
        <w:rPr>
          <w:sz w:val="28"/>
          <w:szCs w:val="28"/>
          <w:lang w:eastAsia="ru-RU"/>
        </w:rPr>
        <w:t xml:space="preserve"> -551 чел.,20</w:t>
      </w:r>
      <w:r>
        <w:rPr>
          <w:sz w:val="28"/>
          <w:szCs w:val="28"/>
          <w:lang w:val="en-US" w:eastAsia="ru-RU"/>
        </w:rPr>
        <w:t>20</w:t>
      </w:r>
      <w:r>
        <w:rPr>
          <w:sz w:val="28"/>
          <w:szCs w:val="28"/>
          <w:lang w:eastAsia="ru-RU"/>
        </w:rPr>
        <w:t xml:space="preserve"> год-561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Средняя наполняемость классов в 2022 году составила 14,5 чел.,  наблюдается незначительный рост к 2021 году  показатель был — </w:t>
      </w:r>
      <w:r>
        <w:rPr>
          <w:sz w:val="28"/>
          <w:szCs w:val="28"/>
        </w:rPr>
        <w:t xml:space="preserve">14,1 человек 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22  все выпускники получили  аттестат о среднем общем образовании . Два выпускника 11 классов получили аттестаты о среднем общем образовании с отличием и медаль « За особые успехи в учении»  Из общего количества  выпускников одиннадцатых классов в 2022 году в ВУЗы поступили 9 человек (69,23%)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С целью создания  в муниципальных образовательных учреждениях района безопасных условий для ведения образовательного процесса,  в учреждениях проведены  следующие  ремонтные работы:  осуществлена частичная замена оконных блоков,   текущий косметический ремонт пищеблоков, санузлов, проведен капитальный ремонт  кровли  МКДОУ Ильинский детский сад «Улыбка», благоустроены территории дошкольных учреждений, заасфальтированы дорожки и подходы к помещениям детских садов в Ильинском и Аньковском детских садах, произведен  ремонт помещений для размещения «Точки роста» в Гарской основной школе. Общие расходы консолидированного бюджета на проведение ремонтных работ  в муниципальных образовательных учреждениях составили    13.908.800(тринадцать миллионов девятьсот восемь тысяч восемьсот рублей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ые учреждения  района в 2022 году, после пандемии  работала с полной отдачей, а это 12 клубных  и 11 библиотечных учреждений, один Дом ремёсел, краеведческий музей. </w:t>
      </w:r>
    </w:p>
    <w:p>
      <w:pPr>
        <w:pStyle w:val="ListParagraph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за 2022 г  клубными и библиотечными учреждениями проведено  5304 мероприятий. Число посетителей  составило 368 487 человек. 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шли  ежегодные новогодние и рождественские театрализованные программы для детей  и взрослых, традиционные праздничные мероприятия, посвящённые Дню защитника Отечества, международному женскому дню 8 Марта. Состоялись  народные гулянья посвящённые Масленице.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Самыми яркими событием стали праздничные мероприятия, посвящённые 77-летию Дня Победы и День поселка. Во всех мероприятиях активно принимала участие молодежь района, а это около тысячи человек </w:t>
      </w:r>
      <w:r>
        <w:rPr>
          <w:color w:val="000000"/>
          <w:kern w:val="2"/>
          <w:sz w:val="28"/>
          <w:szCs w:val="28"/>
          <w:lang w:eastAsia="ru-RU"/>
        </w:rPr>
        <w:t xml:space="preserve">в возрасте от 14 до 30 лет.  в 2022 году функционировало 8 молодёжных волонтёрских отрядов, в которых задействовано  149 человек. Они ведут большую работу по патриотическому воспитанию подрастающего поколения. </w:t>
      </w:r>
    </w:p>
    <w:p>
      <w:pPr>
        <w:pStyle w:val="TextBody"/>
        <w:spacing w:before="0" w:after="0"/>
        <w:jc w:val="both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 xml:space="preserve">  </w:t>
      </w:r>
      <w:r>
        <w:rPr>
          <w:color w:val="000000"/>
          <w:kern w:val="2"/>
          <w:sz w:val="28"/>
          <w:szCs w:val="28"/>
          <w:lang w:eastAsia="ru-RU"/>
        </w:rPr>
        <w:t>Сегодня очень большое внимание уделяется здоровью населения и мы стараемся привить  здоровый образ жизни нашим гражданам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этого в районе функционирует 5 спортивных залов, 3 тренажерные площадки, 11 спортивных площадок (в том числе 1 футбольное поле, 2 комплексные спортивные площадки, 8 плоскостных спортивных площадок, в том числе 1 многофункциональная площадка, 2 хоккейные коробки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оставленная возможность населению  заниматься спортом позволила достичь хороших результатов в выполнении  </w:t>
      </w:r>
      <w:r>
        <w:rPr>
          <w:color w:val="000000"/>
          <w:sz w:val="28"/>
          <w:szCs w:val="28"/>
        </w:rPr>
        <w:t xml:space="preserve">физкультурно-спортивного комплекса ГТО, к настоящему моменту в районе </w:t>
      </w:r>
      <w:r>
        <w:rPr>
          <w:sz w:val="28"/>
          <w:szCs w:val="28"/>
        </w:rPr>
        <w:t>128</w:t>
      </w:r>
      <w:r>
        <w:rPr>
          <w:color w:val="000000"/>
          <w:sz w:val="28"/>
          <w:szCs w:val="28"/>
        </w:rPr>
        <w:t xml:space="preserve"> золотых знака отличия </w:t>
      </w:r>
      <w:r>
        <w:rPr>
          <w:sz w:val="28"/>
          <w:szCs w:val="28"/>
        </w:rPr>
        <w:t>, 351</w:t>
      </w:r>
      <w:r>
        <w:rPr>
          <w:color w:val="000000"/>
          <w:sz w:val="28"/>
          <w:szCs w:val="28"/>
        </w:rPr>
        <w:t xml:space="preserve"> серебряных и </w:t>
      </w:r>
      <w:r>
        <w:rPr>
          <w:sz w:val="28"/>
          <w:szCs w:val="28"/>
        </w:rPr>
        <w:t xml:space="preserve">138 </w:t>
      </w:r>
      <w:r>
        <w:rPr>
          <w:color w:val="000000"/>
          <w:sz w:val="28"/>
          <w:szCs w:val="28"/>
        </w:rPr>
        <w:t xml:space="preserve">бронзовых знаков отличия. По итогам 2022 года Ильинский район занял 3 место в региональном рейтинге по внедрению Всероссийского физкультурно-спортивного комплекса ГТО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ажное значение в качестве жизни занимает состояние жилищного фонда, он по району </w:t>
      </w:r>
      <w:r>
        <w:rPr>
          <w:rFonts w:cs="Times New Roman CYR" w:ascii="Times New Roman CYR" w:hAnsi="Times New Roman CYR"/>
          <w:color w:val="8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1 января 202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3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года  составляет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302,5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тыс. кв.м.  </w:t>
      </w:r>
      <w:r>
        <w:rPr>
          <w:rFonts w:cs="Times New Roman CYR" w:ascii="Times New Roman CYR" w:hAnsi="Times New Roman CYR"/>
          <w:color w:val="1F497D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ногоквартирный жилищный фонд района представлен преимущественно кирпичными 2-этажными домами постройки 1960 – 1980 годо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ровень благоустройства жилья на сегодняшний день остается  невысоким. Особенно мала доля благоустроенного жилья в сельской местности. Хоть ежегодно у</w:t>
      </w:r>
      <w:r>
        <w:rPr>
          <w:color w:val="000000"/>
          <w:sz w:val="28"/>
          <w:szCs w:val="28"/>
        </w:rPr>
        <w:t>ровень благоустройства жилья  растет, но темпы роста  незначительны, самые значимое  повышение можно отметить в газификации жилого фонда природным газом.  На 01.01.2023 года он составляет 60,51 % от общего числа домовладений.  В  2022 году завершили  работы по подключению к природному газу домовладений  в д. Зайково, Кузяево, Малое Денисово. Для дальнейшего участия в программе газификации</w:t>
      </w:r>
      <w:r>
        <w:rPr>
          <w:rFonts w:cs="Times New Roman CYR"/>
          <w:color w:val="000000"/>
          <w:sz w:val="28"/>
          <w:szCs w:val="28"/>
        </w:rPr>
        <w:t xml:space="preserve"> направлены в Департамент строительства и архитектуры Ивановской области предложения по газификации населенных пунктов  Хлебницы, Коварчино, Назорное, Колчигино, Ширяево.</w:t>
      </w:r>
    </w:p>
    <w:p>
      <w:pPr>
        <w:pStyle w:val="Normal"/>
        <w:spacing w:lineRule="auto" w:line="276" w:before="0" w:after="200"/>
        <w:ind w:firstLine="72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В 2022 году введено в эксплуатацию 10 жилых домов общей площадью 1574 кв.м., в 2021  году - общая площадь введенного жилья составила 710 кв.м. </w:t>
      </w:r>
    </w:p>
    <w:p>
      <w:pPr>
        <w:pStyle w:val="Normal"/>
        <w:spacing w:lineRule="auto" w:line="276" w:before="0" w:after="200"/>
        <w:ind w:firstLine="72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Важное значение в благоустройстве жилья занимает водоснабжение, несмотря на большие затраты мы сохраняем всю водопроводную сеть района, даже там, где количество проживающего населения минимально, это д.  Марьино, Якшино, Колягино и т. д., постепенно проводим модернизацию сетей и закольцовку. Самые большие вложения в 2022 году в водопроводные сети села Аньково. Уходим от башень накопителей , устанавливаем частотное оборудование, которое по словам жителей улучшает качество водоснабжения, последний пример село Щенниково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Для улучшения водоснабжения в</w:t>
      </w:r>
      <w:r>
        <w:rPr>
          <w:color w:val="000000"/>
          <w:sz w:val="28"/>
          <w:szCs w:val="28"/>
        </w:rPr>
        <w:t xml:space="preserve"> 2022 году по наказам избирателей были отремонтированы 3 колодца в д. Горяшино, д. Сениха, с. Коварчино ул. Лесная. -– стоимость работ составила 434,15 тыс. руб. Так же из средств местного бюджета были отремонтированы колодцы в д. Сверчково и в с. Исаевское – 329,0 тыс.руб. В Ильинском городском поселении отремонтированы 3 колодца: п. Ильинское-Хованское ул. Полевая, д. Полянки и с. Гари ул. Слободская. Стоимость работ 250,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мероприятий по подготовке к отопительному сезону в части холодного водоснабжения, водоотведения и очистки сточных вод МУП «ЖКХ Ильинское» в 2022 году выделено 1,23 млн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я МУП РМПО ЖКХ Ильинского муниципального района на организацию водоснабжения в 2022 году составила 2,3 млн. руб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2 году выполнены работы по ремонту очистных сооружений в поселке Ильинского-Хованское. На эти работы потрачено  150,0 тыс. руб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B290D"/>
        </w:rPr>
        <w:t xml:space="preserve"> </w:t>
      </w:r>
      <w:r>
        <w:rPr>
          <w:color w:val="000000"/>
          <w:sz w:val="28"/>
          <w:szCs w:val="28"/>
        </w:rPr>
        <w:t>В 2022 году  большая работа проведена в рамках благоустройства. Выполнялись работы по обкосу парков, скверов, улиц и дорог населенных пунктов района и поселка. Проводилась выпиловка  деревьев по улице Колхозная п. Ильинское-Хованское и по улице Первомайская.  Велась планомерная работа по благоустройству территории возле памятников и в Аллее Героев.  В рамках местных инициатив продолжили благоустройство территории перед ДК, обустроили тротуары, заасфальтировали площадку у бывшего Дома Быта,установили фонари и три павильона уличной торговли. Затраты на эти работы составили 2,2 млн. руб., из них 900,0 тыс из областного бюджета . По улице Революционная снесли аварийный дом. Суммарные затраты составили порядка 90,0 тыс.руб. В п. Ильинское-Хованское обустроили 5 мест сбора мусора: ул. Садовая, ул. Северная, ул. Парковая, ул. Мелиоративная, ул. Ростовская (залили площадки и установили ограждения.). Стоимость работ составила 187,0 тыс.руб. В с. Аньково обустроена площадка ТКО на ул. Красная у д. 29 – затрачено  55,0 тыс.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лась работа по ликвидации несанкционированных свалок в п. Ильинское-Хованское - 1,2 млн.руб. Так же убраны несанкционированные свалки у д. Хлебницы (54,4 тыс. руб) и с. Исаевское (160,0 тыс.руб.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оду на кладбище у д.Щенниково были выпилены аварийные деревья. Цена контракта составила 37,0 тыс. руб.</w:t>
      </w:r>
    </w:p>
    <w:p>
      <w:pPr>
        <w:pStyle w:val="Normal"/>
        <w:spacing w:lineRule="atLeast" w:line="33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Ильинскому муниципальному району на осуществление переданных государственных полномочий по однократному обеспечению детей-сирот и детей, оставшихся без попечения родителей,  благоустроенными жилыми помещениями специализированного жилищного фонда в 2022 году предоставлена субвенция в размере 582 245,40 рублей.  Проведением аукционных процедур была приобретена 1 квартира в муниципальную собственность. Квартира предоставлена гражданину данной категори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бласти обеспечения защиты населения и мероприятий по ГО в рамках создания автоматизированного аппаратного комплекса «Безопасный город» на базе ЕДДС Ильинского района создана система обеспечения вызова экстренных оперативных служб по единому номеру «112» (Система — 112).  Подготовлены  специалисты — операторы системы — 112, проведена аттестация рабочих мест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2022 году заключены соглашения на техническое обслуживание Системы-112 и системы оповещения «МАРС — Арсенал»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на базе системы Марс - Арсенал  планируется развитие местной системы оповещения населения Ильинского района 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а система оповещения «Градиент-128»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ажным источником дохода бюджета является вовлечение в оборот  неиспользованных  земельных участков сельскохозяйственного на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2 году з</w:t>
      </w:r>
      <w:r>
        <w:rPr>
          <w:color w:val="000000"/>
          <w:sz w:val="28"/>
          <w:szCs w:val="28"/>
        </w:rPr>
        <w:t xml:space="preserve">емельный участок площадью 1794,5 га, находящийся в муниципальной собственности и выделенный в счет земельных долей предоставлен в собственность за плату ЗАО «Ильинское», участок площадью 6,7 га  предоставлен в аренду на 49 лет. </w:t>
      </w:r>
    </w:p>
    <w:p>
      <w:pPr>
        <w:pStyle w:val="Normal"/>
        <w:tabs>
          <w:tab w:val="clear" w:pos="708"/>
          <w:tab w:val="left" w:pos="1247" w:leader="none"/>
        </w:tabs>
        <w:ind w:firstLine="624"/>
        <w:jc w:val="both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На 01.01.2023г. действует 921 договор аренды земельных участков.</w:t>
      </w:r>
    </w:p>
    <w:p>
      <w:pPr>
        <w:pStyle w:val="Normal"/>
        <w:tabs>
          <w:tab w:val="clear" w:pos="708"/>
          <w:tab w:val="left" w:pos="1247" w:leader="none"/>
        </w:tabs>
        <w:ind w:firstLine="624"/>
        <w:jc w:val="both"/>
        <w:rPr/>
      </w:pPr>
      <w:r>
        <w:rPr>
          <w:sz w:val="28"/>
          <w:szCs w:val="28"/>
        </w:rPr>
        <w:t xml:space="preserve">В отчетном 2022 году </w:t>
      </w:r>
      <w:r>
        <w:rPr>
          <w:color w:val="000000"/>
          <w:spacing w:val="-2"/>
          <w:sz w:val="28"/>
          <w:szCs w:val="28"/>
        </w:rPr>
        <w:t>884,36</w:t>
      </w:r>
      <w:r>
        <w:rPr>
          <w:sz w:val="28"/>
          <w:szCs w:val="28"/>
        </w:rPr>
        <w:t xml:space="preserve"> тыс. руб. поступило в бюджет от продажи земли. Поступления в бюджет от аренды земли составили в отчетном году 2213,88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1247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Проведена претензионно - исковая работа по взысканию арендной платы за земельные участки, взыскано арендной платы – 230,69 тыс. рублей.</w:t>
      </w:r>
    </w:p>
    <w:p>
      <w:pPr>
        <w:pStyle w:val="Normal"/>
        <w:tabs>
          <w:tab w:val="clear" w:pos="708"/>
          <w:tab w:val="left" w:pos="1247" w:leader="none"/>
        </w:tabs>
        <w:ind w:firstLine="62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ind w:firstLine="73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ведена процедура приватизации девяти объектов недвижимого имущества Ильинского района, в том числе Нежилое здание с земельным участком в п. Ильинское-Хованское, ул. Кооперативная, д.2; Нежилое здание с земельным участком в с. Аньково, ул. Советская, д. 20; Нежилое здание с земельным участком в п. Ильинское-Хованское, ул. Кооперативная, д.2 А; Нежилое здание школы, котельная и земельный участок в д. Щенниково, ул. Школьная, д. 20. Все объекты проданы на электронной площадке. Доходы от продажи муниципального имущества составил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604 188,00 руб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overflowPunct w:val="false"/>
        <w:jc w:val="both"/>
        <w:rPr/>
      </w:pPr>
      <w:r>
        <w:rPr>
          <w:sz w:val="28"/>
          <w:szCs w:val="28"/>
        </w:rPr>
        <w:t xml:space="preserve">Основным финансовым документом по которому жил район в 2022 году — это бюджет района. </w:t>
      </w:r>
      <w:r>
        <w:rPr>
          <w:sz w:val="28"/>
          <w:szCs w:val="28"/>
          <w:lang w:eastAsia="ru-RU"/>
        </w:rPr>
        <w:t>Утвержденный план по доходам  Ильинского муниципального района на 2022 год составил 295 936,5 тыс.руб., в том числе по безвозмездным поступлениям 211 357,6 тыс.руб., по налоговым и не налоговым доходам – 84 578,9 тыс.руб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течение года вносились поправки в доходную часть консолидированного бюджета Ильинского муниципального района, в результате поправок плановый объем по доходам возрос на 72233,1 тыс.руб. (+32,3%), из них по безвозмездным поступлениям  на 46 765,3 тыс.руб. (+28,4%), по налоговым и неналоговым доходам на 25467,9 тыс.руб. (+43,1%)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 по доходам выполнен на 98,7%, по безвозмездным перечислениям на 96,2%, по налоговым и не налоговым доходам на 104,9%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логовых платежей и неналоговых доходов поступило в объеме 88751,2 тыс.руб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 по налогам выполнен на 105,4% по неналоговым платежам – на 102,6%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расходам бюджет Ильинского муниципального района за 2022 год исполнен в сумме 274417,7 тыс. руб. (план 291198,9 тыс. руб.) или 94,2 % к уточненным годовым назначениям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Финансирование расходов в отчетном периоде производилось в соответствии с показателями сводной бюджетной росписи и лимитами бюджетных обязательств на основе принятых программ и непрограммных направлений деятельност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Наибольший удельный вес в расходах составили расходы на социальную сферу 54,4% (149332,5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Открытость и публичность муниципальной власти - </w:t>
      </w:r>
      <w:r>
        <w:rPr>
          <w:color w:val="000000"/>
          <w:sz w:val="28"/>
          <w:szCs w:val="28"/>
        </w:rPr>
        <w:t>одно из приоритетных направлений в деятельности администрации Ильинского муниципального района.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22 год в администрацию Ильинского муниципального района поступило 265 обращений на 32 больше чем за аналогичный период 2021 года, из них 96 по средствам электронной связи.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, поднимаемые гражданами в своих обращениях разнообразны, их можно классифицировать по следующим направлениям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орожной деятельности - 58, благоустройства -38, энергетики -30 , ЖКХ – 21. обращение с ТКО -12, образование – 8, </w:t>
      </w:r>
      <w:r>
        <w:rPr>
          <w:sz w:val="28"/>
          <w:szCs w:val="28"/>
        </w:rPr>
        <w:t>социальная защита – 5, транспорт – 2 и иные вопросы -   90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Из года в год не уменьшается количество писем по вопросам газификации, </w:t>
      </w:r>
      <w:hyperlink r:id="rId2">
        <w:r>
          <w:rPr>
            <w:rStyle w:val="InternetLink"/>
            <w:color w:val="0645AD"/>
            <w:sz w:val="28"/>
            <w:szCs w:val="28"/>
          </w:rPr>
          <w:t>водоснабжения</w:t>
        </w:r>
      </w:hyperlink>
      <w:r>
        <w:rPr>
          <w:color w:val="000000"/>
          <w:sz w:val="28"/>
          <w:szCs w:val="28"/>
        </w:rPr>
        <w:t xml:space="preserve">, ремонта домов,  и дорог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color w:val="333333"/>
          <w:spacing w:val="8"/>
          <w:sz w:val="28"/>
          <w:szCs w:val="28"/>
        </w:rPr>
      </w:pPr>
      <w:r>
        <w:rPr>
          <w:color w:val="333333"/>
          <w:spacing w:val="8"/>
          <w:sz w:val="28"/>
          <w:szCs w:val="28"/>
        </w:rPr>
      </w:r>
    </w:p>
    <w:p>
      <w:pPr>
        <w:pStyle w:val="Normal"/>
        <w:jc w:val="both"/>
        <w:rPr>
          <w:color w:val="333333"/>
          <w:spacing w:val="8"/>
          <w:sz w:val="28"/>
          <w:szCs w:val="28"/>
        </w:rPr>
      </w:pPr>
      <w:r>
        <w:rPr>
          <w:color w:val="333333"/>
          <w:spacing w:val="8"/>
          <w:sz w:val="28"/>
          <w:szCs w:val="28"/>
        </w:rPr>
      </w:r>
    </w:p>
    <w:p>
      <w:pPr>
        <w:pStyle w:val="Normal"/>
        <w:jc w:val="both"/>
        <w:rPr>
          <w:color w:val="333333"/>
          <w:spacing w:val="8"/>
          <w:sz w:val="28"/>
          <w:szCs w:val="28"/>
        </w:rPr>
      </w:pPr>
      <w:r>
        <w:rPr>
          <w:color w:val="333333"/>
          <w:spacing w:val="8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333333"/>
          <w:spacing w:val="8"/>
          <w:sz w:val="28"/>
          <w:szCs w:val="28"/>
        </w:rPr>
      </w:pPr>
      <w:r>
        <w:rPr>
          <w:b/>
          <w:bCs/>
          <w:color w:val="333333"/>
          <w:spacing w:val="8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bCs/>
          <w:color w:val="333333"/>
          <w:spacing w:val="8"/>
          <w:sz w:val="28"/>
          <w:szCs w:val="28"/>
        </w:rPr>
      </w:pPr>
      <w:r>
        <w:rPr>
          <w:b/>
          <w:bCs/>
          <w:color w:val="333333"/>
          <w:spacing w:val="8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bCs/>
          <w:color w:val="333333"/>
          <w:spacing w:val="8"/>
          <w:sz w:val="28"/>
          <w:szCs w:val="28"/>
        </w:rPr>
      </w:pPr>
      <w:r>
        <w:rPr>
          <w:b/>
          <w:bCs/>
          <w:color w:val="333333"/>
          <w:spacing w:val="8"/>
          <w:sz w:val="28"/>
          <w:szCs w:val="28"/>
        </w:rPr>
      </w:r>
    </w:p>
    <w:p>
      <w:pPr>
        <w:pStyle w:val="Normal"/>
        <w:ind w:firstLine="900"/>
        <w:jc w:val="both"/>
        <w:rPr>
          <w:rFonts w:eastAsia="Arial Unicode MS"/>
          <w:b/>
          <w:b/>
          <w:bCs/>
          <w:color w:val="000000"/>
          <w:spacing w:val="8"/>
          <w:kern w:val="2"/>
          <w:sz w:val="25"/>
          <w:szCs w:val="25"/>
          <w:highlight w:val="white"/>
          <w:lang w:eastAsia="hi-IN" w:bidi="hi-IN"/>
        </w:rPr>
      </w:pPr>
      <w:r>
        <w:rPr>
          <w:rFonts w:eastAsia="Arial Unicode MS"/>
          <w:b/>
          <w:bCs/>
          <w:color w:val="000000"/>
          <w:spacing w:val="8"/>
          <w:kern w:val="2"/>
          <w:sz w:val="25"/>
          <w:szCs w:val="25"/>
          <w:highlight w:val="white"/>
          <w:lang w:eastAsia="hi-IN" w:bidi="hi-IN"/>
        </w:rPr>
      </w:r>
    </w:p>
    <w:p>
      <w:pPr>
        <w:pStyle w:val="TextBody"/>
        <w:ind w:firstLine="426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Normal"/>
        <w:autoSpaceDE w:val="false"/>
        <w:ind w:left="-540" w:firstLine="360"/>
        <w:jc w:val="center"/>
        <w:rPr/>
      </w:pPr>
      <w:r>
        <w:rPr/>
      </w:r>
    </w:p>
    <w:sectPr>
      <w:footerReference w:type="default" r:id="rId3"/>
      <w:type w:val="nextPage"/>
      <w:pgSz w:w="12240" w:h="15840"/>
      <w:pgMar w:left="1559" w:right="1247" w:gutter="0" w:header="0" w:top="719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Arial Unicode MS" w:cs="Arial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Symbol"/>
      <w:sz w:val="28"/>
      <w:szCs w:val="28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Symbol"/>
      <w:sz w:val="28"/>
      <w:szCs w:val="28"/>
      <w:lang w:val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Symbol"/>
      <w:sz w:val="28"/>
      <w:szCs w:val="28"/>
      <w:lang w:val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tl">
    <w:name w:val="btl"/>
    <w:basedOn w:val="1"/>
    <w:qFormat/>
    <w:rPr/>
  </w:style>
  <w:style w:type="character" w:styleId="Style14">
    <w:name w:val="Символ нумерации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17" w:leader="none"/>
        <w:tab w:val="right" w:pos="9434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8"/>
    </w:rPr>
  </w:style>
  <w:style w:type="paragraph" w:styleId="Headertext">
    <w:name w:val="headertex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PlainText">
    <w:name w:val="Plain Text"/>
    <w:basedOn w:val="Normal"/>
    <w:qFormat/>
    <w:pPr>
      <w:widowControl w:val="false"/>
      <w:suppressAutoHyphens w:val="true"/>
      <w:bidi w:val="0"/>
      <w:jc w:val="left"/>
    </w:pPr>
    <w:rPr>
      <w:rFonts w:ascii="Courier New" w:hAnsi="Courier New" w:eastAsia="Liberation Serif;Times New Roman" w:cs="Courier New"/>
      <w:color w:val="00000A"/>
      <w:kern w:val="2"/>
      <w:sz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vodosnabzhenie_i_kanalizatciy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36:00Z</dcterms:created>
  <dc:creator>Ефремов</dc:creator>
  <dc:description/>
  <cp:keywords/>
  <dc:language>en-US</dc:language>
  <cp:lastModifiedBy>Юлия</cp:lastModifiedBy>
  <cp:lastPrinted>2023-03-10T15:29:00Z</cp:lastPrinted>
  <dcterms:modified xsi:type="dcterms:W3CDTF">2023-03-20T05:43:00Z</dcterms:modified>
  <cp:revision>3</cp:revision>
  <dc:subject/>
  <dc:title/>
</cp:coreProperties>
</file>