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pacing w:val="20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85pt;height:49.5pt" filled="f" o:ole="">
            <v:imagedata r:id="rId3" o:title=""/>
          </v:shape>
          <o:OLEObject Type="Embed" ProgID="" ShapeID="ole_rId2" DrawAspect="Content" ObjectID="_168664121" r:id="rId2"/>
        </w:object>
      </w:r>
    </w:p>
    <w:p>
      <w:pPr>
        <w:pStyle w:val="Normal"/>
        <w:autoSpaceDE w:val="false"/>
        <w:jc w:val="center"/>
        <w:rPr>
          <w:b/>
          <w:b/>
          <w:spacing w:val="20"/>
        </w:rPr>
      </w:pPr>
      <w:r>
        <w:rPr>
          <w:b/>
          <w:spacing w:val="20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ИЛЬИНСКОГО МУНИЦИПАЛЬНОГО РАЙОНА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</w:rPr>
        <w:t>от  16 марта  2023 года № 1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. Ильинское – Хов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Главы Ильинского муниципального района о результатах своей деятельности и деятельности Администрации Ильинского муниципального района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4 статьи 25 и частью 12 статьи 26 Устава Ильинского муниципального района, заслушав и обсудив отчет Главы Ильинского муниципального района Васютинского С.И., Совет Ильин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отчет Главы Ильинского муниципального района Васютинского С.И. о результатах своей деятельности и деятельности Администрации Ильинского муниципального района за 2022 год к сведению (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Признать работу Главы Ильинского муниципального района Васютинского С.И. и Администрации Ильинского муниципального района за 2022 год  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Опубликовать настоящее решение и отчет Главы Ильинского муниципального района  о результатах своей деятельности и деятельности Администрации Ильинского муниципального района за 2022 год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lin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ьинского муниципального  района</w:t>
        <w:tab/>
        <w:t>О.В.Багу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58:00Z</dcterms:created>
  <dc:creator>Юлия</dc:creator>
  <dc:description/>
  <cp:keywords/>
  <dc:language>en-US</dc:language>
  <cp:lastModifiedBy>Юлия</cp:lastModifiedBy>
  <cp:lastPrinted>2023-03-10T14:59:00Z</cp:lastPrinted>
  <dcterms:modified xsi:type="dcterms:W3CDTF">2023-03-20T05:45:00Z</dcterms:modified>
  <cp:revision>4</cp:revision>
  <dc:subject/>
  <dc:title> </dc:title>
</cp:coreProperties>
</file>