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5 год и на плановый период  2026 и 2027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24.12.2024г № 197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В редакции решения Совета Ильинского муниципального района № 215 от 24.04.2025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1903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1903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89261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788296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2417186,1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89261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788296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2417186,1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89261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788296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2417186,1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89261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788296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2417186,1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1164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88296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17186,1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1164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88296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17186,1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1164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88296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17186,1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1164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88296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17186,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8:00Z</dcterms:created>
  <dc:creator>IRINA_P</dc:creator>
  <dc:description/>
  <cp:keywords/>
  <dc:language>en-US</dc:language>
  <cp:lastModifiedBy>Пользователь</cp:lastModifiedBy>
  <cp:lastPrinted>2016-11-09T15:54:00Z</cp:lastPrinted>
  <dcterms:modified xsi:type="dcterms:W3CDTF">2025-04-22T08:18:00Z</dcterms:modified>
  <cp:revision>21</cp:revision>
  <dc:subject/>
  <dc:title/>
</cp:coreProperties>
</file>