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4.2025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решения Совета Иль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от 24.02.2024г № 197 «О бюджете Ильин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ешения Совета Ильинского муниципального района «О внесении изменений в решение Совета Ильинского муниципального района «О бюджете Ильинского муниципального района на 2025 год и на плановый период 2026 и 2027 годов» (далее – проект решения, решение о бюджете) необходимо принять с целью уточнения вопросов, являющихся предметом правового регулирования указанного решения Совета Иль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указанного решения изменены характеристики бюджета Ильин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ходы увеличены в сумме 4237962,64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ходы увеличены в сумме 6034632,35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ефицит увеличен на 1796669,7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ходы увеличены в сумме 5232244,8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ходы увеличены в сумме 5232244,8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ефицит (профицит) не изменил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ходы уменьшены на сумму 17440169,24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ходы уменьшены на сумму 17440169,24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ефицит (профицит) не изменил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Изменения по доходам на 2025 год предусматривают увеличение безвозмездных поступлений в сумме 4237962,64 руб., 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бвенция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2633977,00 руб., 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бвенция на о</w:t>
      </w:r>
      <w:r>
        <w:rPr>
          <w:rFonts w:eastAsia="SimSun;宋体"/>
          <w:sz w:val="28"/>
          <w:szCs w:val="28"/>
          <w:lang w:eastAsia="zh-CN"/>
        </w:rPr>
        <w:t>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, обучающимся в 5-11 классах муниципальных общеобразовательных организаций в сумме 1581681</w:t>
      </w:r>
      <w:r>
        <w:rPr>
          <w:sz w:val="28"/>
          <w:szCs w:val="28"/>
        </w:rPr>
        <w:t>,60 руб.,</w:t>
      </w:r>
      <w:r>
        <w:rPr>
          <w:rFonts w:eastAsia="SimSun;宋体"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CN"/>
        </w:rPr>
        <w:t xml:space="preserve">     </w:t>
      </w:r>
      <w:r>
        <w:rPr>
          <w:sz w:val="28"/>
          <w:szCs w:val="28"/>
        </w:rPr>
        <w:t>- 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22304,04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по доходам (соответственно и по расходам) на 2026 год предусматривают увеличение безвозмездных поступлений в сумме 5232244,80 руб., 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убвенция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3160652,00 руб., 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бвенция на о</w:t>
      </w:r>
      <w:r>
        <w:rPr>
          <w:rFonts w:eastAsia="SimSun;宋体"/>
          <w:sz w:val="28"/>
          <w:szCs w:val="28"/>
          <w:lang w:eastAsia="zh-CN"/>
        </w:rPr>
        <w:t>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, обучающимся в 5-11 классах муниципальных общеобразовательных организаций в сумме 2071592</w:t>
      </w:r>
      <w:r>
        <w:rPr>
          <w:sz w:val="28"/>
          <w:szCs w:val="28"/>
        </w:rPr>
        <w:t>,80 руб.</w:t>
      </w:r>
      <w:r>
        <w:rPr>
          <w:rFonts w:eastAsia="SimSun;宋体"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по доходам (соответственно и по расходам) на 2027 год предусматривают уменьшение безвозмездных поступлений в сумме 17440169,24 руб., 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3160652,00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бвенции на о</w:t>
      </w:r>
      <w:r>
        <w:rPr>
          <w:rFonts w:eastAsia="SimSun;宋体"/>
          <w:sz w:val="28"/>
          <w:szCs w:val="28"/>
          <w:lang w:eastAsia="zh-CN"/>
        </w:rPr>
        <w:t>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, обучающимся в 5-11 классах муниципальных общеобразовательных организаций в сумме 2154280</w:t>
      </w:r>
      <w:r>
        <w:rPr>
          <w:sz w:val="28"/>
          <w:szCs w:val="28"/>
        </w:rPr>
        <w:t>,8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ьшение: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бсидии на модернизацию учреждений культурно-досугового типа в сумме 22755102,04 руб.</w:t>
      </w:r>
      <w:r>
        <w:rPr>
          <w:rFonts w:eastAsia="SimSun;宋体"/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Изменения по расходам на 2025 год предусматри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величение бюджетных ассигнований по образованию в сумме 1276000,00 руб., из них на разработку рабочей и сметной документации на капитальный ремонт здания МКОУ Ильинской СОШ (капремонт отопления, водоснабжения, канализации первого этажа) в сумме 440000,00 руб. на проведение строительного  контроля МКОУ Гарской СОШ и составление сметной документации (на 2025г выделены областные средства на ремонт) в сумме 590000,00 руб. и на ремонт полов в мастерской и установка ограждения у МКОУ Ильинской СОШ согласно предписания Территориального отдела УФ службы по надзору в сфере защиты прав потребителей и благополучия человека в г. Тейково в сумме 246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Увеличение бюджетных ассигнований по администрации в сумме 315811,00 руб.: на оплату земельного налога 86323,00 руб., уплату налога на имущество 52748,00 руб., на уплату транспортного налога 445,00 руб., приобретение шкафов для земельного комитета 75000,00 руб., приобретение системного блока, операционной системы,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rip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, маршрутизатор 101295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Увеличение бюджетных ассигнований по МКУ  «ЦОДА» в сумме 268782,00 руб., из них на приобретение набора инструментов для ремонта и обслуживания служебных автомобилей 77512,00 руб., на замену лобового стекла на автомашину Лада Веста 10500,00 руб., проведение эксплуатационных испытаний наружных пожарных лестниц и огнезащитной обработки деревянных конструкций чердачных помещений в здании администрации и здании ул. Революционная (бывшая начальная школа) 74070,00 руб., на оформление лицензии по перерегистрации системы Глонасс и тахографа на автомашину «Газель» 42000,00 руб., на оплату каналов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PN</w:t>
      </w:r>
      <w:r>
        <w:rPr>
          <w:sz w:val="28"/>
          <w:szCs w:val="28"/>
        </w:rPr>
        <w:t xml:space="preserve"> в рамках модернизации региональной автоматизированной системы централизованного оповещения населения Ивановской области (РАСЦО) в сумме 52200 руб., дополнительные средства на установку кондиционера в ЕДДС в сумме 125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Увеличение бюджетных ассигнований на проведение мероприятий по захоронению ветеранов и участников ВОВ, участников СВО, Почетных граждан Ильинского МР, бывших работников администрации в сумме 50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е ассигнования на реализацию мероприятия «Государственная поддержка граждан в сфере ипотечного кредитования» (софинансирование к областным средствам) в сумме 25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Увеличение бюджетных ассигнований на субсидию МУП РМПО ЖКХ Ильинского муниципального района на организацию водоснабжения (ремонт шахтных водопроводных колодцев с. Аньково и с. Щенниково) в сумме 280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Увеличение бюджетных ассигнований по Совету Ильинского муниципального района на выплату заработной платы председателю КСК 35323,19 руб. и на размещение в СМИ информационного материала15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Увеличение резервного фонда администрации Ильинского муниципального района  в сумме 1500000,00 руб.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 Увеличение и</w:t>
      </w:r>
      <w:r>
        <w:rPr>
          <w:sz w:val="28"/>
          <w:szCs w:val="28"/>
          <w:lang w:eastAsia="ru-RU"/>
        </w:rPr>
        <w:t>ного межбюджетного трансферта бюджету Ивашевского сельского поселения на исполн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 на 48345,00 руб. (на текущий ремонт электропроводки, замену светильников и приобретение принтера в Нажеровскую сельскую библиотеку)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10) Уменьшение бюджетных ассигнований (экономия по результатам конкурсных процедур) выделенных на демонтаж ветхого и аварийного жилья  в с. Аньково в сумме 2017591,4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/>
        <w:t xml:space="preserve">      </w:t>
      </w:r>
      <w:r>
        <w:rPr>
          <w:sz w:val="28"/>
          <w:szCs w:val="28"/>
        </w:rPr>
        <w:t>Одновременно проектом решения учтены предложения главных распорядителей средств бюджета муниципального района по перераспределению бюджетных ассигнований в пределах общего объема бюджетных ассигнований, утвержденного им на 2025-2027 годы, по направлениям расходов, указанным в приложении к настоящей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Ильинского муниципального района:                           М.Н.Мордашова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2:00Z</dcterms:created>
  <dc:creator>User</dc:creator>
  <dc:description/>
  <cp:keywords/>
  <dc:language>en-US</dc:language>
  <cp:lastModifiedBy>MORDASHOVA2016</cp:lastModifiedBy>
  <cp:lastPrinted>2024-11-14T14:45:00Z</cp:lastPrinted>
  <dcterms:modified xsi:type="dcterms:W3CDTF">2025-04-22T11:20:00Z</dcterms:modified>
  <cp:revision>118</cp:revision>
  <dc:subject/>
  <dc:title>Сведения о выполненных поручениях муниципальным служащим и подготовленных им проектов документов за последние (3 года, 1 год…)</dc:title>
</cp:coreProperties>
</file>