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муниципального район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муниципального района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5 год и на плановый период 2026 и 2027 годов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24г.  №   197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Ильинского муниципального района по группам, подгруппам и статьям классификации доходов бюджетов на 2025 год и на плановый период 2026 и 2027 год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редакции решения Совета Ильинского муниципального района № 215 от 24.04.2025г.</w:t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79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30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43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30 01 1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1 02140 01 1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64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78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4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4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8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4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3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2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9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88500,00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9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  <w:r>
              <w:rPr/>
              <w:t>000 1 05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i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400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402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08 0300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>
          <w:trHeight w:val="8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8 0301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05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 1 12 0104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за размещение отходов производства и потреб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1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2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1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– родительская плат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7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4 02050 05 0000 4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2053 05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1 14 06013 05 0000 43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3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2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8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, природопользования и обращения с животны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8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11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Serif;Times New Roman" w:ascii="PT Serif;Times New Roman" w:hAnsi="PT Serif;Times New Roman"/>
                <w:b/>
                <w:bCs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1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erif;Times New Roman" w:hAnsi="PT Serif;Times New Roman" w:cs="PT Serif;Times New Roman"/>
                <w:color w:val="22272F"/>
                <w:sz w:val="23"/>
                <w:szCs w:val="23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9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9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2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12813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57996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273586,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471638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57996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273586,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16738,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454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862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7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8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7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8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173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173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4326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7334,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2131,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56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567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004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56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567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30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23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3914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339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30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3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914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339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13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5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228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13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13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228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13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2813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80781900,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81328073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81418066,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2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2740,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1133,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8940,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002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740,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133,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940,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08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08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2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4,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4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12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4,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43271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5554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55542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43271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554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5542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8673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146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146,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001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505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2272F"/>
                <w:shd w:fill="FFFFFF" w:val="clear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8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05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17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17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30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 2 02 4530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752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224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224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2 02 4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752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224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224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8824,9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8824,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824,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892613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788296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417186,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20:00Z</dcterms:created>
  <dc:creator>OEM</dc:creator>
  <dc:description/>
  <cp:keywords/>
  <dc:language>en-US</dc:language>
  <cp:lastModifiedBy>MORDASHOVA2016</cp:lastModifiedBy>
  <cp:lastPrinted>2023-12-25T15:25:00Z</cp:lastPrinted>
  <dcterms:modified xsi:type="dcterms:W3CDTF">2025-04-22T08:15:00Z</dcterms:modified>
  <cp:revision>50</cp:revision>
  <dc:subject/>
  <dc:title/>
</cp:coreProperties>
</file>