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Ильи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Ильи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5 год и на плановый период 2026 и 2027 годов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2.2024г № 19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ых межбюджетных трансфертов из бюджета Ильинского муниципального района бюджетам сельских поселений, входящих в состав Ильинского муниципального района, на исполнение администрациями сельских поселений части полномочий администрации Ильинского муниципального района по решению вопросов местного значения муниципального района в соответствии с заключенными соглашениями на 2025 год и на плановый период 2026 и 2027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В редакции решения Совета Ильинского муниципального района № 215 от 24.04.2025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бюджетам сельских посе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исполнение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25 год и на плановый период 2026 и 2027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842"/>
        <w:gridCol w:w="1701"/>
        <w:gridCol w:w="1702"/>
      </w:tblGrid>
      <w:tr>
        <w:trPr>
          <w:trHeight w:val="4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лей)</w:t>
            </w:r>
          </w:p>
        </w:tc>
      </w:tr>
      <w:tr>
        <w:trPr>
          <w:trHeight w:val="5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ьк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01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0116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011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ше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95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1196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119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е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8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81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8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нник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48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4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49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6602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6602,0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бюджетам сельских поселений на исполнение части полномочий по созданию условий для развития местного традиционного народного художественного творчества на 2025 год и на плановый период 2026 и 2027 год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970"/>
        <w:gridCol w:w="1701"/>
        <w:gridCol w:w="1700"/>
        <w:gridCol w:w="1561"/>
      </w:tblGrid>
      <w:tr>
        <w:trPr>
          <w:trHeight w:val="46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лей)</w:t>
            </w:r>
          </w:p>
        </w:tc>
      </w:tr>
      <w:tr>
        <w:trPr>
          <w:trHeight w:val="5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ьк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235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23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2354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235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2354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2354,0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31:00Z</dcterms:created>
  <dc:creator>User</dc:creator>
  <dc:description/>
  <cp:keywords/>
  <dc:language>en-US</dc:language>
  <cp:lastModifiedBy>MORDASHOVA2016</cp:lastModifiedBy>
  <cp:lastPrinted>2023-04-13T11:04:00Z</cp:lastPrinted>
  <dcterms:modified xsi:type="dcterms:W3CDTF">2025-04-22T08:17:00Z</dcterms:modified>
  <cp:revision>40</cp:revision>
  <dc:subject/>
  <dc:title/>
</cp:coreProperties>
</file>