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object w:dxaOrig="935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49.5pt" filled="f" o:ole="">
            <v:imagedata r:id="rId3" o:title=""/>
          </v:shape>
          <o:OLEObject Type="Embed" ProgID="" ShapeID="ole_rId2" DrawAspect="Content" ObjectID="_2072955314" r:id="rId2"/>
        </w:objec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ИЛЬ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4.2025 год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215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Ильинское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Хован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решение Совета Ильинского муниципального района от 24.12.2024г № 197 «О бюджете Ильинского муниципального района на 2025 год и на плановый период 2026 и 2027 годов»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ым кодексом Российской Федерации, Федеральным законом от 06.10.2003 № 131-ФЗ  «Об общих принципах организации местного самоуправления в Российской Федерации», Уставом Ильинского муниципального района в целях регулирования бюджетных правоотношений, Совет Ильин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решение Совета Ильинского муниципального района от 24.12.2024г  № 197 «О бюджете Ильинского муниципального района на 2025 год и на плановый период 2026 и 2027 годов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в статье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части 1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1 цифры «256654651,05» заменить цифрами «260892613,69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2 цифры «28777017,26» заменить цифрами «287811649,61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3 цифры «25122366,21» заменить цифрами «26919035,92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части 2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1 цифры «236556051,99» заменить цифрами «241788296,79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2 цифры «236556051,99» заменить цифрами «241788296,79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части 3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1 цифры «259857355,43» заменить цифрами «242417186,19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2 цифры «259857355,43» заменить цифрами «242417186,19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в статье 3 приложение 2 изложить в новой реда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подпункт 1) пункта 2 статьи 3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1) из областного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на 2025 год в сумме 208453638,61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на 2026 год в сумме 187257996,79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) на 2027 год в сумме 182273586,19 руб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в статьях 4 и 5 приложения 3, 4, 5 и 6 изложить в новой реда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в пункте 4 статьи 5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дпункте а) цифры «1178000,00» заменить цифрами «2678000,00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) в пункте 1статьи 6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дпункте а) цифры «7998956,00» заменить цифрами «8047301,00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) в статье 6 приложение 7 изложить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(обнародовать) настоящее решение в официальном сетевом издании – официальном сайте Ильинского муниципального района Ивановской област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lin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Иль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:                                                    А.В.Кот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льинского муниципального района:                              О.В.Багуцкий  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Cs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sz w:val="28"/>
      <w:szCs w:val="28"/>
    </w:rPr>
  </w:style>
  <w:style w:type="character" w:styleId="WW8Num7z2">
    <w:name w:val="WW8Num7z2"/>
    <w:qFormat/>
    <w:rPr>
      <w:rFonts w:ascii="Times New Roman" w:hAnsi="Times New Roman" w:cs="Times New Roman"/>
      <w:b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dmilinskoe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22:00Z</dcterms:created>
  <dc:creator>User</dc:creator>
  <dc:description/>
  <cp:keywords/>
  <dc:language>en-US</dc:language>
  <cp:lastModifiedBy>MORDASHOVA2016</cp:lastModifiedBy>
  <cp:lastPrinted>2020-01-09T11:33:00Z</cp:lastPrinted>
  <dcterms:modified xsi:type="dcterms:W3CDTF">2025-04-22T11:12:00Z</dcterms:modified>
  <cp:revision>147</cp:revision>
  <dc:subject/>
  <dc:title/>
</cp:coreProperties>
</file>