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4 год и на плановый период  2025 и 2026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21.12.2023г № 148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В редакции решения Совета Ильинского муниципального района № 198 от 24.12.2024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44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44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4399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53262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2289567,5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4399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53262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2289567,5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4399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53262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2289567,5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4399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53262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2289567,5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6135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53262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9567,5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6135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53262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9567,5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6135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53262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9567,5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6135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53262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9567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8:00Z</dcterms:created>
  <dc:creator>IRINA_P</dc:creator>
  <dc:description/>
  <cp:keywords/>
  <dc:language>en-US</dc:language>
  <cp:lastModifiedBy>MORDASHOVA2016</cp:lastModifiedBy>
  <cp:lastPrinted>2016-11-09T15:54:00Z</cp:lastPrinted>
  <dcterms:modified xsi:type="dcterms:W3CDTF">2024-12-27T09:19:00Z</dcterms:modified>
  <cp:revision>18</cp:revision>
  <dc:subject/>
  <dc:title/>
</cp:coreProperties>
</file>