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7385531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98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1.12.2023г № 148 «О бюджете Ильин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1.12.2023г  № 148 «О бюджете Ильинского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79718666,05» заменить цифрами «294439904,97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91367144,42» заменить цифрами «295461351,18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11648478,37» заменить цифрами «1021446,2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абзаце а) подпункта 1) пункта 2 статьи 3 цифры «208034086,38» заменить цифрами «216354568,2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статьях 4 и 5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пункте 5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а) цифры «17361249,50» заменить цифрами «23909757,1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в подпункте а) пункта 1 статьи 6 цифры «6485158,65» заменить цифрами «6510859,0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в статье 6 приложение 7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П Главы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М.Ефре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cp:keywords/>
  <dc:language>en-US</dc:language>
  <cp:lastModifiedBy>MORDASHOVA2016</cp:lastModifiedBy>
  <cp:lastPrinted>2020-01-09T11:33:00Z</cp:lastPrinted>
  <dcterms:modified xsi:type="dcterms:W3CDTF">2024-12-27T09:42:00Z</dcterms:modified>
  <cp:revision>141</cp:revision>
  <dc:subject/>
  <dc:title/>
</cp:coreProperties>
</file>