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О Е К 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61025611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 .__. 2024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Ильинское - Хован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Иль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е чтение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оект бюджета Ильинского муниципального района на 2025 год и на плановый период 2026 и 2027 годов, представленный администрацией Ильинского муниципального района в соответствии с Бюджетным кодексом Российской Федерации, решением Совета Ильинского муниципального района от 27.11.2013г № 209 «Об утверждении Положения о бюджетном процессе в Ильинском муниципальном районе» (в действующей редакции), Совет Ильинского муниципального района 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нять проект решения Совета Ильинского муниципального района «О бюджете Ильинского муниципального района на 2025 год и на плановый период 2026 и 2027 годов», утвердив в первом чтении основные характеристики бюджета Ильинского муниципального района на 2025 год и на плановый период 2026 и 2027 годов (таблица 1,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роект решения Совета Ильинского муниципального района  «О бюджете Ильинского муниципального района на 2025 год и на плановый период 2026 и 2027 годов» на официальном сайте администрации Иль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Финансовому отделу Ильинского муниципального района доработать и в срок до 15 декабря 2024 года представить в Совет Ильинского муниципального района проект бюджета Ильинского муниципального района на 2025 год и на плановый период 2026 и 202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П Главы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С.М.Ефре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Иль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О.В.Багуцкий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User</dc:creator>
  <dc:description/>
  <cp:keywords/>
  <dc:language>en-US</dc:language>
  <cp:lastModifiedBy>MORDASHOVA2016</cp:lastModifiedBy>
  <cp:lastPrinted>2019-11-14T09:54:00Z</cp:lastPrinted>
  <dcterms:modified xsi:type="dcterms:W3CDTF">2024-11-13T08:28:00Z</dcterms:modified>
  <cp:revision>22</cp:revision>
  <dc:subject/>
  <dc:title/>
</cp:coreProperties>
</file>