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Ильинского муниципального района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Ильинского муниципального района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5 год и на плановый период 2026 и 2027 годов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4.12.2024г.  №   197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Ильинского муниципального района по группам, подгруппам и статьям классификации доходов бюджетов на 2025 год и на плановый период 2026 и 2027 год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68"/>
        <w:gridCol w:w="1826"/>
        <w:gridCol w:w="1826"/>
        <w:gridCol w:w="18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классификации доходов бюджетов Российской Федерации</w:t>
            </w:r>
          </w:p>
        </w:tc>
        <w:tc>
          <w:tcPr>
            <w:tcW w:w="6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79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30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436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1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2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1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2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130 01 1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1 01 02140 01 1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64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78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541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64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8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541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22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9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9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3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9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9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224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3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4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225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5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226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12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92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688500,00</w:t>
            </w:r>
          </w:p>
        </w:tc>
      </w:tr>
      <w:tr>
        <w:trPr>
          <w:trHeight w:val="11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6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2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92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8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05 0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</w:t>
            </w:r>
            <w:r>
              <w:rPr/>
              <w:t>000 1 05 0100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</w:t>
            </w:r>
            <w:r>
              <w:rPr/>
              <w:t>000 1 05 01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</w:t>
            </w:r>
            <w:r>
              <w:rPr/>
              <w:t>000 1 05 0101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 </w:t>
            </w:r>
            <w:r>
              <w:rPr/>
              <w:t>182 1 05 0101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</w:t>
            </w:r>
            <w:r>
              <w:rPr/>
              <w:t>000 1 05 01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</w:t>
            </w:r>
            <w:r>
              <w:rPr/>
              <w:t>000 1 05 0102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 </w:t>
            </w:r>
            <w:r>
              <w:rPr/>
              <w:t>182 1 05 0102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1 05 0300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i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82 1 05 0301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1 05 04000 02 0000 11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82 1 05 04020 02 0000 11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iCs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7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7 01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7 01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 на добычу общераспространенных полезных ископаемых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08 03000 01 0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0,00</w:t>
            </w:r>
          </w:p>
        </w:tc>
      </w:tr>
      <w:tr>
        <w:trPr>
          <w:trHeight w:val="8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1 08 03010 01 0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1 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1 05013 05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1 05013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10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30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 1 12 01040 01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та за размещение отходов производства и потреб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41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42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7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9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12 1 13 01995 05 002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(прочие доходы от оказания платных услу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15 1 13 01995 05 001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– родительская плат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2 1 13 02995 05 0007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компенсации затрат бюджетов муниципальных районов (прочие доходы от компенсации затрат бюджет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4 02050 05 0000 4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4 02053 05 0000 4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 1 14 06013 05 0000 43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4 06013 13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5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5 02000 00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5 02050 05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5 02050 05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5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23 1 16 010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42 1 16 010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6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7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0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08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, природопользования и обращения с животны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8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11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PT Serif" w:ascii="PT Serif" w:hAnsi="PT Serif"/>
                <w:b/>
                <w:bCs/>
                <w:color w:val="22272F"/>
                <w:sz w:val="23"/>
                <w:szCs w:val="23"/>
                <w:shd w:fill="FFFFFF" w:val="clear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1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Serif" w:ascii="PT Serif" w:hAnsi="PT Serif"/>
                <w:color w:val="22272F"/>
                <w:sz w:val="23"/>
                <w:szCs w:val="23"/>
                <w:shd w:fill="FFFFFF" w:val="clear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14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4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4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5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7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19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9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2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 1 16 012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2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233675,9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25751,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13755,4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233675,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25751,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13755,4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1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16738,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45442,0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86242,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47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88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1500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47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88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1738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542,0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542,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1500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1738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542,0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542,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94326,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7334,2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67233,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4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3567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3567,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004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3567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3567,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30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2365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3914,8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339,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30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365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914,8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339,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13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55102,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513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5102,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51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87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13,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85,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51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7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3,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5,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228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813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813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228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13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2813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76543937,9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  <w:color w:val="000000"/>
              </w:rPr>
              <w:t>76095828,9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  <w:color w:val="000000"/>
              </w:rPr>
              <w:t>76103133,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2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1059,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9540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4659,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002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059,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540,4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4659,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5082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58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58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58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5082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58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58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58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512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4,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512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4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вен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09294,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9489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9489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9294,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9489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9489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8673,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7146,6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7146,6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001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517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841,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841,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841,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517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841,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841,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841,72</w:t>
            </w:r>
          </w:p>
        </w:tc>
      </w:tr>
      <w:tr>
        <w:trPr>
          <w:trHeight w:val="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5303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9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9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96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3 2 02 45303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6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4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5232,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1704,9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1704,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2 02 4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232,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704,9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704,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813475,9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556051,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857355,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20:00Z</dcterms:created>
  <dc:creator>OEM</dc:creator>
  <dc:description/>
  <cp:keywords/>
  <dc:language>en-US</dc:language>
  <cp:lastModifiedBy>Пользователь</cp:lastModifiedBy>
  <cp:lastPrinted>2023-12-25T15:25:00Z</cp:lastPrinted>
  <dcterms:modified xsi:type="dcterms:W3CDTF">2024-12-18T07:51:00Z</dcterms:modified>
  <cp:revision>46</cp:revision>
  <dc:subject/>
  <dc:title/>
</cp:coreProperties>
</file>