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ЕРХНЕМ ПРЕДЕЛЕ МУНИЦИПАЛЬНОГО ДОЛГА НА 1 ЯНВАРЯ ГОДА, СЛЕДУЮЩЕГО ЗА ОЧЕРЕДНЫМ ФИНАНСОВЫМ ГОДОМ И КАЖДЫМ ГОДОМ ПЛАНОВОГО ПЕРИОДА ИЛЬИНСКОГО МУНИЦИПАЛЬН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Ильинского муниципального район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 января 2026 года в сумме 0,00 рублей, в том числе верхний предел долга по муниципальным гарантиям Ильинского муниципального района в сумме 0,00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 января 2027 года в сумме 0,00 рублей, в том числе верхний предел долга по муниципальным гарантиям Ильинского муниципального района в сумме 0,00 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на 1января 2028 года в сумме 0,00 рублей, в том числе верхний предел долга по муниципальным гарантиям Ильинского муниципального района в сумме 0,00 руб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ерхний предел по муниципальному внутреннему долгу на 1 января 2025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ривлечено кредитов 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гаш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января 2026 года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Верхний предел по муниципальному внутреннему долгу на 1 января 2026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леч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гашено кредитов 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 января 2027 года 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) Верхний предел по муниципальному внутреннему долгу на 1 января 2027 года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влеч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гашено кредитов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ерхний предел по муниципальному внутреннему долгу на 1 января 2028 года 0,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1:09:00Z</dcterms:created>
  <dc:creator>User</dc:creator>
  <dc:description/>
  <cp:keywords/>
  <dc:language>en-US</dc:language>
  <cp:lastModifiedBy>MORDASHOVA2016</cp:lastModifiedBy>
  <cp:lastPrinted>2016-11-15T14:16:00Z</cp:lastPrinted>
  <dcterms:modified xsi:type="dcterms:W3CDTF">2024-10-30T08:36:00Z</dcterms:modified>
  <cp:revision>18</cp:revision>
  <dc:subject/>
  <dc:title/>
</cp:coreProperties>
</file>