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49.5pt" filled="f" o:ole="">
            <v:imagedata r:id="rId3" o:title=""/>
          </v:shape>
          <o:OLEObject Type="Embed" ProgID="" ShapeID="ole_rId2" DrawAspect="Content" ObjectID="_796453431" r:id="rId2"/>
        </w:objec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АЯ ОБЛАСТЬ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24 декабря 2024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197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Ильинское-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бюджете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стоящее  решение принято в соответствии с 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Ильинского муниципального района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На 2025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256813475,9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270996961,3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бюджета в сумме 14183485,4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 2026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бюджета в сумме 236556051,99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236556051,9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 2027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бюджета в сумме 259857355,4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бюджета в сумме 259857355,43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(профицит) бюджета в сумме 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2. Нормативы распределения доходов в бюджет муниципального района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нормативы распределения доходов в бюджет Ильинского муниципального района на 2025 год и на плановый период 2026 и 2027 годов согласно приложению 1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3. Показатели доходов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доходы бюджета Ильинского муниципального района по группам, подгруппам и статьям классификации доходов бюджетов на 2025 год и на плановый период 2026 и 2027 годов согласно приложению 2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доходов бюджета муниципального района, утвержденного статьей 1 настоящего решения, объем межбюджетных трансфертов, получаем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из областного бюдж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5 год в сумме 204215675,97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6 год в сумме 182025751,99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) на 2027 год в сумме 199713755,4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из бюджетов посел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на 2025 год в сумме 1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на 2027 год в сумме 0,00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татья 4. Источники внутреннего финансирования дефицита бюджета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источники внутреннего финансирования дефицита бюджета муниципального района на 2025 год и на плановый период 2026 и 2027 годов согласно приложению 3 к настоящему реш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бюджета муниципального района на 2025 год 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Утвердить распределение бюджетных ассигнований по целевым статьям (муниципальным программам Ильинского муниципального района и не включенным в муниципальные программы Ильинского муниципального района направлениям деятельности представительного органа местного самоуправления Ильинского муниципального района, администрации Ильинского муниципального района и ее структурных подразделений), группам видов расходов классификации расходов бюджета муниципального района на 2025 год и на плановый период 2026 и 2027 годов согласно приложению 4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Ильинского муниципального района на 2025 год и на плановый период 2026 и 2027 годов согласно приложению 5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Утвердить в пределах общего объема расходов  бюджета муниципального района, утвержденного статьей 1 настоящего реш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условно утвержденных расхо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6 год в сумме 36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7 год в сумме 7200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7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становить размер резервного фонда администрации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) на 2025 год в сумме 117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) на 2026 год в сумме 117800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) на 2027 год в сумме 117800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а) на 2025 год в сумме 15372184,87 руб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 2026 год в сумме 14691867,46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на 2027 год в сумме 18667667,46 руб.</w:t>
      </w:r>
    </w:p>
    <w:p>
      <w:pPr>
        <w:pStyle w:val="Style22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распределение бюджетных ассигнований бюджета Ильинского муниципального района по разделам и подразделам классификации расходов бюджетов на 2025 год и на плановый период 2026 и 2027 годов согласно приложению 6 к настоящему реш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, ч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юридическим лицам, индивидуальным предпринимателям, физическим лицам - производителям товаров, работ, услуг, предоставление субсидий из бюджета Ильинского муниципального района осуществляется в порядках,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 и  непрограммными направлениями деятельности администрации Ильинского муниципального рай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иным некоммерческим организациям, не являющимся муниципальными (государственными) учреждениями, предоставление субсидий из  бюджета Ильинского муниципального района осуществляется в порядках установленных администрацией Ильинского муниципального района, в случаях, если расходы на их предоставление предусмотрены муниципальными программами Ильин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из бюджета Ильинского муниципального района бюджетам поселений, входящих в состав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на 2025 год в сумме 7998956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 на 2026 год в сумме 7998956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) на 2027 год в сумме 7998956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иных межбюджетных трансфертов из бюджета Ильинского муниципального района бюджетам сельских поселений, входящих в состав Ильинского муниципального района, на исполнение администрациями сельских поселений части полномочий администрации Ильинского муниципального района по решению вопросов местного значения муниципального района в соответствии с заключенными соглашениям на 2025г и на плановый период 2026 и 2027 годов,  согласно приложению 7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атья 7. Особенности исполнения бюджета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становить, что остатки субсидий, предоставленных в 2024 году муниципальным бюджетным учреждениям Ильинского муниципального района на выполнение муниципального задания, в объеме, соответствующем недостигнутым показателям муниципального задания, подлежат в срок до 1 марта 2025 года возврату в бюджет муниципального района в соответствии с порядком, установленным администрацией Ильин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становить, что остатки средств бюджета муниципального района на начало текущего финансового го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объеме, не превышающем сумму остатка неиспользованных бюджетных ассигнований на оплату заключенных от имени Иль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в текущем финансовом году бюджетных ассигнований на указанные цели по оплате заключенных муниципальных контрак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) в объеме, не превышающем сумму остатка неиспользованных бюджетных ассигнований на предоставление из бюджета муниципального района местным бюджетам иных межбюджетных трансфертов, имеющих целевое назначение, предоставление которых в отчетн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размере, не превышающем с учетом уровня софинансирования остатка неиспользованных на начало текущего финансового года бюджетных ассигнований местного бюджета на оплату заключенных от имени муниципального образования муниципальных контрактов на поставку товаров, выполнение работ, оказание услуг в случае, если они подлежали в соответствии с условиями этих муниципальных контрактов оплате в отчетном финансовом году, направляются  в установленном финансовым органом порядке на увеличение бюджетных ассигнований на предоставление указанных межбюджетных трансфертов.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новить следующие дополнительные основания для внесения изменений в сводную бюджетную роспись бюджета Ильинского муниципального района без внесения изменений в настоящее решение по решению руководителя финансового орган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right="0"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бюджетных ассигнований между кодами подгрупп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72" w:leader="none"/>
        </w:tabs>
        <w:spacing w:lineRule="exact" w:line="317" w:before="0" w:after="0"/>
        <w:ind w:left="0" w:right="0" w:firstLine="7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перераспределения лимитов бюджетных обязательств между элементами видов расходов классификации расходов бюджетов в пределах бюджетных ассигнований, предусмотренных главному распорядителю в текущем финансовом году по соответствующему разделу, подразделу, целевой статье (муниципальной программе Ильинского муниципального района), 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right="0" w:firstLine="8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случае перераспределения бюджетных ассигнований, обусловленным отражением расходов в разрезе дополнительных кодов, в пределах бюджетных ассигнований, предусмотренных главному распорядителю в текущем финансовом</w:t>
        <w:br/>
        <w:t>году по соответствующему разделу, подразделу, целевой статье,</w:t>
        <w:br/>
        <w:t>группе и подгруппе вида расходов классификации расходов бюдже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right="0" w:firstLine="8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3" w:leader="none"/>
        </w:tabs>
        <w:spacing w:lineRule="exact" w:line="322" w:before="0" w:after="0"/>
        <w:ind w:left="0" w:right="0" w:firstLine="8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ерераспределения бюджетных ассигнований по мероприятиям муниципальных программ главному распорядителю бюджетных средств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в случа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распределения бюджетных ассигнований, в том числе между главными распорядителями средств бюджета муниципального района, разделами, подразделами, целевыми статьями и видами расходов классификации расходов бюджетов в пределах средств бюджета муниципального района для софинансирования расходных обязательств в целях выполнения условий предоставления межбюджетных трансфертов из областного бюджет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ределах объема бюджетных ассигнований, утвержденных Решением о бюджете Ильинского муниципального района;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случае увеличения бюджетных ассигнований за счет предоставляемых из областного бюджета межбюджетных трансфертов, не имеющих целевого характера 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изменением общего объема расходов, утвержденных Решением о бюджете Ильинского муниципального района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сение изменений в сводную бюджетную роспись по основаниям, установленным настоящей частью, осуществляется в пределах объема бюджетных ассигнований, утвержденных настоящим ре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Статья 8. Муниципальные  внутренние заимствования, муниципальный долг и расходы на его обслуживание Ильин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1 января 2026 года в сумме  0,00 руб., в том числе верхний предел долга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1 января 2027 года в сумме 0,00 руб., в том числе верхний предел по муниципальным гарантиям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1 января 2028 года в сумме 0,00 руб., в том числе верхний предел по муниципальным гарантиям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едельный объем расходов на обслуживание муниципального долга Ильинского муниципального рай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на 2025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 2026 год в сумме 0,00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на 2027 год в сумме 0,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Утвердить Программу муниципальных внутренних заимствований Ильинского муниципального района на 2025 год и на плановый период 2026 и 2027 годов согласно приложению 8 к настоящему решению.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Ильинского муниципального района в валюте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гарантий Ильинского муниципального района в валюте Российской Федерации на 2025 год и на плановый период 2026 и 2027 годов, согласно приложению 9 к настоящему реш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2025 году и плановом периоде 2026 и 2027 годах муниципальные гарантии Ильинского муниципального района не предоставля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 на исполнение муниципальных гарантий Ильинского муниципального района по возможным гарантийным случа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на 2025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2026 год – 0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) на 2027 год – 0,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В 2024 году настоящее решение применяется исключительно в целях обеспечения исполнения бюджета муниципального района в 2025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ИП Главы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С.М.Ефре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Сове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О.В.Багуцкий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eastAsia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eastAsia="ru-RU" w:bidi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5:00Z</dcterms:created>
  <dc:creator>Юлия</dc:creator>
  <dc:description/>
  <dc:language>en-US</dc:language>
  <cp:lastModifiedBy/>
  <cp:lastPrinted>2024-12-25T11:27:00Z</cp:lastPrinted>
  <dcterms:modified xsi:type="dcterms:W3CDTF">2024-12-25T08:28:58Z</dcterms:modified>
  <cp:revision>45</cp:revision>
  <dc:subject/>
  <dc:title>РОССИЙСКАЯ ФЕДЕРАЦИЯ</dc:title>
</cp:coreProperties>
</file>