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320604877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 октября 2024 года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Ильинское - 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Ильинско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за 9 месяцев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 заместителя главы администрации, начальника финансового отдела Ильинского муниципального района Галкина В.А. об исполнении бюджета Ильинского муниципального района за 9 месяцев 2024 года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б исполнении бюджета Ильинского муниципального района за 9 месяцев 2024 года по доходам в сумме 210627,41тыс. руб.(81,5%) и по расходам в сумме 181389,81 тыс. руб.(66,8%) утвердить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30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6:00Z</dcterms:created>
  <dc:creator>User</dc:creator>
  <dc:description/>
  <cp:keywords/>
  <dc:language>en-US</dc:language>
  <cp:lastModifiedBy>Пользователь</cp:lastModifiedBy>
  <cp:lastPrinted>2018-08-23T09:09:00Z</cp:lastPrinted>
  <dcterms:modified xsi:type="dcterms:W3CDTF">2024-10-29T08:48:00Z</dcterms:modified>
  <cp:revision>7</cp:revision>
  <dc:subject/>
  <dc:title/>
</cp:coreProperties>
</file>