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object w:dxaOrig="9355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49.5pt" filled="f" o:ole="">
            <v:imagedata r:id="rId3" o:title=""/>
          </v:shape>
          <o:OLEObject Type="Embed" ProgID="" ShapeID="ole_rId2" DrawAspect="Content" ObjectID="_90347113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ая обла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ИЛЬ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2.2025 года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200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Ильинское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Хова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в решение Совета Ильинского муниципального района от 24.12.2024г № 197 «О бюджете Ильинского муниципального района на 2025 год и на плановый период 2026 и 2027 годов»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Уставом Ильинского муниципального района в целях регулирования бюджетных правоотношений, Совет Ильин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в решение Совета Ильинского муниципального района от 24.12.2024г  № 197 «О бюджете Ильинского муниципального района на 2025 год и на плановый период 2026 и 2027 годов»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в статье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части 1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1 цифры «256813475,97» заменить цифрами «256654651,05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2 цифры «270996961,39» заменить цифрами «281777017,26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ункте 3 цифры «14183485,42» заменить цифрами «25122366,21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в статье 3 приложение 2 изложить в новой реда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в статьях 4 и 5 приложения 3, 4, 5 и 6 изложить в нов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) в пункте 5 статьи 5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а) цифры «15372184,87» заменить цифрами «16150904,47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(обнародовать) настоящее решение в официальном сетевом издании – официальном сайте Ильинского муниципального района Ивановской област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lin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ИП Главы Иль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:                                                    С.М.Ефре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льинского муниципального района:                              О.В.Багуцкий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Cs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rFonts w:ascii="Times New Roman" w:hAnsi="Times New Roman" w:cs="Times New Roman"/>
      <w:b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dmilinsko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22:00Z</dcterms:created>
  <dc:creator>User</dc:creator>
  <dc:description/>
  <cp:keywords/>
  <dc:language>en-US</dc:language>
  <cp:lastModifiedBy>MORDASHOVA2016</cp:lastModifiedBy>
  <cp:lastPrinted>2020-01-09T11:33:00Z</cp:lastPrinted>
  <dcterms:modified xsi:type="dcterms:W3CDTF">2025-02-04T13:41:00Z</dcterms:modified>
  <cp:revision>143</cp:revision>
  <dc:subject/>
  <dc:title/>
</cp:coreProperties>
</file>