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Ильинского муниципального района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Ильинского муниципального района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25 год и на плановый период 2026 и 2027 годов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от  24.12.2024г.  №   197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Ильинского муниципального района по группам, подгруппам и статьям классификации доходов бюджетов на 2025 год и на плановый период 2026 и 2027 годов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редакции решения Совета Ильинского муниципального района № 200  от 06.02.2025г.</w:t>
      </w:r>
    </w:p>
    <w:tbl>
      <w:tblPr>
        <w:tblW w:w="15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68"/>
        <w:gridCol w:w="1826"/>
        <w:gridCol w:w="1826"/>
        <w:gridCol w:w="1826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классификации доходов бюджетов Российской Федерации</w:t>
            </w:r>
          </w:p>
        </w:tc>
        <w:tc>
          <w:tcPr>
            <w:tcW w:w="6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5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798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530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143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1 02130 01 1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1 02140 01 1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564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778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4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4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8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541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3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3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2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93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8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4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3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4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3 0225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5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1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226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2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9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88500,00</w:t>
            </w:r>
          </w:p>
        </w:tc>
      </w:tr>
      <w:tr>
        <w:trPr>
          <w:trHeight w:val="112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3 0226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24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92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8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 xml:space="preserve">  </w:t>
            </w:r>
            <w:r>
              <w:rPr/>
              <w:t>000 1 05 01000 00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1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1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  </w:t>
            </w:r>
            <w:r>
              <w:rPr/>
              <w:t>000 1 05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 xml:space="preserve">  </w:t>
            </w:r>
            <w:r>
              <w:rPr/>
              <w:t>000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 </w:t>
            </w:r>
            <w:r>
              <w:rPr/>
              <w:t>182 1 05 01021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300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i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3010 01 0000 11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1 05 0400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82 1 05 04020 02 0000 11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 w:val="false"/>
                <w:i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07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 1 07 01020 01 0000 1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ог на добычу общераспространенных полезных ископаемы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1 08 0300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00,00</w:t>
            </w:r>
          </w:p>
        </w:tc>
      </w:tr>
      <w:tr>
        <w:trPr>
          <w:trHeight w:val="8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2 1 08 03010 01 0000 1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1 0000 00 0000 00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1 05013 05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1 05013 13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1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30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 1 12 01040 01 0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та за размещение отходов производства и потреб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1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 1 12 01042 01 6000 12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7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3 01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1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2 1 13 01995 05 002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(прочие доходы от оказания платных усл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115 1 13 01995 05 001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доходы от оказания платных услуг казенными учреждениями – родительская плат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,00</w:t>
            </w:r>
          </w:p>
        </w:tc>
      </w:tr>
      <w:tr>
        <w:trPr>
          <w:trHeight w:val="29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0 00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государст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00 1 13 02995 05 0000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 1 13 02995 05 0007 1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чие доходы от компенсации затрат бюджетов муниципальных районов (прочие доходы от компенсации затрат бюджетов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4 02050 05 0000 41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4 02053 05 0000 41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4 06010 00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2 1 14 06013 05 0000 430 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1 14 06013 13 0000 43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3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5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00 00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0000,00</w:t>
            </w:r>
          </w:p>
        </w:tc>
      </w:tr>
      <w:tr>
        <w:trPr>
          <w:trHeight w:val="89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1 15 02050 05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23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42 1 16 010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6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0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08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, природопользования и обращения с животны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08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11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PT Serif" w:ascii="PT Serif" w:hAnsi="PT Serif"/>
                <w:b/>
                <w:bCs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1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erif" w:ascii="PT Serif" w:hAnsi="PT Serif"/>
                <w:color w:val="22272F"/>
                <w:sz w:val="23"/>
                <w:szCs w:val="23"/>
                <w:shd w:fill="FFFFFF" w:val="clear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4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4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5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7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19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19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1 16 01200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3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 1 16 01203 01 0000 14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0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074851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25751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13755,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33675,9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25751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713755,4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1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116738,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454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8862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7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8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5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79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887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1500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173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1500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1738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97542,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94326,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27334,2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67233,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41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56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3567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0041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07884,8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56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3567,4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30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23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73914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58339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30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365,8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3914,8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8339,9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551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55102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5102,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551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8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13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85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551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7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3,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5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2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субсид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22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1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813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2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1228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138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28138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76543937,9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76095828,9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FFFF"/>
                <w:highlight w:val="red"/>
              </w:rPr>
            </w:pPr>
            <w:r>
              <w:rPr>
                <w:b/>
                <w:color w:val="000000"/>
              </w:rPr>
              <w:t>76103133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002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1059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9540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4659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002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1059,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540,4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4659,2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082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58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082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84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3512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4,4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512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4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409294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9489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9489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3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09294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489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9489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8673,7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146,6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57146,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0014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02 45050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22272F"/>
                <w:shd w:fill="FFFFFF" w:val="clear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248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05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72F"/>
                <w:shd w:fill="FFFFFF" w:val="clear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8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17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5841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02 4517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841,72</w:t>
            </w:r>
          </w:p>
        </w:tc>
      </w:tr>
      <w:tr>
        <w:trPr>
          <w:trHeight w:val="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5303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3 2 02 45303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96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2 49999 00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межбюджетные трансферты, передаваемые бюджетам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2752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224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9224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 2 02 49999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752,0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224,9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224,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8824,9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8824,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2 19 60010 05 0000 150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824,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654651,0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556051,9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857355,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20:00Z</dcterms:created>
  <dc:creator>OEM</dc:creator>
  <dc:description/>
  <cp:keywords/>
  <dc:language>en-US</dc:language>
  <cp:lastModifiedBy>Пользователь</cp:lastModifiedBy>
  <cp:lastPrinted>2023-12-25T15:25:00Z</cp:lastPrinted>
  <dcterms:modified xsi:type="dcterms:W3CDTF">2025-02-04T13:39:00Z</dcterms:modified>
  <cp:revision>48</cp:revision>
  <dc:subject/>
  <dc:title/>
</cp:coreProperties>
</file>