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ьинского муниципального район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(в рубля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78"/>
        <w:gridCol w:w="1978"/>
        <w:gridCol w:w="18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47591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69594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10470,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703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9664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809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80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80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областного бюдж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06482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5285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1021,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790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57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57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4582,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8945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6114,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5544,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2359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607,2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355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179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499,9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47591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69594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10470,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(-), профицит (+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07:00Z</dcterms:created>
  <dc:creator>OEM</dc:creator>
  <dc:description/>
  <dc:language>en-US</dc:language>
  <cp:lastModifiedBy>IRINA_P</cp:lastModifiedBy>
  <cp:lastPrinted>2017-10-26T11:11:00Z</cp:lastPrinted>
  <dcterms:modified xsi:type="dcterms:W3CDTF">2023-10-24T13:26:00Z</dcterms:modified>
  <cp:revision>5</cp:revision>
  <dc:subject/>
  <dc:title/>
</cp:coreProperties>
</file>