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граждан и профилактика правонарушений в Ильин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826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 и профилактика правонарушений в Ильинском муниципальном райо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 годы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ческой политике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и мобилизационной работе администрации Ильинского муниципального район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Ильинского муниципального район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и информационной политики администрации Ильинского муниципального район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й службы и организационной работы администрации Ильинского муниципального района,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 правонарушений, борьба с преступностью, предупреждение террористической и экстремистской деятельности, обеспечение безопасности граждан на территории Ильинского муниципальн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гражданской защиты и обеспечение пожарной безопас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езопасности жизнедеятельности населения в Ильинского муниципального район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реступности и повышение результативности профилактики правонарушений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Ильинском районе эффективной системы мер противодействия коррупции на муниципальном уровне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а  взаимодействия   органов  местного  самоуправления,  организаций  и учреждений  различных  форм  собственности  по обеспечению развития системы  охраны  общественного  порядка и профилактики правонарушений  граждан на территории Ильинского муниципального райо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езопасности жизнедеятельности  населения в Ильинском муниципальном районе Иванов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населения Ильинского          муниципального района способам защиты и действиям в условиях чрезвычайных ситуаций  в мирное и военное врем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работоспособности системы оповещения населения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10932493,1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4 год -  579011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5 год -  634274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6 год -  600396,00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7 год -  694151,40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8 год -  656401,00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9 год -  614714,68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020 год -  721655,60 тыс. руб.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1 год – 821088,6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2 год – 814969,25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3 год -  1292364,45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4 год -  1160517,6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5 год -  1171474,7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6 год -  1171474,7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редства областного бюджета в сумме 6147694,08 тыс.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4 год -  39050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5 год -  369274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6 год -  385396,00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7 год -  369151,40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8 год -  381401,00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9 год -  379714,68 тыс. руб.,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3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020 год -  409655,60 тыс. руб.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1 год – 424092,76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2 год – 439969,25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3 год -  746115,1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4 год -  617474,7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5 год -  617474,7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6 год -  617474,7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районного бюджета в сумме 4784799,06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4год -   188,51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5 год -   265,0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6 год -   215,000 тыс. руб.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17 год -   325,000 тыс. руб.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018 год -   275,000 тыс. руб.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19 год -   235,000 тыс. руб.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0 год -   312,000 тыс. руб.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1 год -   396,995,8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2 год -   375,0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3 год -   375,0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4 год –  554,000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5 год -   554,0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6 год -   554,0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7:00Z</dcterms:created>
  <dc:creator>User</dc:creator>
  <dc:description/>
  <cp:keywords/>
  <dc:language>en-US</dc:language>
  <cp:lastModifiedBy>MORDASHOVA2016</cp:lastModifiedBy>
  <dcterms:modified xsi:type="dcterms:W3CDTF">2023-11-14T07:58:00Z</dcterms:modified>
  <cp:revision>10</cp:revision>
  <dc:subject/>
  <dc:title/>
</cp:coreProperties>
</file>