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225"/>
        <w:gridCol w:w="3031"/>
      </w:tblGrid>
      <w:tr>
        <w:trPr/>
        <w:tc>
          <w:tcPr>
            <w:tcW w:w="30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Spacing"/>
        <w:tabs>
          <w:tab w:val="clear" w:pos="708"/>
          <w:tab w:val="left" w:pos="5010" w:leader="none"/>
        </w:tabs>
        <w:ind w:firstLine="510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265930</wp:posOffset>
                </wp:positionH>
                <wp:positionV relativeFrom="paragraph">
                  <wp:posOffset>33655</wp:posOffset>
                </wp:positionV>
                <wp:extent cx="247523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770"/>
                            </w:tblGrid>
                            <w:tr>
                              <w:trPr/>
                              <w:tc>
                                <w:tcPr>
                                  <w:tcW w:w="3770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становлению администрации              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льинского муниципального района от __.__.2023г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</w:rPr>
                                    <w:t>№ 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60pt;mso-wrap-distance-left:9.05pt;mso-wrap-distance-right:0pt;mso-wrap-distance-top:0pt;mso-wrap-distance-bottom:0pt;margin-top:2.65pt;mso-position-vertical-relative:text;margin-left:335.9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770" w:type="dxa"/>
                        <w:jc w:val="left"/>
                        <w:tblInd w:w="14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770"/>
                      </w:tblGrid>
                      <w:tr>
                        <w:trPr/>
                        <w:tc>
                          <w:tcPr>
                            <w:tcW w:w="3770" w:type="dxa"/>
                            <w:tcBorders/>
                          </w:tcPr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50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501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становлению администрации              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льинского муниципального района от __.__.2023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№ 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5010" w:leader="none"/>
        </w:tabs>
        <w:ind w:firstLine="5102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 «Управление муниципальным имуществом и земельными ресурсами Ильинского муниципальн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1. Паспорт муниципальной программы</w:t>
      </w:r>
      <w:r>
        <w:rPr>
          <w:sz w:val="28"/>
          <w:szCs w:val="28"/>
        </w:rPr>
        <w:br/>
      </w:r>
    </w:p>
    <w:tbl>
      <w:tblPr>
        <w:tblW w:w="10350" w:type="dxa"/>
        <w:jc w:val="left"/>
        <w:tblInd w:w="-9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945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/>
              <w:suppressAutoHyphens w:val="true"/>
              <w:bidi w:val="0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и земельными ресурс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ьинского муниципального района» (далее   – Программа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/>
              <w:suppressAutoHyphens w:val="true"/>
              <w:bidi w:val="0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2026 годы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еречень подпрограм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Управление и распоряжение муниципальным имуществом Ильинского муниципального района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Управление и распоряжение земельными ресурсами Ильинского муниципального район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митет по управлению земельными ресурсами, муниципальным имуществом и архитектуре  администрации Ильинского муниципального района (далее – Комитет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митет по управлению земельными ресурсами, муниципальным имуществом и архитектуре  администрации Ильинского муниципального района (далее – Комитет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Цель (цели)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5496" w:leader="none"/>
              </w:tabs>
              <w:spacing w:before="0" w:after="200"/>
              <w:ind w:left="0"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управления и распоряжения муниципальным имуществом и земельными ресурсами Ильинского муниципального района Ивановской области, направленное на сокращение расходов и увеличение доходов бюджета район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Общий объем финансирования программы в 2017-2026 годах 14396,9 тыс. руб., из них по годам реализации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17 год – 300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2018 год – 20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19 год – 312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20 год – 440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21 год – 315,0 тыс. руб.;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2 год – 315,0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3 год – 1664,8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4 год –4888,8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5 год -  5356,3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6 год – 785,0 тыс. руб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 бюджет Иль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17 год – 300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2018 год – 20,0 тыс. руб., 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 год – 312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20 год  - 440,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021 год – 300,0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2 год – 315, 0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3 год – 1186,8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4 год – 785,0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5 год -  785,0 тыс. руб.,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6 год – 785,0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управлению муниципальным имуществом и земельными ресурсами Ильинского муниципального района является одним из основных и значимых направлений работы администрации Ильинского муниципального район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качества жизни населения Ильинского муниципального района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управлению муниципальным имуществом включает следующие направления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бот по государственной регистрации права собственности Ильинского муниципального района на объекты недвижимости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граничения прав собственности на имущество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пределению рыночной стоимости объектов муниципального имущества при их вовлечении в хозяйственный оборот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использованием муниципального имущества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вовлечение в хозяйственный оборот неиспользуемых и неэффективно используемых объектов муниципального имущества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процесса приватизации имущества Ильинского муниципального района с учётом того, что приватизации подлежит всё имущество, находящееся в собственности Ильинского муниципального района, за исключением задействованного в обеспечении выполнения муниципальных функций (полномочий) Ильинского муниципального района и необходимого для достижения задач и интересов района;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ходов бюджета Ильинского муниципального района от использования и распоряжения муниципальным имуществом и земельными ресурсами Ильинского муниципального района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естр муниципального имущества, находящегося в собственности Ильинского муниципального района содержит сведения о 18 юридических лицах (14 бюджетных, казенных, учреждениях Ильинского муниципального района, 4 предприятиях Ильинского муниципального район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Highlight">
    <w:name w:val="highlight"/>
    <w:qFormat/>
    <w:rPr>
      <w:rFonts w:eastAsia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Liberation Serif;Times New Roman"/>
      <w:color w:val="000000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Arial" w:cs="Liberation Serif;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rial" w:cs="Liberation Serif;Times New Roman"/>
      <w:color w:val="000000"/>
      <w:kern w:val="2"/>
      <w:sz w:val="22"/>
      <w:szCs w:val="22"/>
      <w:lang w:val="ru-RU" w:bidi="ar-SA" w:eastAsia="zh-CN"/>
    </w:rPr>
  </w:style>
  <w:style w:type="paragraph" w:styleId="Western">
    <w:name w:val="western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Arial" w:cs="Liberation Serif;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000000"/>
      <w:kern w:val="2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suppressAutoHyphens w:val="false"/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08:00Z</dcterms:created>
  <dc:creator>COMP</dc:creator>
  <dc:description/>
  <cp:keywords/>
  <dc:language>en-US</dc:language>
  <cp:lastModifiedBy>MORDASHOVA2016</cp:lastModifiedBy>
  <cp:lastPrinted>2016-12-05T17:02:00Z</cp:lastPrinted>
  <dcterms:modified xsi:type="dcterms:W3CDTF">2023-11-14T07:22:00Z</dcterms:modified>
  <cp:revision>8</cp:revision>
  <dc:subject/>
  <dc:title> </dc:title>
</cp:coreProperties>
</file>