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object w:dxaOrig="9355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49.5pt" filled="f" o:ole="">
            <v:imagedata r:id="rId3" o:title=""/>
          </v:shape>
          <o:OLEObject Type="Embed" ProgID="" ShapeID="ole_rId2" DrawAspect="Content" ObjectID="_890710320" r:id="rId2"/>
        </w:objec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ИЛЬИ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ВАНОВСКОЙ ОБЛАСТИ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 07.11.2023 года  №  344 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. Ильинское-Хованское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бюджетного прогноза Ильинского муниципального района на 2024-2029 год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0.1 Бюджетного кодекса Российской Федерации, Решением Совета Ильинского муниципального района от 27.11.2013г № 209 «Об утверждении Положения о бюджетном процессе в Ильинском муниципальном районе», Постановлением администрации Ильинского муниципального района от 16.09.2016г № 243 «О порядке разработки и утверждения бюджетного прогноза Ильинского муниципального района на долгосрочный период» администрация Ильин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бюджетный прогноз Ильинского муниципального района на период 2024-2029 годы (прилагает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 момента подписа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  заместителя главы администрации, начальника финансового отдела Ильинского муниципального района Галкина В.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Ильинского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:                                             С.И. Васютинск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59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6:56:00Z</dcterms:created>
  <dc:creator>User</dc:creator>
  <dc:description/>
  <cp:keywords/>
  <dc:language>en-US</dc:language>
  <cp:lastModifiedBy>IRINA_P</cp:lastModifiedBy>
  <cp:lastPrinted>2023-11-08T08:46:00Z</cp:lastPrinted>
  <dcterms:modified xsi:type="dcterms:W3CDTF">2023-11-08T05:47:00Z</dcterms:modified>
  <cp:revision>3</cp:revision>
  <dc:subject/>
  <dc:title/>
</cp:coreProperties>
</file>