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АЯ 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ТРАНСПОРТНОЙ СИСТЕМЫ ИЛЬИНСК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АСПОРТ МУНИЦИПАЛЬ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азвитию транспортной системы Ильинского муниципальн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6251"/>
      </w:tblGrid>
      <w:tr>
        <w:trPr>
          <w:trHeight w:val="378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аименование муниципальной программ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алее - программа)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транспортной системы Ильин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pacing w:val="2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 - 2026 годы</w:t>
            </w:r>
          </w:p>
        </w:tc>
      </w:tr>
      <w:tr>
        <w:trPr>
          <w:trHeight w:val="27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дминистраторы программы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льинского муниципального района Иван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сполнительные органы Ильинского муниципального района, реализующие программу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льинского муниципального района Иван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ечень подпрограмм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автомобильных дорог общего пользования местного значения Ильинского муниципального район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ассажирского автотранспортного обслуживания населения Ильинского муниципального райо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дорожного движения в Ильинском муниципальном районе.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 программы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ети автомобильных дорог общего пользования местного значения соответствующих нормативным требованиям и содержание автомобильных дорог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для удовлетворения потребностей экономики и населения в автомобильных перевозках и транспортных услуг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здание условий, обеспечивающих сокращение общего числа дорожно-транспортных происшествий (далее по тексту ДТП) и, в особенности, способных повлечь гибель, либо причинение вреда здоровью граждан.</w:t>
            </w:r>
          </w:p>
        </w:tc>
      </w:tr>
      <w:tr>
        <w:trPr>
          <w:trHeight w:val="1588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евые индикаторы и ожидаемые результаты реализации  программы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м реализации программы будет улучшение качества автомобильных дорог местного значения, улучшение транспортного сообщения между населенными пунктами района по сравнению с предыдущими годами, а также улучшение условий для удовлетворения потребностей экономики и населения в автомобильных перевозках и транспортных услугах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дут выполнены следующие мероприятия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нвентаризация дорожного хозяйства район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ценка технического состояния дорог местного знач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ирост протяженности дорог местного значения, отвечающих нормативным требованиям и условиям безопасности дорожного движ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ыполнение работ по содержанию дорог местного знач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ыделение субсидий МУП «Ильинское АТП» для возмещения понесенных перевозчиками убытков, возникающих вследствие регулирования тарифов на перевозку пассажиров на межмуниципальных и пригородных регулярных маршрут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окращение общего числа дорожно-транспортных происшеств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оспитание культуры, и строгое выполнение правил дорожного движения всеми участниками дорожного дви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еспечение безопасности пешеходов.</w:t>
            </w:r>
          </w:p>
        </w:tc>
      </w:tr>
      <w:tr>
        <w:trPr>
          <w:trHeight w:val="10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чи  программы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Анализ технического состояния автомобильных дорог местного значения на территории район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иведение дорог местного значение в состояние, удовлетворяющее нормативным требованиям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беспечение сохранности дорог местного значения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оздание условий для более эффективной работы автотранспортного предприятия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оздание условий безопасного дорожного движения.</w:t>
            </w:r>
          </w:p>
        </w:tc>
      </w:tr>
      <w:tr>
        <w:trPr>
          <w:trHeight w:val="1195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ъем бюджетных ассигнований на реализацию  программы (по годам реализации)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расходов на реализацию программ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14 – 2026 годы – 204055,2 тыс.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од – 5 358,2 тыс. рублей,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од – 4 611,5 тыс. рублей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од – 3 565,0 тыс. рублей,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 – 3 163,0 тыс. рублей,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 – 6749,6  тыс. рублей,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 – 71373,3 тыс. рублей,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 – 13401,5 тыс. рублей,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-  13569,2 тыс. рублей,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-  13158,5 тыс. рублей,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-  23428,7 тыс. рублей,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-  15422,9 тыс. рублей,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-  15522,9 тыс. рублей,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-  14730,9 тыс. рублей,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2:01:00Z</dcterms:created>
  <dc:creator>User</dc:creator>
  <dc:description/>
  <cp:keywords/>
  <dc:language>en-US</dc:language>
  <cp:lastModifiedBy>MORDASHOVA2016</cp:lastModifiedBy>
  <dcterms:modified xsi:type="dcterms:W3CDTF">2023-11-14T08:08:00Z</dcterms:modified>
  <cp:revision>9</cp:revision>
  <dc:subject/>
  <dc:title/>
</cp:coreProperties>
</file>