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  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ьинского муниципального района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.__.2023 года № ___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Развитие муниципального управления Ильинского муниципального района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аспорт муниципальной программы </w:t>
      </w:r>
    </w:p>
    <w:p>
      <w:pPr>
        <w:pStyle w:val="NoSpacing"/>
        <w:ind w:left="-900" w:right="-4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</w:p>
    <w:tbl>
      <w:tblPr>
        <w:tblW w:w="9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220"/>
      </w:tblGrid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keepNext w:val="tru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именование программы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keepNext w:val="tru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муниципального управления Ильинского муниципального района» 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рок реализации программы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26 годы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дминистратор программы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Ильинского муниципального района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сполнители программы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дминистрация Ильинского муниципального района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руктурные подразделения администрации Ильинского муниципального района:</w:t>
            </w:r>
          </w:p>
          <w:p>
            <w:pPr>
              <w:pStyle w:val="ProTab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образования администрации Ильинского муниципального района</w:t>
            </w:r>
          </w:p>
          <w:p>
            <w:pPr>
              <w:pStyle w:val="ProTab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экономики и муниципального хозяйства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правового и кадрового обеспечения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Многофункциональный центр оказания государственных                      и муниципальных услуг Ильинского муниципального района</w:t>
            </w:r>
          </w:p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ind w:left="92" w:hanging="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еречень подпрограмм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160" w:leader="none"/>
              </w:tabs>
              <w:spacing w:lineRule="auto" w:line="240" w:before="0" w:after="0"/>
              <w:ind w:left="-5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«Развитие кадрового потенциала муниципальной службы Ильинского муниципального района»</w:t>
            </w:r>
          </w:p>
          <w:p>
            <w:pPr>
              <w:pStyle w:val="ProTab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Обеспечение деятельности администрации Ильинского муниципального района и ее структурных подразделений»</w:t>
            </w:r>
          </w:p>
          <w:p>
            <w:pPr>
              <w:pStyle w:val="ProTab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Повышение качества предоставления государственных                      и муниципальных услуг на базе МКУ «Многофункциональный центр предоставления государственных и муниципальных услуг Ильинского муниципального района».</w:t>
            </w:r>
          </w:p>
          <w:p>
            <w:pPr>
              <w:pStyle w:val="ProTab"/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«Развитие информационного обеспечения Ильинского муниципального района»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Цель (цели) программы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муниципального управления</w:t>
            </w:r>
          </w:p>
          <w:p>
            <w:pPr>
              <w:pStyle w:val="ProTab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Создание благоприятных условий для оказания государственных и муниципальных услуг на территории муниципального образован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печение доступа к информации о деятельности органов местного самоуправления Ильинского района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обеспечения гласности и открытости принимаемых нормативных правовых актов Администрацией;</w:t>
            </w:r>
          </w:p>
          <w:p>
            <w:pPr>
              <w:pStyle w:val="ProTab"/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открытости и общедоступности информации                      о деятельности Администрации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Объем ресурсного обеспечения программы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       365257,1  тыс. руб.: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 -  25 696,0 тыс. руб.,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 -  23 525,8 тыс. руб.,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 -  22 204,1 тыс. руб.,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 -  23130,9 тыс. руб.,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 – 26100,2  тыс. руб.,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 -  26973,6 тыс. руб.,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-   27291,1 тыс. руб.,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-   26053,5 тыс. руб.,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-   42538,7 тыс. руб.,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-   40586,4 тыс. руб.,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-   40578,4 тыс. руб.,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-   40578,4 тыс. руб.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муниципального района  - 347998,7 тыс. руб.: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5 год  -  20 518,8 тыс. руб.,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-   23 525,8  тыс. руб.,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-   22 204,1 тыс. руб.,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-   22 204,1 тыс. руб.,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3568,6 тыс. руб.,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25796,4 тыс. руб.,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6147,3 тыс. руб.,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-  27183,8 тыс. руб.,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-  40275,0 тыс. руб.,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39297,6 тыс. руб.,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-   39289,6 тыс. руб.,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-   39289,6 тыс.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  -  14866,7  тыс. руб.: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 –  2 785,5  тыс. руб.,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  - 0,0 тыс. руб.,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 -  519,4 тыс. руб.,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 – 854,1 тыс. руб.,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 1139,5 тыс. руб.,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 – 1177,2 тыс. руб.,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 1143,8 тыс. руб.,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-   1117,1 тыс. руб.,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  2263,7 тыс. руб.,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-   1288,8 тыс. руб.,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-   1288,8 тыс. руб.,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-   1288,8 тыс. руб.,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  -  2 391,7  тыс. руб.: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5 год – 2 391,7 тыс. руб.,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  - 0,0 тыс. руб.,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 -  0,0 тыс. руб.,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0,0 тыс. руб.,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0,0 тыс. руб.,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 тыс. руб.,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0,0 тыс. руб.,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 тыс. руб.,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0,0 тыс. руб.,</w:t>
            </w:r>
          </w:p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-  0,0 тыс. руб.</w:t>
            </w:r>
          </w:p>
        </w:tc>
      </w:tr>
    </w:tbl>
    <w:p>
      <w:pPr>
        <w:pStyle w:val="Normal"/>
        <w:jc w:val="center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Анализ текущей ситуации в сфере реализации муниципальной программы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Важным условием успешного решения стоящих перед обществом задач выступает совершенствование системы управления муниципальной службы. Именно органы муниципальной власти, деятельность муниципальных служащих могут воздействовать на развитие и обеспечение решений, направленных на модернизацию жизни насел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Современным обществом к муниципальной службе предъявляются возросшие требования. Но, к сожалению, оценка профессиональной деятельности муниципальных служащих еще слабо увязана с тем, насколько качественно оказываются муниципальные услуги гражданам и организация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В основу программы заложена модель формирования качественного муниципального управления, включающая мероприятия по материальному обеспечению деятельности администрации Ильинского муниципального района и ее структурных подразделений,  по развитию муниципальной службы Ильинского муниципального района, а также создание многофункционального центра по предоставлению государственных                     и муниципальных услуг по принципу «одного окна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На территории Ильинского муниципального района сложилась система правового регулирования и организации муниципальной службы в соответствии с действующими федеральными законами, законами Ивановской области, муниципальными нормативными правовыми актами органов местного самоуправления Ильинского муниципального района.</w:t>
      </w:r>
      <w:r>
        <w:rPr/>
        <w:t xml:space="preserve"> </w:t>
      </w:r>
    </w:p>
    <w:p>
      <w:pPr>
        <w:pStyle w:val="ConsPlusNormal"/>
        <w:ind w:hanging="0"/>
        <w:jc w:val="both"/>
        <w:rPr/>
      </w:pPr>
      <w:r>
        <w:rPr>
          <w:rFonts w:eastAsia="Arial"/>
        </w:rPr>
        <w:t xml:space="preserve">    </w:t>
      </w:r>
      <w:r>
        <w:rPr/>
        <w:tab/>
      </w:r>
      <w:r>
        <w:rPr>
          <w:rFonts w:cs="Times New Roman" w:ascii="Times New Roman" w:hAnsi="Times New Roman"/>
          <w:sz w:val="24"/>
          <w:szCs w:val="24"/>
        </w:rPr>
        <w:t>Вместе с тем, с учетом складывающейся практики реализации законодательства                о муниципальной службе, происходит его совершенствование. Как следствие, проводится постоянный мониторинг обновления федеральной, региональной нормативной базы по вопросам муниципальной службы и изменения (по мере необходимости) нормативных правовых актов Ильинского муниципального района о муниципальной службе. Данная работа носит планомерный и системный характер. Эта работа также проводится во всех органах местного самоуправления Ильинского муниципального район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Сформирован оптимальный по составу и численности аппарат муниципальных служащих. В ближайшие годы, в отсутствие изменения состава полномочий, исполняемых органами местного самоуправления, численность муниципальных служащих должна остаться стабильной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Регулярно организуется повышение квалификации муниципальных служащих и лиц, замещающих муниципальные должности. С целью контроля знаний                                          и профессиональных навыков муниципальных служащих на периодической основе организуется аттестация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Для обеспечения кадрового обновления проводятся конкурсы на замещение должностей муниципальной службы, формируется кадровый резерв муниципальных служащих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Реформирование местного самоуправления выявило одну достаточно существенную проблему – недостаточность квалифицированных кадров в исполнительных                                           и представительных органах местного самоуправл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Одним из рычагов решения данной проблемы является формирование кадрового резерва и резерва управленческих кадров, внедрение системы работы с ним                              на территории муниципального образования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Вместе с тем практика показала, что в администрации Ильинского муниципального района механизм работы с кадровым резервом носит скорее формальный, чем планомерный характер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В связи с этим, одним из приоритетных направлений кадровой работы должна стать система профессионального развития муниципальных служащих в Ильинском муниципальном районе.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8"/>
      <w:szCs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lang w:val="ru-RU" w:bidi="ar-SA"/>
    </w:rPr>
  </w:style>
  <w:style w:type="character" w:styleId="Style17">
    <w:name w:val="Основной текст Знак"/>
    <w:qFormat/>
    <w:rPr>
      <w:rFonts w:ascii="Calibri" w:hAnsi="Calibri" w:cs="Calibri"/>
      <w:kern w:val="2"/>
      <w:sz w:val="24"/>
      <w:szCs w:val="24"/>
      <w:lang w:val="ru-RU" w:eastAsia="zh-CN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Calibri" w:hAnsi="Calibri" w:cs="Calibri"/>
      <w:kern w:val="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0"/>
      <w:szCs w:val="20"/>
    </w:rPr>
  </w:style>
  <w:style w:type="paragraph" w:styleId="Msonormalbullet1gif">
    <w:name w:val="msonormalbullet1.gif"/>
    <w:basedOn w:val="Normal"/>
    <w:qFormat/>
    <w:pPr>
      <w:spacing w:before="280" w:after="280"/>
    </w:pPr>
    <w:rPr>
      <w:rFonts w:ascii="Calibri" w:hAnsi="Calibri" w:cs="Calibri"/>
    </w:rPr>
  </w:style>
  <w:style w:type="paragraph" w:styleId="Msonormalbullet2gif">
    <w:name w:val="msonormalbullet2.gif"/>
    <w:basedOn w:val="Normal"/>
    <w:qFormat/>
    <w:pPr>
      <w:spacing w:before="280" w:after="280"/>
    </w:pPr>
    <w:rPr>
      <w:rFonts w:ascii="Calibri" w:hAnsi="Calibri" w:cs="Calibri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ProTab">
    <w:name w:val="Pro-Tab"/>
    <w:basedOn w:val="Normal"/>
    <w:qFormat/>
    <w:pPr>
      <w:spacing w:before="40" w:after="40"/>
    </w:pPr>
    <w:rPr>
      <w:rFonts w:ascii="Tahoma" w:hAnsi="Tahoma" w:cs="Tahoma"/>
      <w:kern w:val="2"/>
      <w:sz w:val="16"/>
      <w:szCs w:val="16"/>
      <w:lang w:eastAsia="zh-CN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Calibri" w:hAnsi="Calibri" w:cs="Calibri"/>
      <w:kern w:val="2"/>
      <w:lang w:eastAsia="zh-CN"/>
    </w:rPr>
  </w:style>
  <w:style w:type="paragraph" w:styleId="ConsPlusTitle">
    <w:name w:val="ConsPlusTitle"/>
    <w:basedOn w:val="Normal"/>
    <w:next w:val="ConsPlusNormal"/>
    <w:qFormat/>
    <w:pPr>
      <w:widowControl w:val="false"/>
      <w:suppressAutoHyphens w:val="true"/>
      <w:autoSpaceDE w:val="false"/>
    </w:pPr>
    <w:rPr>
      <w:rFonts w:ascii="Arial" w:hAnsi="Arial" w:cs="Arial"/>
      <w:b/>
      <w:bCs/>
      <w:kern w:val="2"/>
      <w:sz w:val="20"/>
      <w:szCs w:val="20"/>
      <w:lang w:eastAsia="zh-CN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567"/>
      <w:jc w:val="both"/>
    </w:pPr>
    <w:rPr>
      <w:rFonts w:ascii="Georgia" w:hAnsi="Georgia" w:cs="Georgia"/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6:22:00Z</dcterms:created>
  <dc:creator>Ефремов</dc:creator>
  <dc:description/>
  <cp:keywords/>
  <dc:language>en-US</dc:language>
  <cp:lastModifiedBy>MORDASHOVA2016</cp:lastModifiedBy>
  <cp:lastPrinted>2017-01-19T14:16:00Z</cp:lastPrinted>
  <dcterms:modified xsi:type="dcterms:W3CDTF">2023-11-14T09:32:00Z</dcterms:modified>
  <cp:revision>12</cp:revision>
  <dc:subject/>
  <dc:title/>
</cp:coreProperties>
</file>