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Пояснительная записка</w:t>
      </w:r>
    </w:p>
    <w:p>
      <w:pPr>
        <w:pStyle w:val="Normal"/>
        <w:spacing w:lineRule="auto" w:line="240" w:before="0" w:after="0"/>
        <w:jc w:val="center"/>
        <w:rPr/>
      </w:pPr>
      <w:r>
        <w:rPr>
          <w:rFonts w:cs="Times New Roman" w:ascii="Times New Roman" w:hAnsi="Times New Roman"/>
          <w:b/>
          <w:sz w:val="28"/>
          <w:szCs w:val="28"/>
        </w:rPr>
        <w:t>к проекту решения Ильинского муниципального района «О бюджете Ильинского муниципального района на 2024 год и на плановый период 2025 и 2026 год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ий проект решения Ильинского муниципального района (далее – проект решения) разработан в соответствии с Бюджетным кодексом Российской Федерации (далее – Бюджетный кодекс), Федеральным законом от 06.10.2003г № 131-ФЗ «Об общих принципах организации местного самоуправления в Российской Федерации», Уставом Ильинского муниципального района решением Совета Ильинского муниципального района от 27.11.2013г № 209 «Об утверждении Положения о бюджетном процессе в Ильинском муниципальном районе» (далее – решение о бюджетном процессе) в целях регулирования бюджетных правоотно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Правовые основы формирования проекта решения Ильинского муниципального района «О бюджете Ильинского муниципального района на 2024 год и на плановый период 2025 и 2026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е требования к структуре и содержанию решения о бюджете установлены статьей 184.1 Бюджетного кодекса и пунктами 1, 2 и 3 статьи 14 Положения о бюджетном процесс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ом 1 статьи 184.1 Бюджетного кодекса установлен перечень основных характеристик бюджета, утверждаемых решением о бюджете (общий объем доходов бюджета, общий объем расходов, дефицит (профицит) бюдже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атье 1 проекта решения представлены все указанные параметры бюджета муниципального район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унктами 2 и 3 статьи 184.1 Бюджетного кодекса и статьи 15 Положения о бюджетном процессе в проекте решения предлагаются к утверждению:</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атье 2 и приложении 1 – нормативы распределения доходов в бюджет муниципального район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асти 1 статьи 3 и приложении 2 – доходы бюджета муниципального района по группам, подгруппам и статьям классификации доходов бюджет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асти 2 статьи 3 – объем межбюджетных трансфертов, получаемых их других бюджетов бюджетной системы Российской Федерац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атье 4 и приложении 3 – источники внутреннего финансирования дефицита бюджета муниципального район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асти 1 статьи 5 и приложении 4 – распределение бюджетных ассигнований по целевым статьям (муниципальным программам Ильинского муниципального района и не включенным в муниципальные программы Ильинского муниципального района направлениям деятельности представительного органа местного самоуправления Ильинского муниципального района, администрации Ильинского муниципального района и ее структурных подразделений), группам видов расходов классификации расходов бюджета муниципального район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асти 2 статьи 5 и приложении 5 – ведомственная структура расходов бюджета муниципального район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ункте 1 части 3 статьи 5 – общий объем условно утвержденных расходов бюджета муниципального района на 2024 и 2025 год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части 6 статьи 5 и приложении 6 – распределение бюджетных ассигнований бюджета муниципального района по разделам и подразделам классификации расходов бюджетов;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ункте 2 части 3 статьи 5 – общий объем бюджетных ассигнований, направляемых на исполнение публичных нормативных обязательст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ункте 1 статьи 6 и приложении 7 – объем межбюджетных трансфертов, предоставляемых другим бюджетам бюджетной системы Российской Федерац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асти 1 статьи 7 – верхний предел муниципального внутреннего долга Ильинского муниципального района с указанием, в том числе верхнего предела долга по муниципальным гарантия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став иных показателей бюджета муниципального района включаютс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асти 4 статьи 5 – установление размера резервного фонда администрации Ильинского муниципального района на основании части 3 статьи 81 Бюджетного кодекс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асти 5 статьи 5 – утверждение объема бюджетных ассигнований дорожного фонда Ильинского муниципального района в соответствии с абзацем вторым пункта 5 статьи 179.4 Бюджетного кодекс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асти 7 статьи 5 – установление правовой основы предоставления субсидий иным некоммерческим организациям, не являющимся муниципальными учреждениями, а также юридическим лицам, индивидуальным предпринимателям, физическим лицам – производителям товаров, работ, услуг на основании подпункта 2 пункта 2 статьи 78, пункта 2 статьи 78.1 и абзаца 1 пункта 1 статьи 74 Бюджетного кодекс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асти 1 статьи 7 – утверждение верхнего предела муниципального долга Ильинского муниципального района на основании статьи 107 Бюджетного кодекс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асти 2 статьи 7 – утверждение предельного объема муниципального долга Ильинского муниципального района на основании статьи 111 Бюджетного кодекс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асти 3 статьи 7 и приложении 8 – утверждение программы муниципальных внутренних заимствований Ильинского муниципального района на основании статьи 110.1 Бюджетного кодекса;</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асти 1 статьи 8 и приложении 9 – утверждение программы муниципальных гарантий Ильинского муниципального района на основании пункта 3 статьи 110.2 Бюджетного кодек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Основные характеристики проекта бюджета муниципального района на 2024 год и на плановый период 2025 и 2026 год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характеристики проекта бюджета Ильинского муниципального района на 2024 год и на плановый период  2025 и 2026 годов сформированы на основе прогноза социально-экономического развития Ильинского муниципального района на 2024 год и на период до 2026 года с учетом безвозмездных поступлений в бюджет Ильинского муниципального района из областного бюджета в виде дотаций, субсидий, субвенций и иных межбюджетных трансфертов, распределенных проектом областного Закона «Об областном бюджете на 2024 год и на плановый период 2025 и 2026 год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характеристики проекта бюджета муниципального района на 2024 год и на плановый период 2025 и 2026 годов приведены в таблиц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1191" w:gutter="0" w:header="0" w:top="1134" w:footer="0" w:bottom="851"/>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ублей)</w:t>
      </w:r>
    </w:p>
    <w:tbl>
      <w:tblPr>
        <w:tblW w:w="15134" w:type="dxa"/>
        <w:jc w:val="left"/>
        <w:tblInd w:w="-113" w:type="dxa"/>
        <w:tblLayout w:type="fixed"/>
        <w:tblCellMar>
          <w:top w:w="0" w:type="dxa"/>
          <w:left w:w="108" w:type="dxa"/>
          <w:bottom w:w="0" w:type="dxa"/>
          <w:right w:w="108" w:type="dxa"/>
        </w:tblCellMar>
      </w:tblPr>
      <w:tblGrid>
        <w:gridCol w:w="2785"/>
        <w:gridCol w:w="1424"/>
        <w:gridCol w:w="1424"/>
        <w:gridCol w:w="1839"/>
        <w:gridCol w:w="1558"/>
        <w:gridCol w:w="1699"/>
        <w:gridCol w:w="1558"/>
        <w:gridCol w:w="1416"/>
        <w:gridCol w:w="1431"/>
      </w:tblGrid>
      <w:tr>
        <w:trPr/>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23 год утвержден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24 год</w:t>
            </w:r>
          </w:p>
        </w:tc>
        <w:tc>
          <w:tcPr>
            <w:tcW w:w="46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25 год</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26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 решения</w:t>
            </w:r>
          </w:p>
        </w:tc>
      </w:tr>
      <w:tr>
        <w:trPr/>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о</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 реш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н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 реш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нения</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Доходы, всег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451549,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9462256,13</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018152,5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55896,44</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8249131,2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7208373,3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59242,1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7483842,02</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оговые и неналоговые доходы</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310380,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960380,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311170,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790,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260380,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81917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879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224170,0</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6141169,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501876,13</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706982,5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05106,44</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988751,3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389203,3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00452,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259672,02</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ходы, всег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5662726,8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9462256,13</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018152,5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55896,44</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8249131,2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7208373,3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59242,1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7483842,02</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фицит (профици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11177,8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851" w:gutter="0" w:header="0" w:top="1191" w:footer="0" w:bottom="1418"/>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ходы бюджета муниципального района на 2024 год в целом спрогнозированы с ростом на 9,2%,  к объему, утвержденному на 2024 год решением Совета Ильинского муниципального района от 22.12.2022г № 99  «О бюджете Ильинского муниципального района на 2023 год  и на плановый период 2024 и 2025 годов». Рост обусловлен увеличением прогноза поступлений налоговых и неналоговых доходов бюджета муниципального района на 350790,00 руб. и объема безвозмездных поступлений на 15205106,44 руб. в основном за счет увеличения предоставляемых району из областного бюджета субсидий и субвенци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ходы на 2025 год спрогнозированы с ростом на 5,3%  к объему утвержденному на 2025 год решением о бюджете Ильинского муниципального района, что обусловлено увеличением прогноза поступлений налоговых и неналоговых доходов бюджета муниципального района на 558790,00 руб. и объема безвозмездных поступлений на 8400452,00 руб.</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2026 год доходы  сформированы с уменьшением на 5,5% к 2025 году за счет целевых межбюджетных трансфертов.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ы безвозмездных поступлений из областного бюджета в 2024-2026 годах будут уточнены на основании областного бюджета на очередной финансовый год и плановый период.</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ы на 2024 год в сравнении с объемом, утвержденным решением о бюджете муниципального района, увеличены на 9,2%, на 2025 год увеличены - на 5,3%, на 2026 год – запланированы со снижением к уровню 2025 года на 5,5%.</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ект бюджета Ильинского муниципального района на 2024 год  и на плановый период 2025 и 2026 год спланирован сбалансированны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робное описание и обоснования объемов доходов, бюджетных ассигнований по расходам, а также по источникам финансирования дефицита бюджета муниципального района приведены в соответствующих разделах настоящей пояснительной запис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Д О Х О Д 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формировании объема налоговых и неналоговых доходов бюджета муниципального района учитывались положения Основных направлений бюджетной и налоговой политики Ивановской области на 2024 год и на плановый период 2025 и 2026 годов, основных показателей прогноза социально-экономического развития Ильинского муниципального района на 2024 год и на период до 2026 года, а также принятые и предполагаемые к принятию изменения в налоговое и бюджетное законодательство, вступающие в силу с 1 января 2024 год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диные нормативы отчислений налоговых доходов в местные бюджеты установлены Законом Ивановской области от 10.10.2005г. № 121-ОЗ «Об установлении нормативов отчислений в бюджеты муниципальных образований от отдельных федеральных налогов и сборов, налогов, предусмотренных специальными налоговыми режимами, подлежащих зачислению в бюджет субъекта Российской Федерации в соответствии с Бюджетным кодексом Российской Федерации и законодательством Российской Федерации о налогах и сборах»( в действующей редакци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ы, не установленные федеральным законодательством и вышеуказанным Законом Ивановской области от 10.10.2005 №121-ОЗ, установлены приложением 1 к проекту решения «О бюджете Ильинского муниципального района на 2024 год и на плановый период 2025 и 2026 годо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намика налоговых и неналоговых доходов бюджета муниципального района представлена в таблице 1.</w:t>
      </w:r>
    </w:p>
    <w:p>
      <w:pPr>
        <w:pStyle w:val="Normal"/>
        <w:jc w:val="right"/>
        <w:rPr/>
      </w:pPr>
      <w:r>
        <w:rPr/>
        <w:t>Таблица 1</w:t>
      </w:r>
    </w:p>
    <w:tbl>
      <w:tblPr>
        <w:tblW w:w="9885" w:type="dxa"/>
        <w:jc w:val="left"/>
        <w:tblInd w:w="-113" w:type="dxa"/>
        <w:tblLayout w:type="fixed"/>
        <w:tblCellMar>
          <w:top w:w="0" w:type="dxa"/>
          <w:left w:w="108" w:type="dxa"/>
          <w:bottom w:w="0" w:type="dxa"/>
          <w:right w:w="108" w:type="dxa"/>
        </w:tblCellMar>
      </w:tblPr>
      <w:tblGrid>
        <w:gridCol w:w="1668"/>
        <w:gridCol w:w="1634"/>
        <w:gridCol w:w="1633"/>
        <w:gridCol w:w="1633"/>
        <w:gridCol w:w="1633"/>
        <w:gridCol w:w="1684"/>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казатели</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2 год</w:t>
            </w:r>
          </w:p>
          <w:p>
            <w:pPr>
              <w:pStyle w:val="Normal"/>
              <w:spacing w:before="0" w:after="200"/>
              <w:jc w:val="center"/>
              <w:rPr>
                <w:rFonts w:ascii="Times New Roman" w:hAnsi="Times New Roman" w:cs="Times New Roman"/>
              </w:rPr>
            </w:pPr>
            <w:r>
              <w:rPr>
                <w:rFonts w:cs="Times New Roman" w:ascii="Times New Roman" w:hAnsi="Times New Roman"/>
              </w:rPr>
              <w:t>(отчет)</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3 год</w:t>
            </w:r>
          </w:p>
          <w:p>
            <w:pPr>
              <w:pStyle w:val="Normal"/>
              <w:spacing w:before="0" w:after="200"/>
              <w:jc w:val="center"/>
              <w:rPr>
                <w:rFonts w:ascii="Times New Roman" w:hAnsi="Times New Roman" w:cs="Times New Roman"/>
              </w:rPr>
            </w:pPr>
            <w:r>
              <w:rPr>
                <w:rFonts w:cs="Times New Roman" w:ascii="Times New Roman" w:hAnsi="Times New Roman"/>
              </w:rPr>
              <w:t>(оценка)</w:t>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оект</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4 год</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5 год</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6 г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логовые и неналоговые доходы, руб.</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49901,7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413025,6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31117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819170,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22417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Темпы роста к предыдущему году,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145,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84,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102,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103,3</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102,9</w:t>
            </w:r>
          </w:p>
        </w:tc>
      </w:tr>
      <w:tr>
        <w:trPr>
          <w:trHeight w:val="21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cs="Times New Roman" w:ascii="Times New Roman" w:hAnsi="Times New Roman"/>
              </w:rPr>
              <w:t>в том числе налоговые и неналоговые доходы, являющиеся источниками формирования доходов дорожного фонда Ильинского муниципального район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8171149,5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750000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860000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8700000,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0" w:hanging="0"/>
              <w:contextualSpacing/>
              <w:jc w:val="center"/>
              <w:rPr>
                <w:rFonts w:ascii="Times New Roman" w:hAnsi="Times New Roman" w:cs="Times New Roman"/>
                <w:sz w:val="27"/>
                <w:szCs w:val="27"/>
              </w:rPr>
            </w:pPr>
            <w:r>
              <w:rPr>
                <w:rFonts w:cs="Times New Roman" w:ascii="Times New Roman" w:hAnsi="Times New Roman"/>
                <w:sz w:val="27"/>
                <w:szCs w:val="27"/>
              </w:rPr>
              <w:t>880000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i/>
                <w:i/>
              </w:rPr>
            </w:pPr>
            <w:r>
              <w:rPr>
                <w:rFonts w:cs="Times New Roman" w:ascii="Times New Roman" w:hAnsi="Times New Roman"/>
                <w:i/>
              </w:rPr>
              <w:t>темпы роста доходов к предыдущему году,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118,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7"/>
                <w:szCs w:val="27"/>
              </w:rPr>
              <w:t>97,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114,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101,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101,1</w:t>
            </w:r>
          </w:p>
        </w:tc>
      </w:tr>
    </w:tbl>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4 году налоговые и неналоговые доходы бюджета муниципального района прогнозируются в сумме 46311170,00 руб., по сравнению с оценкой 2023 года прогноз увеличен на 2,0%. В сравнении с бюджетными назначениями, утвержденными решением Совета Ильинского муниципального района «О бюджете Ильинского муниципального района на 2023 год и на плановый период 2024 и 2025 годов» (в действующей редакции), прогноз увеличен на 350790,00 руб. или на 0,8%.</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5 году налоговые и неналоговые доходы бюджета муниципального района прогнозируются в сумме 47819170,00 руб. По сравнению с прогнозом доходов на 2024 год они увеличатся на 1508000,00 руб. В сравнении с бюджетными назначениями, утвержденными решением Совета Ильинского муниципального района «О бюджете Ильинского муниципального района на 2023 год и на плановый период 2024 и 2025 годов» (в действующей редакции), прогноз увеличен на 558790,00 руб. или на 1,2%.</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6 году налоговые и неналоговые доходы бюджета муниципального района прогнозируются в сумме 49224170,00руб. По сравнению с прогнозом доходов на 2025 год они увеличатся на 1405000,00 руб., или на 2,9 %.</w:t>
      </w:r>
    </w:p>
    <w:p>
      <w:pPr>
        <w:pStyle w:val="Normal"/>
        <w:jc w:val="center"/>
        <w:rPr>
          <w:rFonts w:ascii="Times New Roman" w:hAnsi="Times New Roman" w:cs="Times New Roman"/>
          <w:sz w:val="28"/>
          <w:szCs w:val="28"/>
        </w:rPr>
      </w:pPr>
      <w:r>
        <w:rPr>
          <w:rFonts w:cs="Times New Roman" w:ascii="Times New Roman" w:hAnsi="Times New Roman"/>
          <w:b/>
          <w:i/>
          <w:sz w:val="28"/>
          <w:szCs w:val="28"/>
        </w:rPr>
        <w:t>Налоговые доход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е налоговых доходов в бюджет муниципального района в 2024 году прогнозируется в сумме 42661000,00 руб., на плановый период соответственно 44060000,00 руб. и  45365000,00 руб. В структуре налоговых и неналоговых доходов налоговые доходы составят 92,1%. Прогноз налоговых доходов бюджета муниципального района представлен Межрайонной инспекцией Федеральной налоговой службы № 2 по Ивановской области, на которое в соответствии с приказом Управления Федеральной налоговой службы по Ивановской области от 21.05.2015 № 11-06/085 «О передаче полномочий Управления Федеральной налоговой службы по Ивановской области Межрайонным ИФНС России по Ивановской области»  возложены полномочия главного администратора доходов по закрепленным источникам доходов бюджетов муниципальных районов и Управлением Федерального казначейства по Ивановской области, на которое в соответствии с приказом Федерального казначейства от 30.12.2013 № 328 «О наделении территориальных органов Федерального казначейства отдельными полномочиями главного администратора (администратора) доходов бюджета субъектов Российской Федерации и местных бюджетов» возложены полномочия главного администратора доходов бюджетов субъектов Российской Федерации и местных бюджетов».</w:t>
      </w:r>
    </w:p>
    <w:p>
      <w:pPr>
        <w:pStyle w:val="Normal"/>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ение прогноза поступлений налоговых  доходов в 2024-2025 годах, предусмотренного проектом решения, с соответствующими показателями, утвержденными решением Совета Ильинского муниципального района «О бюджете Ильинского муниципального района на 2023 год и на плановый период 2024 и 2025 годов» (в действующей редакции), представлено в приложении 1 к настоящей пояснительной записке. Прогноз поступлений налоговых доходов в 2024 году увеличен   на 1350000,00 руб. или на 3,3%, в 2025 году увеличен  на 1550000,00 руб. или на 3,6%.</w:t>
      </w:r>
    </w:p>
    <w:p>
      <w:pPr>
        <w:pStyle w:val="Normal"/>
        <w:numPr>
          <w:ilvl w:val="0"/>
          <w:numId w:val="0"/>
        </w:numPr>
        <w:autoSpaceDE w:val="false"/>
        <w:spacing w:before="0" w:after="0"/>
        <w:contextualSpacing/>
        <w:jc w:val="both"/>
        <w:outlineLvl w:val="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ее значимыми налоговыми доходами в бюджете Ильинского муниципального района является налог на доходы физических лиц, доля которого в структуре прогноза налоговых доходов на 2024 год составляет 69,7% или 29755000,00 руб. К оценке 2023 года поступления налога на доходы физических лиц увеличатся  на 4,7% или на 1338000, руб. В основу расчета поступления налога на доходы физических лиц принят показатель прогнозируемого объема фонда начисленной заработной платы. В связи с принятием Закона Ивановской области от 07.07.2016 № 54-ОЗ «О закреплении отдельных вопросов местного значения за сельскими поселениями Ивановской области» принят закон Ивановской области «О внесении изменений в Закон Ивановской области  № 121-ОЗ от 10.10.2005г. «Об установлении нормативов отчислений в местные бюджеты от отдельных федеральных налогов и сборов, налогов, предусмотренных специальными налоговыми режимами».  Норматив отчисления налога на доходы физических лиц в 2024 году составит  65%. Прогноз поступлений налога на доходы физических лиц в 2025 и 2026 гг. составит по 30760000,00 и 31765000,00 руб. соответственно.</w:t>
      </w:r>
    </w:p>
    <w:p>
      <w:pPr>
        <w:pStyle w:val="Normal"/>
        <w:numPr>
          <w:ilvl w:val="0"/>
          <w:numId w:val="0"/>
        </w:numPr>
        <w:autoSpaceDE w:val="false"/>
        <w:spacing w:before="0" w:after="0"/>
        <w:contextualSpacing/>
        <w:jc w:val="both"/>
        <w:outlineLvl w:val="3"/>
        <w:rPr>
          <w:rFonts w:ascii="Times New Roman" w:hAnsi="Times New Roman" w:cs="Times New Roman"/>
          <w:sz w:val="20"/>
          <w:szCs w:val="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я акцизов в структуре прогноза налоговых доходов бюджета муниципального района в 2024 году прогнозируется на уровне 20,2%. </w:t>
      </w:r>
    </w:p>
    <w:p>
      <w:pPr>
        <w:pStyle w:val="Normal"/>
        <w:numPr>
          <w:ilvl w:val="0"/>
          <w:numId w:val="0"/>
        </w:numPr>
        <w:autoSpaceDE w:val="false"/>
        <w:spacing w:before="0" w:after="0"/>
        <w:contextualSpacing/>
        <w:jc w:val="both"/>
        <w:outlineLvl w:val="3"/>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рогноз поступлений в бюджет муниципального района доходов от акцизов на нефтепродукты в 2024-2026 годах составит 8600000,00 руб., 8700000,00 руб. и 8800000,00 руб. соответственно. Установлен единый норматив отчислений доходов от акцизов на нефтепродукты для городских округов, муниципальных районов и городских поселений в размере 10 процентов налоговых доходов консолидированного бюджета Ивановской области от указанного налога. Расчет нормативов отчислений в бюджеты сельских поселений доходов от акцизов на нефтепродукты производится не будет. Прогноз поступлений акцизов на нефтепродукты составлен на основе данных представленных Управлением Федеральной налоговой службой  по Ивановской области.</w:t>
      </w:r>
      <w:r>
        <w:rPr>
          <w:rFonts w:eastAsia="Times New Roman" w:cs="Times New Roman" w:ascii="Times New Roman" w:hAnsi="Times New Roman"/>
          <w:sz w:val="28"/>
          <w:szCs w:val="20"/>
          <w:lang w:val="en-US" w:eastAsia="ru-RU"/>
        </w:rPr>
        <w:t xml:space="preserve"> </w:t>
      </w:r>
    </w:p>
    <w:p>
      <w:pPr>
        <w:pStyle w:val="Normal"/>
        <w:numPr>
          <w:ilvl w:val="0"/>
          <w:numId w:val="0"/>
        </w:numPr>
        <w:autoSpaceDE w:val="false"/>
        <w:spacing w:before="0" w:after="0"/>
        <w:contextualSpacing/>
        <w:jc w:val="both"/>
        <w:outlineLvl w:val="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налогов на совокупный налог (единый налог на вмененный доход для отдельных видов деятельности, налог, взимаемый в связи с применением упрощенной системы налогообложения, единый сельскохозяйственный налог, налог, взимаемый с применением патентной системы налогообложения) в структуре прогноза налоговых доходов бюджета муниципального района в 2024 году составляет 5,2% или 2206000,00 руб. Прогноз этого дохода определен исходя из данных, представленных  Межрайонной инспекцией Федеральной налоговой службы № 2 по Ивановской области. Прогноз поступлений в бюджет муниципального района налогов, взимаемых в связи с применением упрощенной системы налогообложения в 2024-2026 годах составит 1200000,00 руб., 1300000,00 руб. и 1300000,00 руб. соответственно.</w:t>
      </w:r>
    </w:p>
    <w:p>
      <w:pPr>
        <w:pStyle w:val="Normal"/>
        <w:numPr>
          <w:ilvl w:val="0"/>
          <w:numId w:val="0"/>
        </w:numPr>
        <w:autoSpaceDE w:val="false"/>
        <w:spacing w:before="0" w:after="0"/>
        <w:contextualSpacing/>
        <w:jc w:val="both"/>
        <w:outlineLvl w:val="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ог на добычу общераспространенных полезных ископаемых в 2024 году составит 1500000,00 руб. и  в структуре прогноза налоговых доходов составляет 3,5%. Прогноз поступлений спланирован исходя из фактических поступлений за последние 3 года и с учетом представленных данных администратором данного налога. Прогноз поступлений налога на добычу общераспространенных полезных ископаемых в 2025-2026 годах составит соответственно 1500000,00 руб. и 1500000,00 руб.</w:t>
      </w:r>
    </w:p>
    <w:p>
      <w:pPr>
        <w:pStyle w:val="Normal"/>
        <w:numPr>
          <w:ilvl w:val="0"/>
          <w:numId w:val="0"/>
        </w:numPr>
        <w:autoSpaceDE w:val="false"/>
        <w:spacing w:before="0" w:after="0"/>
        <w:contextualSpacing/>
        <w:jc w:val="both"/>
        <w:outlineLvl w:val="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ая пошлина в структуре налоговых доходов составляет 1,4% . Прогноз составлен исходя из ожидаемой оценки поступлений в 2023 году и по данным доведенным главными администраторами этого дохода. Прогноз поступлений в бюджет муниципального района государственной пошлины  в 2024-2026 годах составит 600000,00 руб., 700000,00 руб. и 800000,00 руб. соответственно.</w:t>
      </w:r>
    </w:p>
    <w:p>
      <w:pPr>
        <w:pStyle w:val="Normal"/>
        <w:numPr>
          <w:ilvl w:val="0"/>
          <w:numId w:val="0"/>
        </w:numPr>
        <w:autoSpaceDE w:val="false"/>
        <w:spacing w:before="0" w:after="0"/>
        <w:contextualSpacing/>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tLeast" w:line="23" w:before="0" w:after="0"/>
        <w:contextualSpacing/>
        <w:jc w:val="center"/>
        <w:outlineLvl w:val="3"/>
        <w:rPr>
          <w:rFonts w:ascii="Times New Roman" w:hAnsi="Times New Roman" w:cs="Times New Roman"/>
          <w:b/>
          <w:b/>
          <w:i/>
          <w:i/>
          <w:sz w:val="28"/>
          <w:szCs w:val="28"/>
        </w:rPr>
      </w:pPr>
      <w:r>
        <w:rPr>
          <w:rFonts w:cs="Times New Roman" w:ascii="Times New Roman" w:hAnsi="Times New Roman"/>
          <w:b/>
          <w:i/>
          <w:sz w:val="28"/>
          <w:szCs w:val="28"/>
        </w:rPr>
        <w:t>Неналоговые доходы</w:t>
      </w:r>
    </w:p>
    <w:p>
      <w:pPr>
        <w:pStyle w:val="Normal"/>
        <w:numPr>
          <w:ilvl w:val="0"/>
          <w:numId w:val="0"/>
        </w:numPr>
        <w:autoSpaceDE w:val="false"/>
        <w:spacing w:lineRule="atLeast" w:line="23" w:before="0" w:after="0"/>
        <w:contextualSpacing/>
        <w:jc w:val="both"/>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autoSpaceDE w:val="false"/>
        <w:spacing w:before="0" w:after="0"/>
        <w:contextualSpacing/>
        <w:jc w:val="both"/>
        <w:outlineLvl w:val="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е неналоговых доходов бюджета муниципального района в 2024 году прогнозируется в сумме 3650170,00 руб., в 2025-2026 годах соответственно 3759170,00 руб. и 3859170,00 руб. В структуре налоговых и неналоговых доходов  бюджета муниципального района доля неналоговых доходов составляет 7,9%. Прогноз поступлений неналоговых доходов бюджета муниципального района представлен главными администраторами доходов бюджета Ильинского муниципального района.</w:t>
      </w:r>
    </w:p>
    <w:p>
      <w:pPr>
        <w:pStyle w:val="Style11"/>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ение прогноза поступлений неналоговых доходов по подгруппам доходов в 2024 - 2025 годах, предусмотренного проектом решения, с соответствующими показателями, утвержденными решением Совета Ильинского муниципального района «О бюджете Ильинского муниципального района на 2023 год и на плановый период 2024 и 2025 годов» (в действующей редакции) представлено в приложении 2 к настоящей пояснительной записке. Прогноз поступлений неналоговых доходов в 2024 году уменьшен на 999210,0 руб. или на 21,5%, в 2025 году на 991210,00 руб. или на 20,9%.</w:t>
      </w:r>
    </w:p>
    <w:p>
      <w:pPr>
        <w:pStyle w:val="21"/>
        <w:spacing w:lineRule="auto" w:line="276"/>
        <w:ind w:hanging="0"/>
        <w:rPr/>
      </w:pPr>
      <w:r>
        <w:rPr>
          <w:szCs w:val="28"/>
        </w:rPr>
        <w:t xml:space="preserve">       </w:t>
      </w:r>
      <w:r>
        <w:rPr>
          <w:szCs w:val="28"/>
        </w:rPr>
        <w:t>Доходы от использования имущества, находящегося в государственной и муниципальной собственности составляют 15,1% в общей сумме неналоговых доходов и прогнозируются в 2024 году в сумме</w:t>
      </w:r>
      <w:r>
        <w:rPr>
          <w:b/>
          <w:szCs w:val="28"/>
        </w:rPr>
        <w:t xml:space="preserve"> </w:t>
      </w:r>
      <w:r>
        <w:rPr>
          <w:szCs w:val="28"/>
        </w:rPr>
        <w:t>550000,00 руб., в 2025 - 2026 годах соответственно 550000,00 руб. и 550000,00 руб.</w:t>
      </w:r>
    </w:p>
    <w:p>
      <w:pPr>
        <w:pStyle w:val="21"/>
        <w:spacing w:lineRule="auto" w:line="276"/>
        <w:ind w:hanging="0"/>
        <w:rPr>
          <w:szCs w:val="28"/>
        </w:rPr>
      </w:pPr>
      <w:r>
        <w:rPr>
          <w:szCs w:val="28"/>
        </w:rPr>
        <w:t xml:space="preserve">      </w:t>
      </w:r>
      <w:r>
        <w:rPr>
          <w:szCs w:val="28"/>
        </w:rPr>
        <w:t>Основную долю доходов от использования государственного и муниципального имущества составляет арендная плата за земельные участки – 550000,00 руб. Суммы поступлений спланированы по данным предоставленным главным администратором доходов Администрацией Ильинского муниципального района.</w:t>
      </w:r>
    </w:p>
    <w:p>
      <w:pPr>
        <w:pStyle w:val="Normal"/>
        <w:numPr>
          <w:ilvl w:val="0"/>
          <w:numId w:val="0"/>
        </w:numPr>
        <w:autoSpaceDE w:val="false"/>
        <w:spacing w:before="0" w:after="0"/>
        <w:contextualSpacing/>
        <w:jc w:val="both"/>
        <w:outlineLvl w:val="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3% неналоговых доходов бюджета муниципального района в 2024 году составляют доходы от платы за негативное воздействие на окружающую среду, главный администратор которых является Межрегиональное управление Федеральной службы по надзору в сфере природопользования по Владимирской и Ивановской областям и составляют в 2024 году -10400,00 руб., 2025 году – 10400,00 руб. и 2026 году -10400,00 руб.</w:t>
      </w:r>
    </w:p>
    <w:p>
      <w:pPr>
        <w:pStyle w:val="Normal"/>
        <w:numPr>
          <w:ilvl w:val="0"/>
          <w:numId w:val="0"/>
        </w:numPr>
        <w:autoSpaceDE w:val="false"/>
        <w:spacing w:before="0" w:after="0"/>
        <w:contextualSpacing/>
        <w:jc w:val="both"/>
        <w:outlineLvl w:val="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ходы от продажи материальных и нематериальных активов в 2024 году составляют 15,1% от общей суммы неналоговых доходов и прогнозируются в сумме 550000,00 руб., в 2025-2026 годах соответственно 550000,00 руб., 550000,00 руб. Главным администратором данных доходов в 2024 году является Администрация Ильинского муниципального района.</w:t>
      </w:r>
    </w:p>
    <w:p>
      <w:pPr>
        <w:pStyle w:val="Normal"/>
        <w:numPr>
          <w:ilvl w:val="0"/>
          <w:numId w:val="0"/>
        </w:numPr>
        <w:autoSpaceDE w:val="false"/>
        <w:spacing w:before="0" w:after="0"/>
        <w:contextualSpacing/>
        <w:jc w:val="both"/>
        <w:outlineLvl w:val="3"/>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 неналоговых доходов составляют административные платежи и сборы.</w:t>
      </w:r>
      <w:r>
        <w:rPr/>
        <w:t xml:space="preserve"> </w:t>
      </w:r>
      <w:r>
        <w:rPr>
          <w:rFonts w:cs="Times New Roman" w:ascii="Times New Roman" w:hAnsi="Times New Roman"/>
          <w:sz w:val="28"/>
          <w:szCs w:val="28"/>
        </w:rPr>
        <w:t xml:space="preserve">Прогноз поступлений на 2024 год запланирован в сумме 106000,00 руб. В 2025-2026 годах соответственно 108000,00 руб. и 108000,00 руб.   </w:t>
      </w:r>
    </w:p>
    <w:p>
      <w:pPr>
        <w:pStyle w:val="21"/>
        <w:spacing w:lineRule="auto" w:line="276"/>
        <w:ind w:hanging="0"/>
        <w:rPr>
          <w:szCs w:val="28"/>
        </w:rPr>
      </w:pPr>
      <w:r>
        <w:rPr>
          <w:szCs w:val="28"/>
        </w:rPr>
        <w:t xml:space="preserve">       </w:t>
      </w:r>
      <w:r>
        <w:rPr>
          <w:szCs w:val="28"/>
        </w:rPr>
        <w:t xml:space="preserve">4,7% неналоговых доходов составляют штрафы, санкции, возмещение ущерба. Прогноз поступлений на 2024 год запланирован в сумме 172770,00 руб. В 2025-2026 годах соответственно 172770,00 руб. и 172770,00 руб.   </w:t>
      </w:r>
    </w:p>
    <w:p>
      <w:pPr>
        <w:pStyle w:val="Normal"/>
        <w:autoSpaceDE w:val="false"/>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1,9%  в доле неналоговых доходов составляют доходы от оказания платных услуг и компенсации затрат государства которые представлены Администрацией Ильинского муниципального района и Отделом образования администрации Ильинского муниципального района  и составят в 2024 году 2261000,00 руб. в 2025-2026 годах соответственно 2368000,00 руб. и 2468000,00 руб.     </w:t>
      </w:r>
      <w:r>
        <w:rPr>
          <w:szCs w:val="28"/>
        </w:rPr>
        <w:t xml:space="preserve">             </w:t>
      </w:r>
    </w:p>
    <w:p>
      <w:pPr>
        <w:pStyle w:val="Normal"/>
        <w:autoSpaceDE w:val="false"/>
        <w:spacing w:before="0" w:after="0"/>
        <w:contextualSpacing/>
        <w:jc w:val="both"/>
        <w:rPr/>
      </w:pPr>
      <w:r>
        <w:rPr>
          <w:rFonts w:cs="Calibri"/>
          <w:szCs w:val="28"/>
        </w:rPr>
        <w:t xml:space="preserve">         </w:t>
      </w:r>
      <w:r>
        <w:rPr>
          <w:rFonts w:cs="Times New Roman" w:ascii="Times New Roman" w:hAnsi="Times New Roman"/>
          <w:sz w:val="28"/>
          <w:szCs w:val="28"/>
        </w:rPr>
        <w:t>Неналоговые доходы бюджета муниципального района в разрезе главных администраторов доходов представлены в приложении 3 к настоящей пояснительной записке.</w:t>
      </w:r>
    </w:p>
    <w:p>
      <w:pPr>
        <w:pStyle w:val="Normal"/>
        <w:numPr>
          <w:ilvl w:val="0"/>
          <w:numId w:val="0"/>
        </w:numPr>
        <w:autoSpaceDE w:val="false"/>
        <w:spacing w:before="0" w:after="0"/>
        <w:contextualSpacing/>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xml:space="preserve">. Расходы бюджета муниципальн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24 год и на плановый период 2025-2026 год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объема и структуры расходов бюджета муниципального района на 2024 год и на плановый период 2025 и 2026 годов осуществлялось на основании следующих подходов:</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бъемы бюджетных ассигнований за счет целевых средств на 2024- 2026 годы приняты равными объемам безвозмездных поступлений имеющих целевое назначение (субсидии, субвенции, иные межбюджетные трансферты из областного бюджет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объемы бюджетных ассигнований дорожного фонда Ильинского муниципального района (без учета целевых средств) на 2024-2026 годы спрогнозированы в  объемах налоговых доходов, формирующих дорожный фонд;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бъем бюджетных ассигнований, утвержденный решением о бюджете Ильинского муниципального района (без учета целевых средств и объемов дорожного фонда Ильинского муниципального района) на 2024 год скорректирован с учетом:</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ведения до уровня 2023 года материальных затрат, носящих регулярный характер;</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ексации заработной платы работников подведомственных муниципальных учреждений, работников органов местного самоуправления Ильинского муниципального район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ексации расходов на коммунальные услуги учреждений органов местного самоуправления и подведомственных муниципальных учреждений на уровень инфляции 5,3% к уровню 2023 год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ведения до   минимального размера оплаты труда, установленного с 01.01.2024 года в сумме 19242 рубля, заработной платы работников бюджетной сферы;</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ведения заработной платы отдельных категорий работников бюджетной сферы до прогнозного уровня средней заработной платы в регионе (32363,70) в соответствии с Указами Президента Российской Федераци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бъем бюджетных ассигнований, утвержденный решением о бюджете Ильинского муниципального района (без учета целевых средств и объемов дорожного фонда Ильинского муниципального района) на 2025 год скорректирован с учетом:</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ведения до уровня 2024 года материальных затрат, носящих регулярный характер;</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ексации заработной платы работников подведомственных муниципальных учреждений, работников органов местного самоуправления Ильинского муниципального район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ексации расходов на коммунальные услуги учреждений органов местного самоуправления и подведомственных муниципальных учреждений на уровень инфляции 5,3% к уровню 2024 год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 Ильинского муниципального района в 2024-2026 годах сохраняет свою социальную направленность. Доля расходов по отраслям социальной сферы составит:</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4 году – 59,9%;</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5 году – 56,7%;</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6 году – 55,9%.</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ставе расходов бюджета муниципального района на первый год планового периода объем условно утверждаемых расходов предусмотрен в объеме 2500000,00 руб., на второй год планового периода предусмотрен в объеме 5000000,00  руб.</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этом необходимо учитывать, что указанные расходы в дальнейшем будут распределены по конкретным направлениям с учетом приоритетов бюджетной политики муниципального район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Программная структура расходов бюджета Ильинского муниципального района на 2024 год и на плановый период 2025 и 2026 год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еречнем муниципальных программ Ильинского муниципального района, утвержденным постановлением администрации Ильинского муниципального района от 30.12.2019г № 395, муниципальные программы сгруппированы по 4 направлениям (таблица 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10065" w:type="dxa"/>
        <w:jc w:val="left"/>
        <w:tblInd w:w="-289" w:type="dxa"/>
        <w:tblLayout w:type="fixed"/>
        <w:tblCellMar>
          <w:top w:w="0" w:type="dxa"/>
          <w:left w:w="108" w:type="dxa"/>
          <w:bottom w:w="0" w:type="dxa"/>
          <w:right w:w="108" w:type="dxa"/>
        </w:tblCellMar>
      </w:tblPr>
      <w:tblGrid>
        <w:gridCol w:w="3904"/>
        <w:gridCol w:w="1588"/>
        <w:gridCol w:w="1596"/>
        <w:gridCol w:w="1501"/>
        <w:gridCol w:w="1476"/>
      </w:tblGrid>
      <w:tr>
        <w:trPr/>
        <w:tc>
          <w:tcPr>
            <w:tcW w:w="39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мма (рублей)</w:t>
            </w:r>
          </w:p>
        </w:tc>
      </w:tr>
      <w:tr>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023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тверждено</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024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ект</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025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ект</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026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ект</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социальной сфер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27518873,1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10844804,51</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00432548,9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93586949,67</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Ильинского муниципального района «Развитие системы образования Ильинского муниципального район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9110792,6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2994596,0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2568386,7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6015376,14</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Ильинского муниципального района «Социальная поддержка граждан в Ильинском муниципальном район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5216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94950,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9495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95950,00</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Ильинского муниципального района «Обеспечение безопасности граждан и профилактика правонарушений в Ильинском муниципальном район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92364,4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60517,6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71474,7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71474,76</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музейного дела и туризма в Ильинском муниципальном районе на 2017-2020 год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64662,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63200,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632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63200,00</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Ильинского муниципального района «Обеспечение жильем отдельных категорий граждан Ильинского муниципального район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48889,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31540,85</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34537,5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948,77</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Ильинского муниципального района «Развитие физической культуры и спорта в Ильинском муниципальном район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000,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000,00</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витие инфраструктур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3318895,3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7622884,87</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7722884,8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930884,35</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Ильинского муниципального района «Развитие транспортной системы Ильинского муниципального район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428674,7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422884,87</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522884,8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730884,35</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Ильинского муниципального района «Обеспечение населения Ильинского муниципального района объектами инженерной инфраструктуры и услугами жилищно-коммунального хозяйств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890220,6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00000,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0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00000,00</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витие экономического потенциал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000,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000,00</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субъектов малого и среднего предпринимательства в Ильинском муниципальном район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00,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00,00</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униципальное управлени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8928911,3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4610780,4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5070254,3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0498922,00</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Ильинского муниципального района «Управление муниципальными финансами и муниципальным долгом Ильинского муниципального район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725377,5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135500,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1355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135500,00</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го управления Ильинского муниципального район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538684,0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586422,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578422,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578422,00</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имуществом и земельными ресурсами Ильинского муниципального район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64849,7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88858,4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356332,3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85000,00</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го расходов в рамках муниципальных программ Ильинского муниципального район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19786679,8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83098469,78</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73245688,2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61036756,02</w:t>
            </w:r>
          </w:p>
        </w:tc>
      </w:tr>
    </w:tbl>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расходов бюджета муниципального района в рамках муниципальных программ Ильинского муниципального района предусмотрены в 2024 году в сумме 183098469,78 руб., в 2025 году в сумме 173245688,20 руб., в 2026 году в сумме 161036756,02 руб.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ы на реализацию муниципальных программ Ильинского муниципального района в общем объеме расходов бюджета муниципального района составя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4 году - 98,9%,</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5 году - 97,8 %,</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26 году - 96,2%.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Ильинского муниципального район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Развитие системы образования Ильинского муниципального райо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ями муниципальной программы Ильинского муниципального района «Развитие системы образования Ильинского муниципального района» являются обеспечение соответствия качества образования меняющимся запросам населения и перспективным задачам развития общества и экономики, повышение качества образовательных услуг и обеспечение возможности для всего населения района получить доступное образование.</w:t>
      </w:r>
    </w:p>
    <w:p>
      <w:pPr>
        <w:pStyle w:val="ProGramma1"/>
        <w:spacing w:lineRule="atLeast" w:line="100" w:before="0" w:after="0"/>
        <w:ind w:left="0" w:firstLine="709"/>
        <w:rPr>
          <w:rFonts w:ascii="Times New Roman" w:hAnsi="Times New Roman" w:cs="Times New Roman"/>
          <w:sz w:val="28"/>
          <w:szCs w:val="28"/>
        </w:rPr>
      </w:pPr>
      <w:r>
        <w:rPr>
          <w:rFonts w:cs="Times New Roman" w:ascii="Times New Roman" w:hAnsi="Times New Roman"/>
          <w:sz w:val="28"/>
          <w:szCs w:val="28"/>
        </w:rPr>
        <w:t>В рамках реализации муниципальной программы планируется решить следующие основные задачи:</w:t>
      </w:r>
    </w:p>
    <w:p>
      <w:pPr>
        <w:pStyle w:val="ProGramma1"/>
        <w:spacing w:lineRule="atLeast" w:line="100" w:before="0" w:after="0"/>
        <w:ind w:left="0" w:firstLine="709"/>
        <w:rPr>
          <w:rFonts w:ascii="Times New Roman" w:hAnsi="Times New Roman" w:cs="Times New Roman"/>
          <w:sz w:val="28"/>
          <w:szCs w:val="28"/>
        </w:rPr>
      </w:pPr>
      <w:r>
        <w:rPr>
          <w:rFonts w:cs="Times New Roman" w:ascii="Times New Roman" w:hAnsi="Times New Roman"/>
          <w:sz w:val="28"/>
          <w:szCs w:val="28"/>
        </w:rPr>
        <w:t>- развитие эффективных финансово-экономических механизмов управления образованием (нормативное финансирование; введение эффективного контракта с педагогическими и административно-управленческими кадрами);</w:t>
      </w:r>
    </w:p>
    <w:p>
      <w:pPr>
        <w:pStyle w:val="ProList1"/>
        <w:spacing w:lineRule="atLeast" w:line="100" w:before="0" w:after="0"/>
        <w:ind w:left="0" w:firstLine="709"/>
        <w:rPr>
          <w:rFonts w:ascii="Times New Roman" w:hAnsi="Times New Roman" w:cs="Times New Roman"/>
          <w:sz w:val="28"/>
          <w:szCs w:val="28"/>
        </w:rPr>
      </w:pPr>
      <w:r>
        <w:rPr>
          <w:rFonts w:cs="Times New Roman" w:ascii="Times New Roman" w:hAnsi="Times New Roman"/>
          <w:sz w:val="28"/>
          <w:szCs w:val="28"/>
        </w:rPr>
        <w:t>-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 том числе:</w:t>
      </w:r>
    </w:p>
    <w:p>
      <w:pPr>
        <w:pStyle w:val="ProGramma1"/>
        <w:spacing w:lineRule="atLeast" w:line="100" w:before="0" w:after="0"/>
        <w:ind w:left="0" w:firstLine="709"/>
        <w:rPr/>
      </w:pPr>
      <w:r>
        <w:rPr>
          <w:rFonts w:cs="Times New Roman" w:ascii="Times New Roman" w:hAnsi="Times New Roman"/>
          <w:sz w:val="28"/>
          <w:szCs w:val="28"/>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ProGramma1"/>
        <w:spacing w:lineRule="atLeast" w:line="100" w:before="0" w:after="0"/>
        <w:ind w:left="0" w:firstLine="709"/>
        <w:rPr/>
      </w:pPr>
      <w:r>
        <w:rPr>
          <w:rFonts w:cs="Times New Roman" w:ascii="Times New Roman" w:hAnsi="Times New Roman"/>
          <w:sz w:val="28"/>
          <w:szCs w:val="28"/>
        </w:rPr>
        <w:t>- создание современных условий обучения;</w:t>
      </w:r>
    </w:p>
    <w:p>
      <w:pPr>
        <w:pStyle w:val="ProGramma1"/>
        <w:spacing w:lineRule="atLeast" w:line="100" w:before="0" w:after="0"/>
        <w:ind w:left="0" w:firstLine="709"/>
        <w:rPr/>
      </w:pPr>
      <w:r>
        <w:rPr>
          <w:rFonts w:cs="Times New Roman" w:ascii="Times New Roman" w:hAnsi="Times New Roman"/>
          <w:sz w:val="28"/>
          <w:szCs w:val="28"/>
        </w:rPr>
        <w:t>- развитие сетевого взаимодействия образовательных учреждений;</w:t>
      </w:r>
    </w:p>
    <w:p>
      <w:pPr>
        <w:pStyle w:val="ProGramma1"/>
        <w:spacing w:lineRule="atLeast" w:line="100" w:before="0" w:after="0"/>
        <w:ind w:left="0" w:firstLine="709"/>
        <w:rPr/>
      </w:pPr>
      <w:r>
        <w:rPr>
          <w:rFonts w:cs="Times New Roman" w:ascii="Times New Roman" w:hAnsi="Times New Roman"/>
          <w:sz w:val="28"/>
          <w:szCs w:val="28"/>
        </w:rPr>
        <w:t>- внедрение и совершенствование современных организационно-экономических механизмов управления образованием.</w:t>
      </w:r>
    </w:p>
    <w:p>
      <w:pPr>
        <w:pStyle w:val="ProList1"/>
        <w:spacing w:lineRule="atLeast" w:line="100" w:before="0" w:after="0"/>
        <w:ind w:left="0" w:firstLine="709"/>
        <w:rPr>
          <w:rFonts w:ascii="Times New Roman" w:hAnsi="Times New Roman" w:cs="Times New Roman"/>
          <w:sz w:val="28"/>
          <w:szCs w:val="28"/>
        </w:rPr>
      </w:pPr>
      <w:r>
        <w:rPr>
          <w:rFonts w:cs="Times New Roman" w:ascii="Times New Roman" w:hAnsi="Times New Roman"/>
          <w:sz w:val="28"/>
          <w:szCs w:val="28"/>
        </w:rPr>
        <w:t>-    модернизация образовательных программ в системах дошкольного, общего и дополнительного образования детей, направленная на всестороннее развитие детей и достижение современного качества учебных результатов и результатов социализации, в том числе:</w:t>
      </w:r>
    </w:p>
    <w:p>
      <w:pPr>
        <w:pStyle w:val="ProGramma1"/>
        <w:spacing w:lineRule="atLeast" w:line="100" w:before="0" w:after="0"/>
        <w:ind w:left="0" w:firstLine="709"/>
        <w:rPr/>
      </w:pPr>
      <w:r>
        <w:rPr>
          <w:rFonts w:cs="Times New Roman" w:ascii="Times New Roman" w:hAnsi="Times New Roman"/>
          <w:sz w:val="28"/>
          <w:szCs w:val="28"/>
        </w:rPr>
        <w:t>- стимулирование качественного труда педагогических работников;</w:t>
      </w:r>
    </w:p>
    <w:p>
      <w:pPr>
        <w:pStyle w:val="ProGramma1"/>
        <w:spacing w:lineRule="atLeast" w:line="100" w:before="0" w:after="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недрение  федерального государственного образовательного стандарта основного общего образования; </w:t>
      </w:r>
    </w:p>
    <w:p>
      <w:pPr>
        <w:pStyle w:val="ProGramma1"/>
        <w:spacing w:lineRule="atLeast" w:line="100" w:before="0" w:after="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новление содержания, технологий и материальной среды образования;</w:t>
      </w:r>
    </w:p>
    <w:p>
      <w:pPr>
        <w:pStyle w:val="ProGramma1"/>
        <w:spacing w:lineRule="atLeast" w:line="100" w:before="0" w:after="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тие информационных технологий;</w:t>
      </w:r>
    </w:p>
    <w:p>
      <w:pPr>
        <w:pStyle w:val="ProList1"/>
        <w:spacing w:lineRule="atLeast" w:line="100" w:before="0" w:after="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современной системы оценки качества образования на основе принципов открытости, объективности, прозрачности, общественно-профессионального участия, в том числе:</w:t>
      </w:r>
    </w:p>
    <w:p>
      <w:pPr>
        <w:pStyle w:val="ProGramma1"/>
        <w:numPr>
          <w:ilvl w:val="0"/>
          <w:numId w:val="2"/>
        </w:numPr>
        <w:suppressAutoHyphens w:val="true"/>
        <w:spacing w:lineRule="atLeast" w:line="100" w:before="0" w:after="0"/>
        <w:rPr>
          <w:rFonts w:ascii="Times New Roman" w:hAnsi="Times New Roman" w:cs="Times New Roman"/>
          <w:sz w:val="28"/>
          <w:szCs w:val="28"/>
        </w:rPr>
      </w:pPr>
      <w:r>
        <w:rPr>
          <w:rFonts w:cs="Times New Roman" w:ascii="Times New Roman" w:hAnsi="Times New Roman"/>
          <w:sz w:val="28"/>
          <w:szCs w:val="28"/>
        </w:rPr>
        <w:t>внедрение системы оценки качества образования;</w:t>
      </w:r>
    </w:p>
    <w:p>
      <w:pPr>
        <w:pStyle w:val="ProGramma1"/>
        <w:numPr>
          <w:ilvl w:val="0"/>
          <w:numId w:val="2"/>
        </w:numPr>
        <w:suppressAutoHyphens w:val="true"/>
        <w:spacing w:lineRule="atLeast" w:line="100" w:before="0" w:after="0"/>
        <w:rPr>
          <w:rFonts w:ascii="Times New Roman" w:hAnsi="Times New Roman" w:cs="Times New Roman"/>
          <w:sz w:val="28"/>
          <w:szCs w:val="28"/>
        </w:rPr>
      </w:pPr>
      <w:r>
        <w:rPr>
          <w:rFonts w:cs="Times New Roman" w:ascii="Times New Roman" w:hAnsi="Times New Roman"/>
          <w:sz w:val="28"/>
          <w:szCs w:val="28"/>
        </w:rPr>
        <w:t>участие в мониторинговых исследованиях в образовании;</w:t>
      </w:r>
    </w:p>
    <w:p>
      <w:pPr>
        <w:pStyle w:val="ProGramma1"/>
        <w:numPr>
          <w:ilvl w:val="0"/>
          <w:numId w:val="2"/>
        </w:numPr>
        <w:suppressAutoHyphens w:val="true"/>
        <w:spacing w:lineRule="atLeast" w:line="100" w:before="0" w:after="0"/>
        <w:rPr>
          <w:rFonts w:ascii="Times New Roman" w:hAnsi="Times New Roman" w:cs="Times New Roman"/>
          <w:sz w:val="28"/>
          <w:szCs w:val="28"/>
        </w:rPr>
      </w:pPr>
      <w:r>
        <w:rPr>
          <w:rFonts w:cs="Times New Roman" w:ascii="Times New Roman" w:hAnsi="Times New Roman"/>
          <w:sz w:val="28"/>
          <w:szCs w:val="28"/>
        </w:rPr>
        <w:t>расширение участия общественности в оценке качества образ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ходы бюджета Ильинского муниципального района на 2024 год и на плановый период 2025 и 2026 годов на реализацию муниципальной программы Ильинского муниципального района «Развитие системы образования Ильинского муниципального района» представлены в следующей таблице: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1191" w:gutter="0" w:header="0" w:top="1134" w:footer="0" w:bottom="85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5310" w:type="dxa"/>
        <w:jc w:val="left"/>
        <w:tblInd w:w="-431" w:type="dxa"/>
        <w:tblLayout w:type="fixed"/>
        <w:tblCellMar>
          <w:top w:w="0" w:type="dxa"/>
          <w:left w:w="108" w:type="dxa"/>
          <w:bottom w:w="0" w:type="dxa"/>
          <w:right w:w="108" w:type="dxa"/>
        </w:tblCellMar>
      </w:tblPr>
      <w:tblGrid>
        <w:gridCol w:w="3609"/>
        <w:gridCol w:w="1685"/>
        <w:gridCol w:w="1413"/>
        <w:gridCol w:w="1481"/>
        <w:gridCol w:w="1411"/>
        <w:gridCol w:w="1413"/>
        <w:gridCol w:w="1477"/>
        <w:gridCol w:w="1407"/>
        <w:gridCol w:w="1414"/>
      </w:tblGrid>
      <w:tr>
        <w:trPr>
          <w:trHeight w:val="517" w:hRule="atLeast"/>
        </w:trPr>
        <w:tc>
          <w:tcPr>
            <w:tcW w:w="3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170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rHeight w:val="553" w:hRule="atLeast"/>
        </w:trPr>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2023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тверждено</w:t>
            </w:r>
          </w:p>
        </w:tc>
        <w:tc>
          <w:tcPr>
            <w:tcW w:w="43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024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025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026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шения</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тверждено</w:t>
            </w:r>
          </w:p>
          <w:p>
            <w:pPr>
              <w:pStyle w:val="Normal"/>
              <w:spacing w:before="0" w:after="0"/>
              <w:jc w:val="center"/>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оект</w:t>
            </w:r>
          </w:p>
          <w:p>
            <w:pPr>
              <w:pStyle w:val="Normal"/>
              <w:spacing w:before="0" w:after="0"/>
              <w:jc w:val="center"/>
              <w:rPr>
                <w:rFonts w:ascii="Times New Roman" w:hAnsi="Times New Roman" w:cs="Times New Roman"/>
              </w:rPr>
            </w:pPr>
            <w:r>
              <w:rPr>
                <w:rFonts w:cs="Times New Roman" w:ascii="Times New Roman" w:hAnsi="Times New Roman"/>
              </w:rPr>
              <w:t>решения</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измен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тверждено</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оект</w:t>
            </w:r>
          </w:p>
          <w:p>
            <w:pPr>
              <w:pStyle w:val="Normal"/>
              <w:spacing w:before="0" w:after="0"/>
              <w:jc w:val="center"/>
              <w:rPr>
                <w:rFonts w:ascii="Times New Roman" w:hAnsi="Times New Roman" w:cs="Times New Roman"/>
              </w:rPr>
            </w:pPr>
            <w:r>
              <w:rPr>
                <w:rFonts w:cs="Times New Roman" w:ascii="Times New Roman" w:hAnsi="Times New Roman"/>
              </w:rPr>
              <w:t>решения</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изменения</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униципальная программа Ильинского муниципального района «Развитие системы образования Ильинского муниципального района»,  всег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19110792,6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92090772,06</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02994596,0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0903823,9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88299778,6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92568386,7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268608,0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86015376,1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 xml:space="preserve">Подпрограмма «Развитие дошкольного образования»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43200872,89</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1665858,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32074417,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04085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1665858,0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4205622,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539764,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4205622,00</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ое мероприятие «Развитие дошкольного образова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3200872,89</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665858,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i/>
              </w:rPr>
              <w:t>32074417,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4085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665858,0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i/>
              </w:rPr>
              <w:t>24205622,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539764,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i/>
              </w:rPr>
              <w:t>24205622,00</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 xml:space="preserve">Подпрограмма «Развитие начального, основного, среднего общего образования»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61825558,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8613719,3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9081266,4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467547,1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4915416,3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6612020,1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696603,8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2608005,00</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ое мероприятие «Реализация программ общего образова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1683202,9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4943637,58</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rPr>
            </w:pPr>
            <w:r>
              <w:rPr>
                <w:rFonts w:cs="Times New Roman" w:ascii="Times New Roman" w:hAnsi="Times New Roman"/>
                <w:i/>
              </w:rPr>
              <w:t>56253172,7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09535,1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4073428,3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612020,1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96603,8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2608005,00</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гиональный проект «Патриотическое воспитание граждан Российской Федерации»</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2355,6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41988,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41988,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41988,0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41988,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гиональный проект «Успех каждого ребенк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828093,7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828093,7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 xml:space="preserve">Подпрограмма «Развитие дополнительного образования»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3545267,6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3134217,55</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3200000,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65782,4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950000,0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3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5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3200000,00</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ое мероприятие «Реализация образовательных программ дополнительного образования детей и мероприятия по их развитию»</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368601,4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23981,55</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74000,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50018,4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24000,0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74000,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5000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74000,00</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ое мероприятие «Персонифицированное  финансирование дополнительного образования дете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9047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6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6000,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6000,0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6000,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6000,00</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гиональный проект «Успех каждого ребенк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6196,2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4236,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4236,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 xml:space="preserve">Подпрограмма «Развитие структурных подразделений образования»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09137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47318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06154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329741,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4731800,0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061541,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32974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061541,00</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ое мероприятие «Развитие структурных  подразделений образова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9137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7318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61541,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9741,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731800,0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61541,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974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61541,00</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 xml:space="preserve">Подпрограмма «Финансовое обеспечение предоставления мер социальной поддержки в сфере  образования»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3648929,0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3640177,2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3272371,5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367805,6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3731704,3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3184203,5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47500,7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635208,1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ое мероприятие «Социальная поддержка в сфере образова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648929,0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640177,2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72371,5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67805,6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731704,3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184203,5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47500,7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35208,1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 xml:space="preserve">Подпрограмма «Создание современных условий в муниципальных образовательных учреждениях»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493789,4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ое мероприятие «Создание современных условий в муниципальных образовательных учреждения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93789,4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 xml:space="preserve">Подпрограмма «Организация муниципальных мероприятий в сфере образования»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8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80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80000,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80000,0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8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80000,00</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ое мероприятие «Выявление и поддержка одаренных детей и молодежи»</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000,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000,0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000,00</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Подпрограмма «Внедрение Всероссийского физкультурно-спортивного комплекса «Готов к труду и обороне» (ГТ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25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25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25000,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25000,0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25000,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25000,00</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ое мероприятие «Внедрение и реализация Всероссийского физкультурно-спортивного комплекса «Готов к труду и обороне» (ГТ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5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5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5000,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5000,0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5000,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5000,00</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851" w:gutter="0" w:header="0" w:top="1191" w:footer="0" w:bottom="1418"/>
          <w:pgNumType w:fmt="decimal"/>
          <w:formProt w:val="false"/>
          <w:textDirection w:val="lrTb"/>
          <w:docGrid w:type="default" w:linePitch="360" w:charSpace="0"/>
        </w:sect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аналитических подпрограмм муниципальной программы Ильинского муниципального района «Развитие образования Ильинского муниципального района» предусматриваются бюджетные ассигнования на оказание муниципальных услуг и выполнение работ Ильинского муниципального района, направленных на достижение целей и задач муниципальной программы.</w:t>
      </w:r>
    </w:p>
    <w:p>
      <w:pPr>
        <w:pStyle w:val="Normal"/>
        <w:spacing w:before="0" w:after="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ьшие объемы ресурсного обеспечения в 2024-2026 годах в общем объеме бюджетных ассигнований предусмотрены на реализацию муниципальной программы в рамках подпрограммы «Развитие начального, основного, среднего общего образования» и составляют в 2024 году – 55802222,53 руб. (62,8%), в 2025 году 54076450,00 руб. (63,9%), в 2026 году 49969382,00 руб. (63,9%).</w:t>
      </w:r>
    </w:p>
    <w:p>
      <w:pPr>
        <w:pStyle w:val="Normal"/>
        <w:spacing w:before="0" w:after="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о за счет межбюджетных трансфертов из областного бюджета предусмотрены бюджетные ассигнования на реализацию мероприятий подпрограмм муниципальной программы Ильинского муниципального района в суммах:</w:t>
      </w:r>
    </w:p>
    <w:p>
      <w:pPr>
        <w:pStyle w:val="ProGramma1"/>
        <w:spacing w:lineRule="auto" w:line="240" w:before="0" w:after="40"/>
        <w:ind w:left="0" w:firstLine="709"/>
        <w:rPr/>
      </w:pPr>
      <w:r>
        <w:rPr>
          <w:rFonts w:cs="Times New Roman" w:ascii="Times New Roman" w:hAnsi="Times New Roman"/>
          <w:sz w:val="28"/>
          <w:szCs w:val="28"/>
        </w:rPr>
        <w:t>202</w:t>
      </w:r>
      <w:r>
        <w:rPr>
          <w:rFonts w:cs="Times New Roman" w:ascii="Times New Roman" w:hAnsi="Times New Roman"/>
          <w:sz w:val="28"/>
          <w:szCs w:val="28"/>
          <w:lang w:val="ru-RU"/>
        </w:rPr>
        <w:t>4</w:t>
      </w:r>
      <w:r>
        <w:rPr>
          <w:rFonts w:cs="Times New Roman" w:ascii="Times New Roman" w:hAnsi="Times New Roman"/>
          <w:sz w:val="28"/>
          <w:szCs w:val="28"/>
        </w:rPr>
        <w:t xml:space="preserve"> год –  </w:t>
      </w:r>
      <w:r>
        <w:rPr>
          <w:rFonts w:cs="Times New Roman" w:ascii="Times New Roman" w:hAnsi="Times New Roman"/>
          <w:sz w:val="28"/>
          <w:szCs w:val="28"/>
          <w:lang w:val="ru-RU"/>
        </w:rPr>
        <w:t>76290519,02</w:t>
      </w:r>
      <w:r>
        <w:rPr>
          <w:rFonts w:cs="Times New Roman" w:ascii="Times New Roman" w:hAnsi="Times New Roman"/>
          <w:sz w:val="28"/>
          <w:szCs w:val="28"/>
        </w:rPr>
        <w:t xml:space="preserve"> руб.;</w:t>
      </w:r>
    </w:p>
    <w:p>
      <w:pPr>
        <w:pStyle w:val="ProGramma1"/>
        <w:spacing w:lineRule="auto" w:line="240" w:before="0" w:after="40"/>
        <w:ind w:left="0" w:firstLine="709"/>
        <w:rPr/>
      </w:pPr>
      <w:r>
        <w:rPr>
          <w:rFonts w:cs="Times New Roman" w:ascii="Times New Roman" w:hAnsi="Times New Roman"/>
          <w:sz w:val="28"/>
          <w:szCs w:val="28"/>
        </w:rPr>
        <w:t>202</w:t>
      </w:r>
      <w:r>
        <w:rPr>
          <w:rFonts w:cs="Times New Roman" w:ascii="Times New Roman" w:hAnsi="Times New Roman"/>
          <w:sz w:val="28"/>
          <w:szCs w:val="28"/>
          <w:lang w:val="ru-RU"/>
        </w:rPr>
        <w:t>5</w:t>
      </w:r>
      <w:r>
        <w:rPr>
          <w:rFonts w:cs="Times New Roman" w:ascii="Times New Roman" w:hAnsi="Times New Roman"/>
          <w:sz w:val="28"/>
          <w:szCs w:val="28"/>
        </w:rPr>
        <w:t xml:space="preserve"> год –  </w:t>
      </w:r>
      <w:r>
        <w:rPr>
          <w:rFonts w:cs="Times New Roman" w:ascii="Times New Roman" w:hAnsi="Times New Roman"/>
          <w:sz w:val="28"/>
          <w:szCs w:val="28"/>
          <w:lang w:val="ru-RU"/>
        </w:rPr>
        <w:t>66566473,70</w:t>
      </w:r>
      <w:r>
        <w:rPr>
          <w:rFonts w:cs="Times New Roman" w:ascii="Times New Roman" w:hAnsi="Times New Roman"/>
          <w:sz w:val="28"/>
          <w:szCs w:val="28"/>
        </w:rPr>
        <w:t xml:space="preserve"> руб.; </w:t>
      </w:r>
    </w:p>
    <w:p>
      <w:pPr>
        <w:pStyle w:val="ProGramma1"/>
        <w:spacing w:lineRule="auto" w:line="240" w:before="0" w:after="40"/>
        <w:ind w:left="0" w:firstLine="709"/>
        <w:rPr/>
      </w:pPr>
      <w:r>
        <w:rPr>
          <w:rFonts w:cs="Times New Roman" w:ascii="Times New Roman" w:hAnsi="Times New Roman"/>
          <w:sz w:val="28"/>
          <w:szCs w:val="28"/>
        </w:rPr>
        <w:t>202</w:t>
      </w:r>
      <w:r>
        <w:rPr>
          <w:rFonts w:cs="Times New Roman" w:ascii="Times New Roman" w:hAnsi="Times New Roman"/>
          <w:sz w:val="28"/>
          <w:szCs w:val="28"/>
          <w:lang w:val="ru-RU"/>
        </w:rPr>
        <w:t>6</w:t>
      </w:r>
      <w:r>
        <w:rPr>
          <w:rFonts w:cs="Times New Roman" w:ascii="Times New Roman" w:hAnsi="Times New Roman"/>
          <w:sz w:val="28"/>
          <w:szCs w:val="28"/>
        </w:rPr>
        <w:t xml:space="preserve"> год –  </w:t>
      </w:r>
      <w:r>
        <w:rPr>
          <w:rFonts w:cs="Times New Roman" w:ascii="Times New Roman" w:hAnsi="Times New Roman"/>
          <w:sz w:val="28"/>
          <w:szCs w:val="28"/>
          <w:lang w:val="ru-RU"/>
        </w:rPr>
        <w:t>60979896,14</w:t>
      </w:r>
      <w:r>
        <w:rPr>
          <w:rFonts w:cs="Times New Roman" w:ascii="Times New Roman" w:hAnsi="Times New Roman"/>
          <w:sz w:val="28"/>
          <w:szCs w:val="28"/>
        </w:rPr>
        <w:t xml:space="preserve"> руб.,</w:t>
      </w:r>
    </w:p>
    <w:p>
      <w:pPr>
        <w:pStyle w:val="ProGramma1"/>
        <w:spacing w:lineRule="auto" w:line="240" w:before="0" w:after="40"/>
        <w:ind w:left="0" w:firstLine="709"/>
        <w:rPr/>
      </w:pPr>
      <w:r>
        <w:rPr>
          <w:rFonts w:cs="Times New Roman" w:ascii="Times New Roman" w:hAnsi="Times New Roman"/>
          <w:sz w:val="28"/>
          <w:szCs w:val="28"/>
        </w:rPr>
        <w:t>в том числе по направлениям переданных государственных полномочий:</w:t>
      </w:r>
    </w:p>
    <w:p>
      <w:pPr>
        <w:pStyle w:val="Normal"/>
        <w:autoSpaceDE w:val="false"/>
        <w:spacing w:before="0" w:after="40"/>
        <w:ind w:firstLine="709"/>
        <w:jc w:val="both"/>
        <w:rPr/>
      </w:pPr>
      <w:r>
        <w:rPr>
          <w:rFonts w:cs="Times New Roman" w:ascii="Times New Roman" w:hAnsi="Times New Roman"/>
          <w:sz w:val="28"/>
          <w:szCs w:val="28"/>
        </w:rPr>
        <w:t>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учебники и учебные, учебно-наглядные пособия, технические средства обучения, игр, игрушек (за исключением расходов на содержание зданий и оплату коммунальных услуг) в суммах:</w:t>
      </w:r>
    </w:p>
    <w:p>
      <w:pPr>
        <w:pStyle w:val="ProGramma1"/>
        <w:spacing w:lineRule="auto" w:line="240" w:before="0" w:after="40"/>
        <w:ind w:left="0" w:firstLine="709"/>
        <w:rPr/>
      </w:pPr>
      <w:r>
        <w:rPr>
          <w:rFonts w:cs="Times New Roman" w:ascii="Times New Roman" w:hAnsi="Times New Roman"/>
          <w:sz w:val="28"/>
          <w:szCs w:val="28"/>
        </w:rPr>
        <w:t>202</w:t>
      </w:r>
      <w:r>
        <w:rPr>
          <w:rFonts w:cs="Times New Roman" w:ascii="Times New Roman" w:hAnsi="Times New Roman"/>
          <w:sz w:val="28"/>
          <w:szCs w:val="28"/>
          <w:lang w:val="ru-RU"/>
        </w:rPr>
        <w:t>4</w:t>
      </w:r>
      <w:r>
        <w:rPr>
          <w:rFonts w:cs="Times New Roman" w:ascii="Times New Roman" w:hAnsi="Times New Roman"/>
          <w:sz w:val="28"/>
          <w:szCs w:val="28"/>
        </w:rPr>
        <w:t xml:space="preserve"> год – </w:t>
      </w:r>
      <w:r>
        <w:rPr>
          <w:rFonts w:cs="Times New Roman" w:ascii="Times New Roman" w:hAnsi="Times New Roman"/>
          <w:sz w:val="28"/>
          <w:szCs w:val="28"/>
          <w:lang w:val="ru-RU"/>
        </w:rPr>
        <w:t>13965140</w:t>
      </w:r>
      <w:r>
        <w:rPr>
          <w:rFonts w:cs="Times New Roman" w:ascii="Times New Roman" w:hAnsi="Times New Roman"/>
          <w:sz w:val="28"/>
          <w:szCs w:val="28"/>
        </w:rPr>
        <w:t>,00 руб.;</w:t>
      </w:r>
    </w:p>
    <w:p>
      <w:pPr>
        <w:pStyle w:val="ProGramma1"/>
        <w:spacing w:lineRule="auto" w:line="240" w:before="0" w:after="40"/>
        <w:ind w:left="0" w:firstLine="709"/>
        <w:rPr/>
      </w:pPr>
      <w:r>
        <w:rPr>
          <w:rFonts w:cs="Times New Roman" w:ascii="Times New Roman" w:hAnsi="Times New Roman"/>
          <w:sz w:val="28"/>
          <w:szCs w:val="28"/>
        </w:rPr>
        <w:t>202</w:t>
      </w:r>
      <w:r>
        <w:rPr>
          <w:rFonts w:cs="Times New Roman" w:ascii="Times New Roman" w:hAnsi="Times New Roman"/>
          <w:sz w:val="28"/>
          <w:szCs w:val="28"/>
          <w:lang w:val="ru-RU"/>
        </w:rPr>
        <w:t>5</w:t>
      </w:r>
      <w:r>
        <w:rPr>
          <w:rFonts w:cs="Times New Roman" w:ascii="Times New Roman" w:hAnsi="Times New Roman"/>
          <w:sz w:val="28"/>
          <w:szCs w:val="28"/>
        </w:rPr>
        <w:t xml:space="preserve"> год – </w:t>
      </w:r>
      <w:r>
        <w:rPr>
          <w:rFonts w:cs="Times New Roman" w:ascii="Times New Roman" w:hAnsi="Times New Roman"/>
          <w:sz w:val="28"/>
          <w:szCs w:val="28"/>
          <w:lang w:val="ru-RU"/>
        </w:rPr>
        <w:t>14191345</w:t>
      </w:r>
      <w:r>
        <w:rPr>
          <w:rFonts w:cs="Times New Roman" w:ascii="Times New Roman" w:hAnsi="Times New Roman"/>
          <w:sz w:val="28"/>
          <w:szCs w:val="28"/>
        </w:rPr>
        <w:t xml:space="preserve">,00 руб.; </w:t>
      </w:r>
    </w:p>
    <w:p>
      <w:pPr>
        <w:pStyle w:val="Normal"/>
        <w:autoSpaceDE w:val="false"/>
        <w:spacing w:before="0" w:after="40"/>
        <w:ind w:firstLine="709"/>
        <w:jc w:val="both"/>
        <w:rPr/>
      </w:pPr>
      <w:r>
        <w:rPr>
          <w:rFonts w:cs="Times New Roman" w:ascii="Times New Roman" w:hAnsi="Times New Roman"/>
          <w:sz w:val="28"/>
          <w:szCs w:val="28"/>
        </w:rPr>
        <w:t>2026 год – 14191345,00 руб.,</w:t>
      </w:r>
    </w:p>
    <w:p>
      <w:pPr>
        <w:pStyle w:val="Normal"/>
        <w:autoSpaceDE w:val="false"/>
        <w:spacing w:before="0" w:after="4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общеобразовательных организациях, включая расходы на оплату труда, на учебники и учебные, учебно-наглядные пособия, технические средства обучения, игр, игрушек (за исключением расходов на содержание зданий и оплату коммунальных услуг) в суммах:</w:t>
      </w:r>
    </w:p>
    <w:p>
      <w:pPr>
        <w:pStyle w:val="ProGramma1"/>
        <w:spacing w:lineRule="auto" w:line="240" w:before="0" w:after="40"/>
        <w:ind w:left="0" w:firstLine="709"/>
        <w:rPr/>
      </w:pPr>
      <w:r>
        <w:rPr>
          <w:rFonts w:cs="Times New Roman" w:ascii="Times New Roman" w:hAnsi="Times New Roman"/>
          <w:sz w:val="28"/>
          <w:szCs w:val="28"/>
        </w:rPr>
        <w:t>202</w:t>
      </w:r>
      <w:r>
        <w:rPr>
          <w:rFonts w:cs="Times New Roman" w:ascii="Times New Roman" w:hAnsi="Times New Roman"/>
          <w:sz w:val="28"/>
          <w:szCs w:val="28"/>
          <w:lang w:val="ru-RU"/>
        </w:rPr>
        <w:t>4</w:t>
      </w:r>
      <w:r>
        <w:rPr>
          <w:rFonts w:cs="Times New Roman" w:ascii="Times New Roman" w:hAnsi="Times New Roman"/>
          <w:sz w:val="28"/>
          <w:szCs w:val="28"/>
        </w:rPr>
        <w:t xml:space="preserve"> год – </w:t>
      </w:r>
      <w:r>
        <w:rPr>
          <w:rFonts w:cs="Times New Roman" w:ascii="Times New Roman" w:hAnsi="Times New Roman"/>
          <w:sz w:val="28"/>
          <w:szCs w:val="28"/>
          <w:lang w:val="ru-RU"/>
        </w:rPr>
        <w:t>43512737</w:t>
      </w:r>
      <w:r>
        <w:rPr>
          <w:rFonts w:cs="Times New Roman" w:ascii="Times New Roman" w:hAnsi="Times New Roman"/>
          <w:sz w:val="28"/>
          <w:szCs w:val="28"/>
        </w:rPr>
        <w:t>,</w:t>
      </w:r>
      <w:r>
        <w:rPr>
          <w:rFonts w:cs="Times New Roman" w:ascii="Times New Roman" w:hAnsi="Times New Roman"/>
          <w:sz w:val="28"/>
          <w:szCs w:val="28"/>
          <w:lang w:val="ru-RU"/>
        </w:rPr>
        <w:t>25</w:t>
      </w:r>
      <w:r>
        <w:rPr>
          <w:rFonts w:cs="Times New Roman" w:ascii="Times New Roman" w:hAnsi="Times New Roman"/>
          <w:sz w:val="28"/>
          <w:szCs w:val="28"/>
        </w:rPr>
        <w:t xml:space="preserve"> руб.;</w:t>
      </w:r>
    </w:p>
    <w:p>
      <w:pPr>
        <w:pStyle w:val="ProGramma1"/>
        <w:spacing w:lineRule="auto" w:line="240" w:before="0" w:after="40"/>
        <w:ind w:left="0" w:firstLine="709"/>
        <w:rPr/>
      </w:pPr>
      <w:r>
        <w:rPr>
          <w:rFonts w:cs="Times New Roman" w:ascii="Times New Roman" w:hAnsi="Times New Roman"/>
          <w:sz w:val="28"/>
          <w:szCs w:val="28"/>
        </w:rPr>
        <w:t>202</w:t>
      </w:r>
      <w:r>
        <w:rPr>
          <w:rFonts w:cs="Times New Roman" w:ascii="Times New Roman" w:hAnsi="Times New Roman"/>
          <w:sz w:val="28"/>
          <w:szCs w:val="28"/>
          <w:lang w:val="ru-RU"/>
        </w:rPr>
        <w:t>5</w:t>
      </w:r>
      <w:r>
        <w:rPr>
          <w:rFonts w:cs="Times New Roman" w:ascii="Times New Roman" w:hAnsi="Times New Roman"/>
          <w:sz w:val="28"/>
          <w:szCs w:val="28"/>
        </w:rPr>
        <w:t xml:space="preserve"> год – </w:t>
      </w:r>
      <w:r>
        <w:rPr>
          <w:rFonts w:cs="Times New Roman" w:ascii="Times New Roman" w:hAnsi="Times New Roman"/>
          <w:sz w:val="28"/>
          <w:szCs w:val="28"/>
          <w:lang w:val="ru-RU"/>
        </w:rPr>
        <w:t>44278463</w:t>
      </w:r>
      <w:r>
        <w:rPr>
          <w:rFonts w:cs="Times New Roman" w:ascii="Times New Roman" w:hAnsi="Times New Roman"/>
          <w:sz w:val="28"/>
          <w:szCs w:val="28"/>
        </w:rPr>
        <w:t xml:space="preserve">,00 руб.; </w:t>
      </w:r>
    </w:p>
    <w:p>
      <w:pPr>
        <w:pStyle w:val="Normal"/>
        <w:autoSpaceDE w:val="false"/>
        <w:spacing w:before="0" w:after="40"/>
        <w:ind w:firstLine="709"/>
        <w:jc w:val="both"/>
        <w:rPr/>
      </w:pPr>
      <w:r>
        <w:rPr>
          <w:rFonts w:cs="Times New Roman" w:ascii="Times New Roman" w:hAnsi="Times New Roman"/>
          <w:sz w:val="28"/>
          <w:szCs w:val="28"/>
        </w:rPr>
        <w:t>2026 год – 44278463,00 руб.;</w:t>
      </w:r>
    </w:p>
    <w:p>
      <w:pPr>
        <w:pStyle w:val="Normal"/>
        <w:autoSpaceDE w:val="false"/>
        <w:spacing w:before="0" w:after="40"/>
        <w:ind w:firstLine="709"/>
        <w:jc w:val="both"/>
        <w:rPr>
          <w:rFonts w:ascii="Times New Roman" w:hAnsi="Times New Roman" w:cs="Times New Roman"/>
          <w:sz w:val="28"/>
          <w:szCs w:val="28"/>
        </w:rPr>
      </w:pPr>
      <w:r>
        <w:rPr>
          <w:rFonts w:cs="Times New Roman" w:ascii="Times New Roman" w:hAnsi="Times New Roman"/>
          <w:sz w:val="28"/>
          <w:szCs w:val="28"/>
        </w:rPr>
        <w:t>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в суммах:</w:t>
      </w:r>
    </w:p>
    <w:p>
      <w:pPr>
        <w:pStyle w:val="ProGramma1"/>
        <w:spacing w:lineRule="auto" w:line="240" w:before="0" w:after="40"/>
        <w:ind w:left="0" w:firstLine="709"/>
        <w:rPr/>
      </w:pPr>
      <w:r>
        <w:rPr>
          <w:rFonts w:cs="Times New Roman" w:ascii="Times New Roman" w:hAnsi="Times New Roman"/>
          <w:sz w:val="28"/>
          <w:szCs w:val="28"/>
        </w:rPr>
        <w:t>202</w:t>
      </w:r>
      <w:r>
        <w:rPr>
          <w:rFonts w:cs="Times New Roman" w:ascii="Times New Roman" w:hAnsi="Times New Roman"/>
          <w:sz w:val="28"/>
          <w:szCs w:val="28"/>
          <w:lang w:val="ru-RU"/>
        </w:rPr>
        <w:t>4</w:t>
      </w:r>
      <w:r>
        <w:rPr>
          <w:rFonts w:cs="Times New Roman" w:ascii="Times New Roman" w:hAnsi="Times New Roman"/>
          <w:sz w:val="28"/>
          <w:szCs w:val="28"/>
        </w:rPr>
        <w:t xml:space="preserve"> год –  </w:t>
      </w:r>
      <w:r>
        <w:rPr>
          <w:rFonts w:cs="Times New Roman" w:ascii="Times New Roman" w:hAnsi="Times New Roman"/>
          <w:sz w:val="28"/>
          <w:szCs w:val="28"/>
          <w:lang w:val="ru-RU"/>
        </w:rPr>
        <w:t>118992,</w:t>
      </w:r>
      <w:r>
        <w:rPr>
          <w:rFonts w:cs="Times New Roman" w:ascii="Times New Roman" w:hAnsi="Times New Roman"/>
          <w:sz w:val="28"/>
          <w:szCs w:val="28"/>
        </w:rPr>
        <w:t>00 руб.;</w:t>
      </w:r>
    </w:p>
    <w:p>
      <w:pPr>
        <w:pStyle w:val="ProGramma1"/>
        <w:spacing w:lineRule="auto" w:line="240" w:before="0" w:after="40"/>
        <w:ind w:left="0" w:firstLine="709"/>
        <w:rPr/>
      </w:pPr>
      <w:r>
        <w:rPr>
          <w:rFonts w:cs="Times New Roman" w:ascii="Times New Roman" w:hAnsi="Times New Roman"/>
          <w:sz w:val="28"/>
          <w:szCs w:val="28"/>
        </w:rPr>
        <w:t>202</w:t>
      </w:r>
      <w:r>
        <w:rPr>
          <w:rFonts w:cs="Times New Roman" w:ascii="Times New Roman" w:hAnsi="Times New Roman"/>
          <w:sz w:val="28"/>
          <w:szCs w:val="28"/>
          <w:lang w:val="ru-RU"/>
        </w:rPr>
        <w:t>5</w:t>
      </w:r>
      <w:r>
        <w:rPr>
          <w:rFonts w:cs="Times New Roman" w:ascii="Times New Roman" w:hAnsi="Times New Roman"/>
          <w:sz w:val="28"/>
          <w:szCs w:val="28"/>
        </w:rPr>
        <w:t xml:space="preserve"> год –  </w:t>
      </w:r>
      <w:r>
        <w:rPr>
          <w:rFonts w:cs="Times New Roman" w:ascii="Times New Roman" w:hAnsi="Times New Roman"/>
          <w:sz w:val="28"/>
          <w:szCs w:val="28"/>
          <w:lang w:val="ru-RU"/>
        </w:rPr>
        <w:t>118992</w:t>
      </w:r>
      <w:r>
        <w:rPr>
          <w:rFonts w:cs="Times New Roman" w:ascii="Times New Roman" w:hAnsi="Times New Roman"/>
          <w:sz w:val="28"/>
          <w:szCs w:val="28"/>
        </w:rPr>
        <w:t xml:space="preserve">,00 руб.; </w:t>
      </w:r>
    </w:p>
    <w:p>
      <w:pPr>
        <w:pStyle w:val="Normal"/>
        <w:autoSpaceDE w:val="false"/>
        <w:spacing w:before="0" w:after="40"/>
        <w:ind w:firstLine="709"/>
        <w:jc w:val="both"/>
        <w:rPr/>
      </w:pPr>
      <w:r>
        <w:rPr>
          <w:rFonts w:cs="Times New Roman" w:ascii="Times New Roman" w:hAnsi="Times New Roman"/>
          <w:sz w:val="28"/>
          <w:szCs w:val="28"/>
        </w:rPr>
        <w:t>2026 год –  118992,00 руб.,</w:t>
      </w:r>
    </w:p>
    <w:p>
      <w:pPr>
        <w:pStyle w:val="Normal"/>
        <w:autoSpaceDE w:val="false"/>
        <w:spacing w:before="0" w:after="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в суммах:</w:t>
      </w:r>
    </w:p>
    <w:p>
      <w:pPr>
        <w:pStyle w:val="ProGramma1"/>
        <w:spacing w:lineRule="auto" w:line="240" w:before="0" w:after="40"/>
        <w:ind w:left="0" w:firstLine="709"/>
        <w:rPr/>
      </w:pPr>
      <w:r>
        <w:rPr>
          <w:rFonts w:cs="Times New Roman" w:ascii="Times New Roman" w:hAnsi="Times New Roman"/>
          <w:sz w:val="28"/>
          <w:szCs w:val="28"/>
        </w:rPr>
        <w:t>202</w:t>
      </w:r>
      <w:r>
        <w:rPr>
          <w:rFonts w:cs="Times New Roman" w:ascii="Times New Roman" w:hAnsi="Times New Roman"/>
          <w:sz w:val="28"/>
          <w:szCs w:val="28"/>
          <w:lang w:val="ru-RU"/>
        </w:rPr>
        <w:t>4</w:t>
      </w:r>
      <w:r>
        <w:rPr>
          <w:rFonts w:cs="Times New Roman" w:ascii="Times New Roman" w:hAnsi="Times New Roman"/>
          <w:sz w:val="28"/>
          <w:szCs w:val="28"/>
        </w:rPr>
        <w:t xml:space="preserve"> год –  </w:t>
      </w:r>
      <w:r>
        <w:rPr>
          <w:rFonts w:cs="Times New Roman" w:ascii="Times New Roman" w:hAnsi="Times New Roman"/>
          <w:sz w:val="28"/>
          <w:szCs w:val="28"/>
          <w:lang w:val="ru-RU"/>
        </w:rPr>
        <w:t>191334</w:t>
      </w:r>
      <w:r>
        <w:rPr>
          <w:rFonts w:cs="Times New Roman" w:ascii="Times New Roman" w:hAnsi="Times New Roman"/>
          <w:sz w:val="28"/>
          <w:szCs w:val="28"/>
        </w:rPr>
        <w:t>,</w:t>
      </w:r>
      <w:r>
        <w:rPr>
          <w:rFonts w:cs="Times New Roman" w:ascii="Times New Roman" w:hAnsi="Times New Roman"/>
          <w:sz w:val="28"/>
          <w:szCs w:val="28"/>
          <w:lang w:val="ru-RU"/>
        </w:rPr>
        <w:t>23</w:t>
      </w:r>
      <w:r>
        <w:rPr>
          <w:rFonts w:cs="Times New Roman" w:ascii="Times New Roman" w:hAnsi="Times New Roman"/>
          <w:sz w:val="28"/>
          <w:szCs w:val="28"/>
        </w:rPr>
        <w:t xml:space="preserve"> руб.;</w:t>
      </w:r>
    </w:p>
    <w:p>
      <w:pPr>
        <w:pStyle w:val="ProGramma1"/>
        <w:spacing w:lineRule="auto" w:line="240" w:before="0" w:after="40"/>
        <w:ind w:left="0" w:firstLine="709"/>
        <w:rPr/>
      </w:pPr>
      <w:r>
        <w:rPr>
          <w:rFonts w:cs="Times New Roman" w:ascii="Times New Roman" w:hAnsi="Times New Roman"/>
          <w:sz w:val="28"/>
          <w:szCs w:val="28"/>
        </w:rPr>
        <w:t>202</w:t>
      </w:r>
      <w:r>
        <w:rPr>
          <w:rFonts w:cs="Times New Roman" w:ascii="Times New Roman" w:hAnsi="Times New Roman"/>
          <w:sz w:val="28"/>
          <w:szCs w:val="28"/>
          <w:lang w:val="ru-RU"/>
        </w:rPr>
        <w:t>5</w:t>
      </w:r>
      <w:r>
        <w:rPr>
          <w:rFonts w:cs="Times New Roman" w:ascii="Times New Roman" w:hAnsi="Times New Roman"/>
          <w:sz w:val="28"/>
          <w:szCs w:val="28"/>
        </w:rPr>
        <w:t xml:space="preserve"> год –  </w:t>
      </w:r>
      <w:r>
        <w:rPr>
          <w:rFonts w:cs="Times New Roman" w:ascii="Times New Roman" w:hAnsi="Times New Roman"/>
          <w:sz w:val="28"/>
          <w:szCs w:val="28"/>
          <w:lang w:val="ru-RU"/>
        </w:rPr>
        <w:t>191334</w:t>
      </w:r>
      <w:r>
        <w:rPr>
          <w:rFonts w:cs="Times New Roman" w:ascii="Times New Roman" w:hAnsi="Times New Roman"/>
          <w:sz w:val="28"/>
          <w:szCs w:val="28"/>
        </w:rPr>
        <w:t>,</w:t>
      </w:r>
      <w:r>
        <w:rPr>
          <w:rFonts w:cs="Times New Roman" w:ascii="Times New Roman" w:hAnsi="Times New Roman"/>
          <w:sz w:val="28"/>
          <w:szCs w:val="28"/>
          <w:lang w:val="ru-RU"/>
        </w:rPr>
        <w:t>23</w:t>
      </w:r>
      <w:r>
        <w:rPr>
          <w:rFonts w:cs="Times New Roman" w:ascii="Times New Roman" w:hAnsi="Times New Roman"/>
          <w:sz w:val="28"/>
          <w:szCs w:val="28"/>
        </w:rPr>
        <w:t xml:space="preserve"> руб.; </w:t>
      </w:r>
    </w:p>
    <w:p>
      <w:pPr>
        <w:pStyle w:val="Normal"/>
        <w:autoSpaceDE w:val="false"/>
        <w:spacing w:before="0" w:after="40"/>
        <w:ind w:firstLine="709"/>
        <w:jc w:val="both"/>
        <w:rPr>
          <w:rFonts w:ascii="Times New Roman" w:hAnsi="Times New Roman" w:cs="Times New Roman"/>
          <w:sz w:val="28"/>
          <w:szCs w:val="28"/>
        </w:rPr>
      </w:pPr>
      <w:r>
        <w:rPr>
          <w:rFonts w:cs="Times New Roman" w:ascii="Times New Roman" w:hAnsi="Times New Roman"/>
          <w:sz w:val="28"/>
          <w:szCs w:val="28"/>
        </w:rPr>
        <w:t>2026 год –  191334,23 руб.;</w:t>
      </w:r>
    </w:p>
    <w:p>
      <w:pPr>
        <w:pStyle w:val="Normal"/>
        <w:autoSpaceDE w:val="false"/>
        <w:spacing w:before="0" w:after="40"/>
        <w:ind w:firstLine="709"/>
        <w:jc w:val="both"/>
        <w:rPr>
          <w:rFonts w:ascii="Times New Roman" w:hAnsi="Times New Roman" w:cs="Times New Roman"/>
          <w:sz w:val="28"/>
          <w:szCs w:val="28"/>
        </w:rPr>
      </w:pPr>
      <w:r>
        <w:rPr>
          <w:rFonts w:cs="Times New Roman" w:ascii="Times New Roman" w:hAnsi="Times New Roman"/>
          <w:sz w:val="28"/>
          <w:szCs w:val="28"/>
        </w:rPr>
        <w:t>выплате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уммах:</w:t>
      </w:r>
    </w:p>
    <w:p>
      <w:pPr>
        <w:pStyle w:val="ProGramma1"/>
        <w:spacing w:lineRule="auto" w:line="240" w:before="0" w:after="40"/>
        <w:ind w:left="0" w:firstLine="709"/>
        <w:rPr/>
      </w:pPr>
      <w:r>
        <w:rPr>
          <w:rFonts w:cs="Times New Roman" w:ascii="Times New Roman" w:hAnsi="Times New Roman"/>
          <w:sz w:val="28"/>
          <w:szCs w:val="28"/>
        </w:rPr>
        <w:t>202</w:t>
      </w:r>
      <w:r>
        <w:rPr>
          <w:rFonts w:cs="Times New Roman" w:ascii="Times New Roman" w:hAnsi="Times New Roman"/>
          <w:sz w:val="28"/>
          <w:szCs w:val="28"/>
          <w:lang w:val="ru-RU"/>
        </w:rPr>
        <w:t>4</w:t>
      </w:r>
      <w:r>
        <w:rPr>
          <w:rFonts w:cs="Times New Roman" w:ascii="Times New Roman" w:hAnsi="Times New Roman"/>
          <w:sz w:val="28"/>
          <w:szCs w:val="28"/>
        </w:rPr>
        <w:t xml:space="preserve"> год –  </w:t>
      </w:r>
      <w:r>
        <w:rPr>
          <w:rFonts w:cs="Times New Roman" w:ascii="Times New Roman" w:hAnsi="Times New Roman"/>
          <w:sz w:val="28"/>
          <w:szCs w:val="28"/>
          <w:lang w:val="ru-RU"/>
        </w:rPr>
        <w:t>1874880</w:t>
      </w:r>
      <w:r>
        <w:rPr>
          <w:rFonts w:cs="Times New Roman" w:ascii="Times New Roman" w:hAnsi="Times New Roman"/>
          <w:sz w:val="28"/>
          <w:szCs w:val="28"/>
        </w:rPr>
        <w:t>,</w:t>
      </w:r>
      <w:r>
        <w:rPr>
          <w:rFonts w:cs="Times New Roman" w:ascii="Times New Roman" w:hAnsi="Times New Roman"/>
          <w:sz w:val="28"/>
          <w:szCs w:val="28"/>
          <w:lang w:val="ru-RU"/>
        </w:rPr>
        <w:t>00</w:t>
      </w:r>
      <w:r>
        <w:rPr>
          <w:rFonts w:cs="Times New Roman" w:ascii="Times New Roman" w:hAnsi="Times New Roman"/>
          <w:sz w:val="28"/>
          <w:szCs w:val="28"/>
        </w:rPr>
        <w:t xml:space="preserve"> руб.;</w:t>
      </w:r>
    </w:p>
    <w:p>
      <w:pPr>
        <w:pStyle w:val="ProGramma1"/>
        <w:spacing w:lineRule="auto" w:line="240" w:before="0" w:after="40"/>
        <w:ind w:left="0" w:firstLine="709"/>
        <w:rPr/>
      </w:pPr>
      <w:r>
        <w:rPr>
          <w:rFonts w:cs="Times New Roman" w:ascii="Times New Roman" w:hAnsi="Times New Roman"/>
          <w:sz w:val="28"/>
          <w:szCs w:val="28"/>
        </w:rPr>
        <w:t>202</w:t>
      </w:r>
      <w:r>
        <w:rPr>
          <w:rFonts w:cs="Times New Roman" w:ascii="Times New Roman" w:hAnsi="Times New Roman"/>
          <w:sz w:val="28"/>
          <w:szCs w:val="28"/>
          <w:lang w:val="ru-RU"/>
        </w:rPr>
        <w:t>5</w:t>
      </w:r>
      <w:r>
        <w:rPr>
          <w:rFonts w:cs="Times New Roman" w:ascii="Times New Roman" w:hAnsi="Times New Roman"/>
          <w:sz w:val="28"/>
          <w:szCs w:val="28"/>
        </w:rPr>
        <w:t xml:space="preserve"> год –  </w:t>
      </w:r>
      <w:r>
        <w:rPr>
          <w:rFonts w:cs="Times New Roman" w:ascii="Times New Roman" w:hAnsi="Times New Roman"/>
          <w:sz w:val="28"/>
          <w:szCs w:val="28"/>
          <w:lang w:val="ru-RU"/>
        </w:rPr>
        <w:t>1874880</w:t>
      </w:r>
      <w:r>
        <w:rPr>
          <w:rFonts w:cs="Times New Roman" w:ascii="Times New Roman" w:hAnsi="Times New Roman"/>
          <w:sz w:val="28"/>
          <w:szCs w:val="28"/>
        </w:rPr>
        <w:t>,</w:t>
      </w:r>
      <w:r>
        <w:rPr>
          <w:rFonts w:cs="Times New Roman" w:ascii="Times New Roman" w:hAnsi="Times New Roman"/>
          <w:sz w:val="28"/>
          <w:szCs w:val="28"/>
          <w:lang w:val="ru-RU"/>
        </w:rPr>
        <w:t>00</w:t>
      </w:r>
      <w:r>
        <w:rPr>
          <w:rFonts w:cs="Times New Roman" w:ascii="Times New Roman" w:hAnsi="Times New Roman"/>
          <w:sz w:val="28"/>
          <w:szCs w:val="28"/>
        </w:rPr>
        <w:t xml:space="preserve"> руб.; </w:t>
      </w:r>
    </w:p>
    <w:p>
      <w:pPr>
        <w:pStyle w:val="Normal"/>
        <w:autoSpaceDE w:val="false"/>
        <w:spacing w:before="0" w:after="40"/>
        <w:ind w:firstLine="709"/>
        <w:jc w:val="both"/>
        <w:rPr/>
      </w:pPr>
      <w:r>
        <w:rPr>
          <w:rFonts w:cs="Times New Roman" w:ascii="Times New Roman" w:hAnsi="Times New Roman"/>
          <w:sz w:val="28"/>
          <w:szCs w:val="28"/>
        </w:rPr>
        <w:t>2026 год –  1874880,00 руб.;</w:t>
      </w:r>
    </w:p>
    <w:p>
      <w:pPr>
        <w:pStyle w:val="Normal"/>
        <w:autoSpaceDE w:val="false"/>
        <w:spacing w:before="0" w:after="40"/>
        <w:ind w:firstLine="709"/>
        <w:jc w:val="both"/>
        <w:rPr>
          <w:rFonts w:ascii="Times New Roman" w:hAnsi="Times New Roman" w:cs="Times New Roman"/>
          <w:sz w:val="28"/>
          <w:szCs w:val="28"/>
        </w:rPr>
      </w:pPr>
      <w:r>
        <w:rPr>
          <w:rFonts w:cs="Times New Roman" w:ascii="Times New Roman" w:hAnsi="Times New Roman"/>
          <w:sz w:val="28"/>
          <w:szCs w:val="28"/>
        </w:rPr>
        <w:t>по п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w:t>
      </w:r>
    </w:p>
    <w:p>
      <w:pPr>
        <w:pStyle w:val="ProGramma1"/>
        <w:spacing w:lineRule="auto" w:line="240" w:before="0" w:after="40"/>
        <w:ind w:left="0" w:firstLine="709"/>
        <w:rPr/>
      </w:pPr>
      <w:r>
        <w:rPr>
          <w:rFonts w:cs="Times New Roman" w:ascii="Times New Roman" w:hAnsi="Times New Roman"/>
          <w:sz w:val="28"/>
          <w:szCs w:val="28"/>
        </w:rPr>
        <w:t>202</w:t>
      </w:r>
      <w:r>
        <w:rPr>
          <w:rFonts w:cs="Times New Roman" w:ascii="Times New Roman" w:hAnsi="Times New Roman"/>
          <w:sz w:val="28"/>
          <w:szCs w:val="28"/>
          <w:lang w:val="ru-RU"/>
        </w:rPr>
        <w:t>4</w:t>
      </w:r>
      <w:r>
        <w:rPr>
          <w:rFonts w:cs="Times New Roman" w:ascii="Times New Roman" w:hAnsi="Times New Roman"/>
          <w:sz w:val="28"/>
          <w:szCs w:val="28"/>
        </w:rPr>
        <w:t xml:space="preserve"> год –  </w:t>
      </w:r>
      <w:r>
        <w:rPr>
          <w:rFonts w:cs="Times New Roman" w:ascii="Times New Roman" w:hAnsi="Times New Roman"/>
          <w:sz w:val="28"/>
          <w:szCs w:val="28"/>
          <w:lang w:val="ru-RU"/>
        </w:rPr>
        <w:t>113434</w:t>
      </w:r>
      <w:r>
        <w:rPr>
          <w:rFonts w:cs="Times New Roman" w:ascii="Times New Roman" w:hAnsi="Times New Roman"/>
          <w:sz w:val="28"/>
          <w:szCs w:val="28"/>
        </w:rPr>
        <w:t>,</w:t>
      </w:r>
      <w:r>
        <w:rPr>
          <w:rFonts w:cs="Times New Roman" w:ascii="Times New Roman" w:hAnsi="Times New Roman"/>
          <w:sz w:val="28"/>
          <w:szCs w:val="28"/>
          <w:lang w:val="ru-RU"/>
        </w:rPr>
        <w:t>20</w:t>
      </w:r>
      <w:r>
        <w:rPr>
          <w:rFonts w:cs="Times New Roman" w:ascii="Times New Roman" w:hAnsi="Times New Roman"/>
          <w:sz w:val="28"/>
          <w:szCs w:val="28"/>
        </w:rPr>
        <w:t xml:space="preserve"> руб.;</w:t>
      </w:r>
    </w:p>
    <w:p>
      <w:pPr>
        <w:pStyle w:val="ProGramma1"/>
        <w:spacing w:lineRule="auto" w:line="240" w:before="0" w:after="40"/>
        <w:ind w:left="0" w:firstLine="709"/>
        <w:rPr/>
      </w:pPr>
      <w:r>
        <w:rPr>
          <w:rFonts w:cs="Times New Roman" w:ascii="Times New Roman" w:hAnsi="Times New Roman"/>
          <w:sz w:val="28"/>
          <w:szCs w:val="28"/>
        </w:rPr>
        <w:t>202</w:t>
      </w:r>
      <w:r>
        <w:rPr>
          <w:rFonts w:cs="Times New Roman" w:ascii="Times New Roman" w:hAnsi="Times New Roman"/>
          <w:sz w:val="28"/>
          <w:szCs w:val="28"/>
          <w:lang w:val="ru-RU"/>
        </w:rPr>
        <w:t>5</w:t>
      </w:r>
      <w:r>
        <w:rPr>
          <w:rFonts w:cs="Times New Roman" w:ascii="Times New Roman" w:hAnsi="Times New Roman"/>
          <w:sz w:val="28"/>
          <w:szCs w:val="28"/>
        </w:rPr>
        <w:t xml:space="preserve"> год –  </w:t>
      </w:r>
      <w:r>
        <w:rPr>
          <w:rFonts w:cs="Times New Roman" w:ascii="Times New Roman" w:hAnsi="Times New Roman"/>
          <w:sz w:val="28"/>
          <w:szCs w:val="28"/>
          <w:lang w:val="ru-RU"/>
        </w:rPr>
        <w:t>117963</w:t>
      </w:r>
      <w:r>
        <w:rPr>
          <w:rFonts w:cs="Times New Roman" w:ascii="Times New Roman" w:hAnsi="Times New Roman"/>
          <w:sz w:val="28"/>
          <w:szCs w:val="28"/>
        </w:rPr>
        <w:t>,</w:t>
      </w:r>
      <w:r>
        <w:rPr>
          <w:rFonts w:cs="Times New Roman" w:ascii="Times New Roman" w:hAnsi="Times New Roman"/>
          <w:sz w:val="28"/>
          <w:szCs w:val="28"/>
          <w:lang w:val="ru-RU"/>
        </w:rPr>
        <w:t>00</w:t>
      </w:r>
      <w:r>
        <w:rPr>
          <w:rFonts w:cs="Times New Roman" w:ascii="Times New Roman" w:hAnsi="Times New Roman"/>
          <w:sz w:val="28"/>
          <w:szCs w:val="28"/>
        </w:rPr>
        <w:t xml:space="preserve"> руб.; </w:t>
      </w:r>
    </w:p>
    <w:p>
      <w:pPr>
        <w:pStyle w:val="Normal"/>
        <w:autoSpaceDE w:val="false"/>
        <w:spacing w:before="0" w:after="40"/>
        <w:ind w:firstLine="709"/>
        <w:jc w:val="both"/>
        <w:rPr/>
      </w:pPr>
      <w:r>
        <w:rPr>
          <w:rFonts w:cs="Times New Roman" w:ascii="Times New Roman" w:hAnsi="Times New Roman"/>
          <w:sz w:val="28"/>
          <w:szCs w:val="28"/>
        </w:rPr>
        <w:t>2026 год –  117963,00 руб.;</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Муниципальная программа Ильинского муниципального райо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циальная поддержка граждан в Ильинском муниципальном район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муниципальной программы Ильинского муниципального района «Социальная поддержка граждан в Ильинском муниципальном районе» является обеспечение предоставления социальных гарантий и мер социальной поддержки отдельным категориям граждан.</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ходы бюджета Ильинского муниципального района на 2024 год и на плановый период 2025 и 2026 годов на реализацию муниципальной программы «Социальная поддержка граждан в Ильинском муниципальном районе» представлены в таблиц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1191" w:gutter="0" w:header="0" w:top="1134" w:footer="0" w:bottom="851"/>
          <w:pgNumType w:fmt="decimal"/>
          <w:formProt w:val="false"/>
          <w:textDirection w:val="lrTb"/>
          <w:docGrid w:type="default" w:linePitch="360" w:charSpace="0"/>
        </w:sect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15310" w:type="dxa"/>
        <w:jc w:val="left"/>
        <w:tblInd w:w="-431" w:type="dxa"/>
        <w:tblLayout w:type="fixed"/>
        <w:tblCellMar>
          <w:top w:w="0" w:type="dxa"/>
          <w:left w:w="108" w:type="dxa"/>
          <w:bottom w:w="0" w:type="dxa"/>
          <w:right w:w="108" w:type="dxa"/>
        </w:tblCellMar>
      </w:tblPr>
      <w:tblGrid>
        <w:gridCol w:w="3687"/>
        <w:gridCol w:w="1701"/>
        <w:gridCol w:w="1417"/>
        <w:gridCol w:w="1417"/>
        <w:gridCol w:w="1418"/>
        <w:gridCol w:w="1417"/>
        <w:gridCol w:w="1418"/>
        <w:gridCol w:w="1418"/>
        <w:gridCol w:w="1417"/>
      </w:tblGrid>
      <w:tr>
        <w:trPr>
          <w:trHeight w:val="517" w:hRule="atLeast"/>
        </w:trPr>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162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rHeight w:val="553" w:hRule="atLeast"/>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2023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тверждено</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024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5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026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шения</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тверждено</w:t>
            </w:r>
          </w:p>
          <w:p>
            <w:pPr>
              <w:pStyle w:val="Normal"/>
              <w:spacing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оект</w:t>
            </w:r>
          </w:p>
          <w:p>
            <w:pPr>
              <w:pStyle w:val="Normal"/>
              <w:spacing w:before="0" w:after="0"/>
              <w:jc w:val="center"/>
              <w:rPr>
                <w:rFonts w:ascii="Times New Roman" w:hAnsi="Times New Roman" w:cs="Times New Roman"/>
              </w:rPr>
            </w:pPr>
            <w:r>
              <w:rPr>
                <w:rFonts w:cs="Times New Roman" w:ascii="Times New Roman" w:hAnsi="Times New Roman"/>
              </w:rPr>
              <w:t>ре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из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твержд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оект</w:t>
            </w:r>
          </w:p>
          <w:p>
            <w:pPr>
              <w:pStyle w:val="Normal"/>
              <w:spacing w:before="0" w:after="0"/>
              <w:jc w:val="center"/>
              <w:rPr>
                <w:rFonts w:ascii="Times New Roman" w:hAnsi="Times New Roman" w:cs="Times New Roman"/>
              </w:rPr>
            </w:pPr>
            <w:r>
              <w:rPr>
                <w:rFonts w:cs="Times New Roman" w:ascii="Times New Roman" w:hAnsi="Times New Roman"/>
              </w:rPr>
              <w:t>ре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измене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Муниципальная программа Ильинского муниципального района «Социальная поддержка граждан в Ильинском муниципальном районе»,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75216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75216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7949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278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75216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7949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278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795950,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i/>
                <w:sz w:val="24"/>
                <w:szCs w:val="24"/>
              </w:rPr>
              <w:t xml:space="preserve">Подпрограмма «Дети Ильинского муниципальн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62516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62516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6679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4278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62516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6679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4278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667950,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ое мероприятие «Организация отдыха и оздоровле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2516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2516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679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278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2516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679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278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67950,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i/>
                <w:sz w:val="24"/>
                <w:szCs w:val="24"/>
              </w:rPr>
              <w:t xml:space="preserve">Подпрограмма «Повышения качества жизни граждан пожилого возрас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12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12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12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12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12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128000,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ое мероприятие «Обеспечение предоставления социальных гарантий и мер социальной поддержки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2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2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2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2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2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28000,00</w:t>
            </w:r>
          </w:p>
        </w:tc>
      </w:tr>
    </w:tbl>
    <w:p>
      <w:pPr>
        <w:sectPr>
          <w:type w:val="nextPage"/>
          <w:pgSz w:orient="landscape" w:w="16838" w:h="11906"/>
          <w:pgMar w:left="1134" w:right="851" w:gutter="0" w:header="0" w:top="1191" w:footer="0" w:bottom="1418"/>
          <w:pgNumType w:fmt="decimal"/>
          <w:formProt w:val="false"/>
          <w:textDirection w:val="lrTb"/>
          <w:docGrid w:type="default" w:linePitch="360" w:charSpace="0"/>
        </w:sect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ые ассигнования, предусмотренные на реализацию муниципальной программы «Социальная поддержка граждан в Ильинском муниципальном районе» на  2024-2026 годы по 2794950,00 руб. ежегодно.</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 подпрограмме «Организация отдыха и оздоровления детей» бюджетные ассигнования на 2024-2026 годы предусмотрены в сумме 667950,00 руб. ежегодно (из них: средства областного бюджета 268380,00 руб., средства местного бюджета 399570,00 руб.);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 подпрограмме «Повышение качества жизни граждан пожилого возраста» предусмотрены средства на 2024-2026 годы в сумме 2127000,0 тыс. руб. ежегодно, в том числе: на выплату пенсий за выслугу лет лицам, замещавшим выборные муниципальные должности и должности муниципальной службы в Ильинском муниципальном районе в сумме 2000000,00 тыс. руб. ежегодно (данную выплату получают 34 человека) и средства на оказание финансовой поддержки районному Совету ветеранов войны и труда в сумме 127000,00 руб. ежегодно.      </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Ильинского муниципального района «Обеспечение безопасности граждан и профилактика правонарушений в Ильинском муниципальном район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муниципальной программы Ильинского муниципального района  «Обеспечение безопасности граждан и профилактика правонарушений в Ильинском муниципальном районе» является обеспечение повышения уровня безопасности жизнедеятельности населения в Ильинском муниципальном район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ходы бюджета Ильинского муниципального района на 2024 год и на плановый период на 2025 и 2026 годов на реализацию муниципальной программы «Обеспечение безопасности граждан и профилактика правонарушений в Ильинском муниципальном районе» представлены в нижеследующей таблиц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1191" w:gutter="0" w:header="0" w:top="1134" w:footer="0" w:bottom="851"/>
          <w:pgNumType w:fmt="decimal"/>
          <w:formProt w:val="false"/>
          <w:textDirection w:val="lrTb"/>
          <w:docGrid w:type="default" w:linePitch="360" w:charSpace="0"/>
        </w:sect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15310" w:type="dxa"/>
        <w:jc w:val="left"/>
        <w:tblInd w:w="-431" w:type="dxa"/>
        <w:tblLayout w:type="fixed"/>
        <w:tblCellMar>
          <w:top w:w="0" w:type="dxa"/>
          <w:left w:w="108" w:type="dxa"/>
          <w:bottom w:w="0" w:type="dxa"/>
          <w:right w:w="108" w:type="dxa"/>
        </w:tblCellMar>
      </w:tblPr>
      <w:tblGrid>
        <w:gridCol w:w="3687"/>
        <w:gridCol w:w="1701"/>
        <w:gridCol w:w="1417"/>
        <w:gridCol w:w="1417"/>
        <w:gridCol w:w="1418"/>
        <w:gridCol w:w="1417"/>
        <w:gridCol w:w="1418"/>
        <w:gridCol w:w="1418"/>
        <w:gridCol w:w="1417"/>
      </w:tblGrid>
      <w:tr>
        <w:trPr>
          <w:trHeight w:val="517" w:hRule="atLeast"/>
        </w:trPr>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162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rHeight w:val="553" w:hRule="atLeast"/>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2023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тверждено</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024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5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026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шения</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тверждено</w:t>
            </w:r>
          </w:p>
          <w:p>
            <w:pPr>
              <w:pStyle w:val="Normal"/>
              <w:spacing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оект</w:t>
            </w:r>
          </w:p>
          <w:p>
            <w:pPr>
              <w:pStyle w:val="Normal"/>
              <w:spacing w:before="0" w:after="0"/>
              <w:jc w:val="center"/>
              <w:rPr>
                <w:rFonts w:ascii="Times New Roman" w:hAnsi="Times New Roman" w:cs="Times New Roman"/>
              </w:rPr>
            </w:pPr>
            <w:r>
              <w:rPr>
                <w:rFonts w:cs="Times New Roman" w:ascii="Times New Roman" w:hAnsi="Times New Roman"/>
              </w:rPr>
              <w:t>ре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из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твержд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оект</w:t>
            </w:r>
          </w:p>
          <w:p>
            <w:pPr>
              <w:pStyle w:val="Normal"/>
              <w:spacing w:before="0" w:after="0"/>
              <w:jc w:val="center"/>
              <w:rPr>
                <w:rFonts w:ascii="Times New Roman" w:hAnsi="Times New Roman" w:cs="Times New Roman"/>
              </w:rPr>
            </w:pPr>
            <w:r>
              <w:rPr>
                <w:rFonts w:cs="Times New Roman" w:ascii="Times New Roman" w:hAnsi="Times New Roman"/>
              </w:rPr>
              <w:t>ре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измене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Муниципальная программа Ильинского муниципального района «Обеспечение безопасности граждан и профилактика правонарушений в Ильинском муниципальном районе»,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292364,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176940,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160517,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642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176940,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171474,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465,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171474,76</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i/>
                <w:sz w:val="24"/>
                <w:szCs w:val="24"/>
              </w:rPr>
              <w:t xml:space="preserve">Подпрограмма «Профилактика правонарушений и наркомании, борьба с преступностью, предупреждение террористической и экстремистской деятельности, обеспечение безопасности граждан на территории  Ильинского муниципальн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689977,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632940,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688517,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5576,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632940,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699474,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66534,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699474,76</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ое мероприятие «Обеспечение общественного порядка и профилактика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31509,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11669,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21017,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348,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11669,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41006,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9336,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41006,46</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ое мероприятие «Организация проведения мероприятий по предупреждению и ликвидации болезней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8468,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271,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7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6228,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271,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8468,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7197,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8468,3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i/>
                <w:sz w:val="24"/>
                <w:szCs w:val="24"/>
              </w:rPr>
              <w:t xml:space="preserve">Подпрограмма «Совершенствование уровня гражданской защиты и обеспечение пожарной безопас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602386,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4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47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7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4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47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7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472000,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ое мероприятие «Оперативное предупреждение и ликвидация последствий аварийных ситуаций на муниципальных объектах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02386,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4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7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4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7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72000,00</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851" w:gutter="0" w:header="0" w:top="1191" w:footer="0" w:bottom="1418"/>
          <w:pgNumType w:fmt="decimal"/>
          <w:formProt w:val="false"/>
          <w:textDirection w:val="lrTb"/>
          <w:docGrid w:type="default" w:linePitch="360" w:charSpace="0"/>
        </w:sect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основному мероприятию «Обеспечение общественного порядка и профилактика правонарушений» подпрограммы «Профилактика правонарушений и наркомании, борьба с преступностью, предупреждение террористической и экстремистской деятельности и обеспечение безопасности граждан на территории Ильинского муниципального района» предусмотрены средства, выделенные из областного бюдже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осуществление полномочий по созданию и организации деятельности муниципальной комиссии по делам несовершеннолетних и защите их прав на 2024 год в сумме 534634,04 руб., на 2025 – 2026 год по 554622,86 руб. ежегодн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осуществление отдельных государственных полномочий в сфере административного правонарушения на 2024-2026 год  по 4383,60 руб. ежегодн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а местного бюдже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организацию и проведение мероприятий по профилактике правонарушений и наркомании, борьбе с преступностью, предупреждение террористической и экстремистской деятельности по 15000 руб. ежегодн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недрение, развитие и эксплуатация правоохранительного сегмента АПК «Безопасный город» по 67000,00 руб. ежегодн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основному мероприятию «Организация проведения мероприятий по предупреждению и ликвидации болезней животных» выделены средства из областного бюджета на 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в 2024 году в сумме 67500,00 руб., в 2025-2026 годах в сумме 58468,30 руб. ежегодн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основному мероприятию «Оперативное предупреждение и ликвидация последствий аварийных ситуаций на муниципальных объектах района» предусмотрены бюджетные ассигнования в сумме 472000,00 руб., ежегодно, в том числе на мероприятия по предупреждению и ликвидации последствий чрезвычайных ситуаций и стихийных бедствий в сумме 300000 руб. ежегодно, из них на создание материального резерва по предупреждению и ликвидации последствий чрезвычайных ситуаций в сумме 100000 руб. ежегодно и на содержание и обслуживание системы АРМ ЕДДС системы -112, системы оповещения Марс-Арсенал, системы комплексного оповещения «Вестник» в сумме 172000,00 руб., ежегод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Ильинского муниципального райо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витие транспортной системы Ильинского муниципального райо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муниципальной программы Ильинского муниципального района «Развитие транспортной системы Ильинского муниципального района» является увеличение сети автомобильных дорог общего пользования местного значения соответствующих нормативным требованиям и     сохранение объема пассажирских перевозок на субсидируемых видах транспорта (автобусах).</w:t>
      </w:r>
    </w:p>
    <w:p>
      <w:pPr>
        <w:sectPr>
          <w:type w:val="nextPage"/>
          <w:pgSz w:w="11906" w:h="16838"/>
          <w:pgMar w:left="1418" w:right="1191" w:gutter="0" w:header="0" w:top="1134" w:footer="0" w:bottom="851"/>
          <w:pgNumType w:fmt="decimal"/>
          <w:formProt w:val="false"/>
          <w:textDirection w:val="lrTb"/>
          <w:docGrid w:type="default" w:linePitch="360" w:charSpace="0"/>
        </w:sect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ходы бюджета Ильинского муниципального района на 2024 год и на плановый период 2025 и 2026 годов на реализацию муниципальной программы Ильинского муниципального района «Развитие транспортной системы Ильинского муниципального района» представлены в таблице:  </w:t>
      </w:r>
    </w:p>
    <w:tbl>
      <w:tblPr>
        <w:tblW w:w="15310" w:type="dxa"/>
        <w:jc w:val="left"/>
        <w:tblInd w:w="-431" w:type="dxa"/>
        <w:tblLayout w:type="fixed"/>
        <w:tblCellMar>
          <w:top w:w="0" w:type="dxa"/>
          <w:left w:w="108" w:type="dxa"/>
          <w:bottom w:w="0" w:type="dxa"/>
          <w:right w:w="108" w:type="dxa"/>
        </w:tblCellMar>
      </w:tblPr>
      <w:tblGrid>
        <w:gridCol w:w="3687"/>
        <w:gridCol w:w="1701"/>
        <w:gridCol w:w="1417"/>
        <w:gridCol w:w="1417"/>
        <w:gridCol w:w="1418"/>
        <w:gridCol w:w="1417"/>
        <w:gridCol w:w="1418"/>
        <w:gridCol w:w="1418"/>
        <w:gridCol w:w="1417"/>
      </w:tblGrid>
      <w:tr>
        <w:trPr>
          <w:trHeight w:val="517" w:hRule="atLeast"/>
        </w:trPr>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162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rHeight w:val="553" w:hRule="atLeast"/>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2023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тверждено</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024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5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026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шения</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тверждено</w:t>
            </w:r>
          </w:p>
          <w:p>
            <w:pPr>
              <w:pStyle w:val="Normal"/>
              <w:spacing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оект</w:t>
            </w:r>
          </w:p>
          <w:p>
            <w:pPr>
              <w:pStyle w:val="Normal"/>
              <w:spacing w:before="0" w:after="0"/>
              <w:jc w:val="center"/>
              <w:rPr>
                <w:rFonts w:ascii="Times New Roman" w:hAnsi="Times New Roman" w:cs="Times New Roman"/>
              </w:rPr>
            </w:pPr>
            <w:r>
              <w:rPr>
                <w:rFonts w:cs="Times New Roman" w:ascii="Times New Roman" w:hAnsi="Times New Roman"/>
              </w:rPr>
              <w:t>ре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из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твержд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оект</w:t>
            </w:r>
          </w:p>
          <w:p>
            <w:pPr>
              <w:pStyle w:val="Normal"/>
              <w:spacing w:before="0" w:after="0"/>
              <w:jc w:val="center"/>
              <w:rPr>
                <w:rFonts w:ascii="Times New Roman" w:hAnsi="Times New Roman" w:cs="Times New Roman"/>
              </w:rPr>
            </w:pPr>
            <w:r>
              <w:rPr>
                <w:rFonts w:cs="Times New Roman" w:ascii="Times New Roman" w:hAnsi="Times New Roman"/>
              </w:rPr>
              <w:t>ре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измене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Муниципальная программа Ильинского муниципального района «Развитие транспортной системы Ильинского муниципального района»,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3428674,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5421684,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5422884,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5522884,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5522884,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4730884,35</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i/>
                <w:sz w:val="24"/>
                <w:szCs w:val="24"/>
              </w:rPr>
              <w:t xml:space="preserve">Подпрограмма «Ремонт и содержание автомобильных дорог общего пользования местного значения  Ильинского муниципальн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9731878,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3407884,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4407884,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3507884,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4507884,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3715884,35</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ое мероприятие «Капитальный ремонт, ремонт и содержание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731878,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407884,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407884,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507884,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507884,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715884,35</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Подпрограмма «Развитие пассажирского автотранспортного обслуживания населения Иль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368179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998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998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000000,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ое мероприятие «Улучшение условий для удовлетворения потребностей экономики и населения в автомобильных перевозках и транспортных услуг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68179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98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98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00000,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Подпрограмма «Формирование законопослушного поведения участников дорожного движения в Ильинском муниципальн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000,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ое мероприятие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000,00</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851" w:gutter="0" w:header="0" w:top="1191" w:footer="0" w:bottom="1418"/>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ые ассигнования, предусмотренные на реализацию муниципальной программы «Развитие транспортной системы Ильинского муниципального района» в 2024 году составят 15422884,87 руб., в 2025 году  15522884,87 руб. и 2026 году  14730884,35руб.</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подпрограмме «Ремонт и содержание автомобильных дорог общего пользования местного значения» предусмотрены бюджетные ассигнования на ремонт и содержание автомобильных дорог: на 2024 год в сумме 14407884,87 руб., из них областные средства в сумме 5807884,87 руб. и средства местного бюджета 8600000 руб., на 2025 год сумме 14507884,87 руб., из них областные средства в сумме 5807884,87 руб. и средства местного бюджета 8700000 руб. и на 2026 год в сумме 13715884,35 руб., из них областные средства в сумме 4915884,35 руб. и средства местного бюджета 8800000 руб. Средства местного бюджета спланированы в соответствии с прогнозом поступлений по акцизам на нефтепродукт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 подпрограмме «Развитие пассажирского автотранспортного обслуживания населения Ильинского муниципального района» в виде субсидии на возмещение понесенных перевозчиками убытков,  возникающих вследствие регулирования тарифов на перевозку пассажиров и багажа на муниципальных маршрутах между поселениями в границах Ильинского муниципального района» предусмотрены бюджетные ассигнования на 2024-2026 годы в сумме 1000000,00 руб. ежегодно.  Субсидия предоставляется муниципальному унитарному предприятию «Ильинское автотранспортное предприятие»;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 подпрограмме «Формирование законопослушного поведения участников дорожного движения в Ильинском муниципальном районе» предусмотрены бюджетные ассигнования по организации и проведению мероприятий по повышению безопасности дорожного движения на 2024-2026 годы на уровне 2023 года по 15000 руб. ежегод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Муниципальная программа Ильинского муниципального района «Управление муниципальными финансами и муниципальным долгом Ильинского муниципальн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муниципальной программы Ильинского муниципального района «Управление муниципальными финансами и муниципальным долгом Ильинского муниципального района» является обеспечение долгосрочной сбалансированности и устойчивости бюджетной системы Ильинского муниципального района.</w:t>
      </w:r>
    </w:p>
    <w:p>
      <w:pPr>
        <w:sectPr>
          <w:type w:val="nextPage"/>
          <w:pgSz w:w="11906" w:h="16838"/>
          <w:pgMar w:left="1418" w:right="1191" w:gutter="0" w:header="0" w:top="1134" w:footer="0" w:bottom="851"/>
          <w:pgNumType w:fmt="decimal"/>
          <w:formProt w:val="false"/>
          <w:textDirection w:val="lrTb"/>
          <w:docGrid w:type="default" w:linePitch="360" w:charSpace="0"/>
        </w:sect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пределение бюджетных ассигнований на реализацию муниципальной программы Ильинского муниципального района «Управление муниципальными финансами и муниципальным долгом Ильинского муниципального района» на 2024 год и на плановый период 2025 и 2026 годов представлено в нижеследующей таблице: </w:t>
      </w:r>
    </w:p>
    <w:tbl>
      <w:tblPr>
        <w:tblW w:w="15310" w:type="dxa"/>
        <w:jc w:val="left"/>
        <w:tblInd w:w="-431" w:type="dxa"/>
        <w:tblLayout w:type="fixed"/>
        <w:tblCellMar>
          <w:top w:w="0" w:type="dxa"/>
          <w:left w:w="108" w:type="dxa"/>
          <w:bottom w:w="0" w:type="dxa"/>
          <w:right w:w="108" w:type="dxa"/>
        </w:tblCellMar>
      </w:tblPr>
      <w:tblGrid>
        <w:gridCol w:w="3687"/>
        <w:gridCol w:w="1701"/>
        <w:gridCol w:w="1417"/>
        <w:gridCol w:w="1417"/>
        <w:gridCol w:w="1418"/>
        <w:gridCol w:w="1417"/>
        <w:gridCol w:w="1418"/>
        <w:gridCol w:w="1418"/>
        <w:gridCol w:w="1417"/>
      </w:tblGrid>
      <w:tr>
        <w:trPr>
          <w:trHeight w:val="517" w:hRule="atLeast"/>
        </w:trPr>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162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rHeight w:val="553" w:hRule="atLeast"/>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2023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тверждено</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024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5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026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шения</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тверждено</w:t>
            </w:r>
          </w:p>
          <w:p>
            <w:pPr>
              <w:pStyle w:val="Normal"/>
              <w:spacing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оект</w:t>
            </w:r>
          </w:p>
          <w:p>
            <w:pPr>
              <w:pStyle w:val="Normal"/>
              <w:spacing w:before="0" w:after="0"/>
              <w:jc w:val="center"/>
              <w:rPr>
                <w:rFonts w:ascii="Times New Roman" w:hAnsi="Times New Roman" w:cs="Times New Roman"/>
              </w:rPr>
            </w:pPr>
            <w:r>
              <w:rPr>
                <w:rFonts w:cs="Times New Roman" w:ascii="Times New Roman" w:hAnsi="Times New Roman"/>
              </w:rPr>
              <w:t>ре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из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твержд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оект</w:t>
            </w:r>
          </w:p>
          <w:p>
            <w:pPr>
              <w:pStyle w:val="Normal"/>
              <w:spacing w:before="0" w:after="0"/>
              <w:jc w:val="center"/>
              <w:rPr>
                <w:rFonts w:ascii="Times New Roman" w:hAnsi="Times New Roman" w:cs="Times New Roman"/>
              </w:rPr>
            </w:pPr>
            <w:r>
              <w:rPr>
                <w:rFonts w:cs="Times New Roman" w:ascii="Times New Roman" w:hAnsi="Times New Roman"/>
              </w:rPr>
              <w:t>ре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измене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Муниципальная программа Ильинского муниципального района «Управление муниципальными финансами и муниципальным долгом Ильинского муниципального района»,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4725377,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8419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9135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71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8419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9135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71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9135500,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Подпрограмма «Управление обществен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00000,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резервными средствами бюджета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0000,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Подпрограмма «Обеспечение деятельности финансового отдела Иль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46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46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954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4946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46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954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4946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954600,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ое мероприятие «Обеспечение деятельности финансового орг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46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46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954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946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46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954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946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954600,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Подпрограмма «Развитие системы межбюджетных отношений с бюджетами поселений Иль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8860533,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459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680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21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459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680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21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680900,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ое мероприятие «Развитие системы межбюджетных отношений с бюджетами поселений Иль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860533,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59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80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1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59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80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1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80900,00</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851" w:gutter="0" w:header="0" w:top="1191" w:footer="0" w:bottom="1418"/>
          <w:pgNumType w:fmt="decimal"/>
          <w:formProt w:val="false"/>
          <w:textDirection w:val="lrTb"/>
          <w:docGrid w:type="default" w:linePitch="360" w:charSpace="0"/>
        </w:sect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юджетные ассигнования, предусмотренные на реализацию муниципальной программы Ильинского муниципального района «Управление муниципальными финансами и муниципальным долгом Ильинского муниципального района», в 2024-2026 году составят  9135500,00 руб. ежегодно;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подпрограмме «Обеспечение финансирования непредвиденных расходов бюджета муниципального района»  предусмотрены средства на формирование резервного фонда администрации Ильинского муниципального района в сумме 500000 руб., ежегодно;</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 подпрограмме «Обеспечение деятельности финансового отдела Ильинского муниципального района» предусмотрены в сумме 59546000,00 руб., ежегодно.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 подпрограмме «Развитие системы межбюджетных отношений с бюджетами поселений Ильинского муниципального района» предусмотрены иные межбюджетные трансферты из бюджета Ильинского муниципального района бюджетам сельских поселений, входящих в состав Ильинского муниципального района, на исполнение части полномочий администрации Ильинского муниципального района по решению вопросов местного значения муниципального района в соответствии с заключенными соглашениями. Общий объем данных иных межбюджетных трансфертов на 2024-2026 г в сумме 2680900,00 руб. ежегодно. Средства местного бюджета предусмотрены на исполнение части полномочий по организации библиотечного обслуживания населения и по созданию условий для развития местного традиционного художественного промысла.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rPr>
        <w:t>Муниципальная программа Ильинского муниципального района «Развитие муниципального управления Ильинского муниципального район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ями муниципальной программы Ильинского муниципального района «Развитие муниципального управления Ильинского муниципального района» являютс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8"/>
          <w:szCs w:val="28"/>
          <w:lang w:eastAsia="ru-RU"/>
        </w:rPr>
        <w:t>) повышение эффективности муниципального управления, а также эффективности деятельности администрации Ильинского муниципального района и ее структурных подразделений, оптимизация расходов на содержание аппарата администрации Ильинского муниципального района и ее структурных подразделений.</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рамках реализации подпрограммных мероприятий предполага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профессиональной компетентности муниципальных служащи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престижа муниципальной службы и развитие корпоративной культуры;</w:t>
      </w:r>
    </w:p>
    <w:p>
      <w:pPr>
        <w:pStyle w:val="Normal"/>
        <w:spacing w:lineRule="auto" w:line="240" w:before="0" w:after="0"/>
        <w:jc w:val="both"/>
        <w:rPr/>
      </w:pPr>
      <w:r>
        <w:rPr>
          <w:rFonts w:eastAsia="Times New Roman" w:cs="Times New Roman" w:ascii="Times New Roman" w:hAnsi="Times New Roman"/>
          <w:sz w:val="28"/>
          <w:szCs w:val="28"/>
          <w:lang w:eastAsia="ru-RU"/>
        </w:rPr>
        <w:t>- материально – информационное обеспечение управ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механизма предупреждения коррупции, выявления и разрешения конфликта интересов на муниципальной служб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кадрового резерва и обеспечение его эффективного исполь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содержания главы Ильинского муниципального района, аппарата администрации Ильинского муниципального района, содержание аппаратов структурных подразделений администраци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создание благоприятных условий для оказания государственных                                  и муниципальных услуг в многофункциональном центре.</w:t>
      </w:r>
    </w:p>
    <w:p>
      <w:pPr>
        <w:sectPr>
          <w:type w:val="nextPage"/>
          <w:pgSz w:w="11906" w:h="16838"/>
          <w:pgMar w:left="1418" w:right="1191" w:gutter="0" w:header="0" w:top="1134" w:footer="0" w:bottom="851"/>
          <w:pgNumType w:fmt="decimal"/>
          <w:formProt w:val="false"/>
          <w:textDirection w:val="lrTb"/>
          <w:docGrid w:type="default" w:linePitch="360" w:charSpace="0"/>
        </w:sect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пределение бюджетных ассигнований на реализацию муниципальной программы Ильинского муниципального района «Развитие муниципального управления Ильинского муниципального района» на 2024 год и на плановый период 2025 и 2026 годов представлено в нижеследующей таблице: </w:t>
      </w:r>
    </w:p>
    <w:tbl>
      <w:tblPr>
        <w:tblW w:w="15310" w:type="dxa"/>
        <w:jc w:val="left"/>
        <w:tblInd w:w="-431" w:type="dxa"/>
        <w:tblLayout w:type="fixed"/>
        <w:tblCellMar>
          <w:top w:w="0" w:type="dxa"/>
          <w:left w:w="108" w:type="dxa"/>
          <w:bottom w:w="0" w:type="dxa"/>
          <w:right w:w="108" w:type="dxa"/>
        </w:tblCellMar>
      </w:tblPr>
      <w:tblGrid>
        <w:gridCol w:w="3687"/>
        <w:gridCol w:w="1701"/>
        <w:gridCol w:w="1417"/>
        <w:gridCol w:w="1417"/>
        <w:gridCol w:w="1418"/>
        <w:gridCol w:w="1417"/>
        <w:gridCol w:w="1418"/>
        <w:gridCol w:w="1418"/>
        <w:gridCol w:w="1417"/>
      </w:tblGrid>
      <w:tr>
        <w:trPr>
          <w:trHeight w:val="517" w:hRule="atLeast"/>
        </w:trPr>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162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rHeight w:val="553" w:hRule="atLeast"/>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2023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тверждено</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024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5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026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шения</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тверждено</w:t>
            </w:r>
          </w:p>
          <w:p>
            <w:pPr>
              <w:pStyle w:val="Normal"/>
              <w:spacing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оект</w:t>
            </w:r>
          </w:p>
          <w:p>
            <w:pPr>
              <w:pStyle w:val="Normal"/>
              <w:spacing w:before="0" w:after="0"/>
              <w:jc w:val="center"/>
              <w:rPr>
                <w:rFonts w:ascii="Times New Roman" w:hAnsi="Times New Roman" w:cs="Times New Roman"/>
              </w:rPr>
            </w:pPr>
            <w:r>
              <w:rPr>
                <w:rFonts w:cs="Times New Roman" w:ascii="Times New Roman" w:hAnsi="Times New Roman"/>
              </w:rPr>
              <w:t>ре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из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твержд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оект</w:t>
            </w:r>
          </w:p>
          <w:p>
            <w:pPr>
              <w:pStyle w:val="Normal"/>
              <w:spacing w:before="0" w:after="0"/>
              <w:jc w:val="center"/>
              <w:rPr>
                <w:rFonts w:ascii="Times New Roman" w:hAnsi="Times New Roman" w:cs="Times New Roman"/>
              </w:rPr>
            </w:pPr>
            <w:r>
              <w:rPr>
                <w:rFonts w:cs="Times New Roman" w:ascii="Times New Roman" w:hAnsi="Times New Roman"/>
              </w:rPr>
              <w:t>ре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измене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Муниципальная программа Ильинского муниципального района «Развитие муниципального управления Ильинского муниципального района»,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2538684,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3394791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058642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663850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3394791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057842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663050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0578422,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i/>
                <w:sz w:val="24"/>
                <w:szCs w:val="24"/>
              </w:rPr>
              <w:t xml:space="preserve">Подпрограмма «Обеспечение деятельности администрации Ильинского муниципального района и ее структурных подраздел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32962548,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3057791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615161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442630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3057791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614361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443430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6143611,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ое мероприятие «Обеспечение лиц, замещающих муниципальные долж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8771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8771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2314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542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8771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2314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542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23147,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ое мероприятие «Обеспечение деятельности администрации Ильинского муниципального района и ее структурных подразд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46776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9090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52846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56173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90902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52046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56973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520464,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Подпрограмма «Развитие кадрового потенциала муниципальной службы Иль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5000,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ое мероприятие «Подготовка кадров для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5000,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Подпрограмма «Повышение качества предоставления государственных и муниципальных услуг в Ильинском муниципальн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31224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32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69965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41965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328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69965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41965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699651,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Основное мероприятие «Организация предоставления государственных и муниципальных услуг на базе многофункционального центра предоставления государственных и муницип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31224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9965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1965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8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9965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1965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99651,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Подпрограмма «Развитие информационного общества Иль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6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6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6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6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6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65000,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ое мероприятие «Информационная открытость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5000,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i/>
                <w:sz w:val="24"/>
                <w:szCs w:val="24"/>
              </w:rPr>
              <w:t>Подпрограмма «Обеспечение деятельности органов местного самоуправления Иль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009156,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86451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864516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86451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864516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8645160,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ое мероприяти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09156,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6451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64516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6451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64516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645160,00</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851" w:gutter="0" w:header="0" w:top="1191" w:footer="0" w:bottom="1418"/>
          <w:pgNumType w:fmt="decimal"/>
          <w:formProt w:val="false"/>
          <w:textDirection w:val="lrTb"/>
          <w:docGrid w:type="default" w:linePitch="360" w:charSpace="0"/>
        </w:sect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юджетные ассигнования по подпрограмме «Обеспечение деятельности администрации Ильинского муниципального района и ее структурных подразделений» на 2024-2026 годы предусмотрены на обеспечение деятельности органов муниципального управления. По основному мероприятию  «Обеспечение лиц, замещающих муниципальные должности» бюджетные ассигнования в предстоящем бюджетном цикле по сравнению с бюджетными ассигнованиями утвержденными в бюджете в действующей редакции увеличены в связи с индексацией заработной платы с 01.10.2023г на 9,1%.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основному мероприятию «Обеспечение деятельности администрации Ильинского муниципального района и ее структурных подразделений» бюджетные ассигнования в предстоящем бюджетном цикле уменьшены в связи с созданием муниципального казенного учреждения «Центр обеспечения деятельности администрации Ильинского муниципального района» и в связи с осуществлением расходо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владению и пользованию в установленном порядке зданиями, сооружениями, иными объектами движимого и недвижимого имущества; осуществление их технического обслуживани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мещениями, закрепленными за учреждением на праве оперативного управления, осуществление их технического обслуживания;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транспортного обслуживания администраци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Единой дежурно-диспетчерской службы администрации.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одпрограмме «Развитие кадрового потенциала муниципальной службы» бюджетные ассигнования на подготовку, переподготовку и повышение квалификации муниципальных служащих на 2024-2026г предусмотрены в сумме 25000,00 руб. ежегодно.</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подпрограмме «Повышение качества предоставления государственных и муниципальных услуг Ильинского муниципального района» бюджетные ассигнования на обеспечение деятельности муниципального казенного учреждения «Многофункциональный центр предоставления государственных и муниципальных услуг Ильинского муниципального района» на 2024-2026 год, в части средств местного бюджета бюджетные ассигнования увеличены в связи с повышением заработной платы на 9,1% с 01.10.2023г, а также с учетом индексации материальных затрат на 5,2% в сумме 441857,00 руб., и на 2024-2026 год из областного бюджета предусмотрена субсидия на софинансирование расходов по обеспечению функционирования многофункциональных центров предоставления государственных и муниципальных услуг в сумме 1288794,00 руб., ежегодно.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одпрограмме «Развитие информационного общества» предусмотрены бюджетные ассигнования на обеспечение работы официального сайта Ильинского муниципального района, информирование населения о деятельности органов местного самоуправления СМИ  на 2024-2026 годы да в сумме 65000 руб. ежегодно.</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одпрограмме «Обеспечение деятельности органов местного самоуправления» предусмотрены средства на обеспечение деятельности муниципального казенного учреждения «Центр обеспечения деятельности администрации Ильинского муниципального района» в сумме 8645160,00 руб. на 2024-2026 год ежегодно. Учреждение создано на основании постановления администрации Ильинского муниципального района от 27.03.2023г № 91 «О создании муниципального казенного учреждения «Центр обеспечения деятельности администрации Ильинского муниципального райо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Ильинского муниципального района «Развитие малого и среднего предпринимательства в Ильинском муниципальном район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муниципальной программы Ильинского муниципального района «Развитие малого и среднего предпринимательства в Ильинском муниципальном районе» является создание благоприятных экономических, правовых и организационных условий для устойчивого развития субъектов малого и среднего бизнеса на территории  в Ильинского муниципального район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ъем бюджетных ассигнований на реализацию муниципальной программы Ильинского муниципального района «Развитие малого и среднего предпринимательства в Ильинском муниципальном районе» на 2024 год и на плановый период 2025 и 2026 годов представлены в нижеследующей таблиц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431" w:type="dxa"/>
        <w:tblLayout w:type="fixed"/>
        <w:tblCellMar>
          <w:top w:w="0" w:type="dxa"/>
          <w:left w:w="108" w:type="dxa"/>
          <w:bottom w:w="0" w:type="dxa"/>
          <w:right w:w="108" w:type="dxa"/>
        </w:tblCellMar>
      </w:tblPr>
      <w:tblGrid>
        <w:gridCol w:w="2836"/>
        <w:gridCol w:w="992"/>
        <w:gridCol w:w="993"/>
        <w:gridCol w:w="992"/>
        <w:gridCol w:w="850"/>
        <w:gridCol w:w="851"/>
        <w:gridCol w:w="992"/>
        <w:gridCol w:w="709"/>
        <w:gridCol w:w="850"/>
      </w:tblGrid>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rHeight w:val="1056"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2023 год</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тверждено</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2024 год</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2025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2026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оект</w:t>
            </w:r>
          </w:p>
        </w:tc>
      </w:tr>
      <w:tr>
        <w:trPr>
          <w:trHeight w:val="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твержде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оект</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еше</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зме</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твержде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оект</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еше</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зме</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Муниципальная программа Ильинского муниципального района «Развитие малого и среднего предпринимательства в Ильинском муниципальн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Подпрограмм «Развитие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0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сновное мероприятие «Поддержка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00</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юджетные ассигнования на реализацию муниципальной программы Ильинского муниципального района «Развитие малого и среднего предпринимательства в Ильинском муниципальном районе» на 2024 и на плановый период 2025 и 2026 годов предусмотрены на субсидирование части затрат субъектов малого и среднего предпринимательства на уплату процентов по лизинговым и кредитным договорам  и составят в сумме 20000,00 руб. ежегодн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Ильинского муниципального района «Обеспечение жильем отдельных категорий граждан Ильинского муниципального райо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муниципальной программы Ильинского муниципального района «Обеспечение жильем отдельных категорий граждан Ильинского муниципального района» является содействие улучшению жилищных условий граждан и повышение доступности жилья для населения и уровня комфорта жилищного фонда, обеспечение баланса спроса и предложения на рынке жилья, улучшение жилищных условий граждан, в том числе молодых семей, а также продолжить реализацию мероприятий по выполнению государственных обязательств по обеспечению жильем отдельных категорий граждан, установленных федеральным законодательством, в том числе детей-сирот и детей, оставшихся без попечения родителе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мероприятий программы позволит:</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ть комфортные и безопасные условия проживания граждан в жилых помещениях;</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изить количество граждан, нуждающихся в жилых помещениях;</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ить благоустроенными жилыми помещениями детей-сирот и детей, оставшихся без попечения родителей и лиц из их числа.</w:t>
      </w:r>
    </w:p>
    <w:p>
      <w:pPr>
        <w:sectPr>
          <w:type w:val="nextPage"/>
          <w:pgSz w:w="11906" w:h="16838"/>
          <w:pgMar w:left="1418" w:right="1191" w:gutter="0" w:header="0" w:top="1134" w:footer="0" w:bottom="85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ъем бюджетных ассигнований на реализацию муниципальной программы Ильинского муниципального района «Обеспечение жильем отдельных категорий граждан Ильинского муниципального района» на 2024 год и на плановый период 2025 и 2026 годов представлены в нижеследующей   таблице: </w:t>
      </w:r>
    </w:p>
    <w:tbl>
      <w:tblPr>
        <w:tblW w:w="15310" w:type="dxa"/>
        <w:jc w:val="left"/>
        <w:tblInd w:w="-431" w:type="dxa"/>
        <w:tblLayout w:type="fixed"/>
        <w:tblCellMar>
          <w:top w:w="0" w:type="dxa"/>
          <w:left w:w="108" w:type="dxa"/>
          <w:bottom w:w="0" w:type="dxa"/>
          <w:right w:w="108" w:type="dxa"/>
        </w:tblCellMar>
      </w:tblPr>
      <w:tblGrid>
        <w:gridCol w:w="3687"/>
        <w:gridCol w:w="1701"/>
        <w:gridCol w:w="1417"/>
        <w:gridCol w:w="1417"/>
        <w:gridCol w:w="1418"/>
        <w:gridCol w:w="1417"/>
        <w:gridCol w:w="1418"/>
        <w:gridCol w:w="1418"/>
        <w:gridCol w:w="1417"/>
      </w:tblGrid>
      <w:tr>
        <w:trPr>
          <w:trHeight w:val="517" w:hRule="atLeast"/>
        </w:trPr>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162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rHeight w:val="553" w:hRule="atLeast"/>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2023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тверждено</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024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5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026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шения</w:t>
            </w:r>
          </w:p>
        </w:tc>
      </w:tr>
      <w:tr>
        <w:trPr>
          <w:trHeight w:val="476" w:hRule="atLeast"/>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тверждено</w:t>
            </w:r>
          </w:p>
          <w:p>
            <w:pPr>
              <w:pStyle w:val="Normal"/>
              <w:spacing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оект</w:t>
            </w:r>
          </w:p>
          <w:p>
            <w:pPr>
              <w:pStyle w:val="Normal"/>
              <w:spacing w:before="0" w:after="0"/>
              <w:jc w:val="center"/>
              <w:rPr>
                <w:rFonts w:ascii="Times New Roman" w:hAnsi="Times New Roman" w:cs="Times New Roman"/>
              </w:rPr>
            </w:pPr>
            <w:r>
              <w:rPr>
                <w:rFonts w:cs="Times New Roman" w:ascii="Times New Roman" w:hAnsi="Times New Roman"/>
              </w:rPr>
              <w:t>ре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из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твержд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оект</w:t>
            </w:r>
          </w:p>
          <w:p>
            <w:pPr>
              <w:pStyle w:val="Normal"/>
              <w:spacing w:before="0" w:after="0"/>
              <w:jc w:val="center"/>
              <w:rPr>
                <w:rFonts w:ascii="Times New Roman" w:hAnsi="Times New Roman" w:cs="Times New Roman"/>
              </w:rPr>
            </w:pPr>
            <w:r>
              <w:rPr>
                <w:rFonts w:cs="Times New Roman" w:ascii="Times New Roman" w:hAnsi="Times New Roman"/>
              </w:rPr>
              <w:t>ре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измене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rPr>
              <w:t>Муниципальная программа Ильинского муниципального района «Обеспечение жильем отдельных категорий граждан Иль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4488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663699,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931540,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67840,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663699,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934537,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70837,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640948,77</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Подпрограмм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4488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663699,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931540,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67840,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663699,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934537,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70837,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640948,77</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сновное мероприятие «Предоставление мер государственной поддержки детям-сиротам и детям, оставшимся без попечения род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488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63699,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31540,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7840,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63699,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34537,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70837,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40948,77</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851" w:gutter="0" w:header="0" w:top="1191" w:footer="0" w:bottom="1418"/>
          <w:pgNumType w:fmt="decimal"/>
          <w:formProt w:val="false"/>
          <w:textDirection w:val="lrTb"/>
          <w:docGrid w:type="default" w:linePitch="360" w:charSpace="0"/>
        </w:sect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одпрограмм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роектом областного бюджета бюджету Ильинского муниципального района предусмотрены средства субвенции на предоставление жилых помещений на 2024 год в сумме 931540,85 руб., на 2025 год в сумме 934537,52 руб., и на 2026 год  в сумме 640948,77 руб.</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Ильинского муниципального района «Управление муниципальным имуществом и земельными ресурсами Ильинского муниципального райо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муниципальной программы Ильинского муниципального района «Управление муниципальным имуществом и земельными ресурсами Ильинского муниципального района» является повышение эффективности управления муниципальным имуществом и земельными ресурсами Ильинского муниципального район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ъем бюджетных ассигнований на реализацию муниципальной программы Ильинского муниципального района «Управление муниципальным имуществом и земельными ресурсами Ильинского муниципального района» на 2024 год и на плановый период 2025 и 2026 годов представлены в нижеследующей таблиц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1191" w:gutter="0" w:header="0" w:top="1134" w:footer="0" w:bottom="85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5310" w:type="dxa"/>
        <w:jc w:val="left"/>
        <w:tblInd w:w="-431" w:type="dxa"/>
        <w:tblLayout w:type="fixed"/>
        <w:tblCellMar>
          <w:top w:w="0" w:type="dxa"/>
          <w:left w:w="108" w:type="dxa"/>
          <w:bottom w:w="0" w:type="dxa"/>
          <w:right w:w="108" w:type="dxa"/>
        </w:tblCellMar>
      </w:tblPr>
      <w:tblGrid>
        <w:gridCol w:w="3687"/>
        <w:gridCol w:w="1701"/>
        <w:gridCol w:w="1417"/>
        <w:gridCol w:w="1417"/>
        <w:gridCol w:w="1418"/>
        <w:gridCol w:w="1417"/>
        <w:gridCol w:w="1418"/>
        <w:gridCol w:w="1418"/>
        <w:gridCol w:w="1417"/>
      </w:tblGrid>
      <w:tr>
        <w:trPr>
          <w:trHeight w:val="517" w:hRule="atLeast"/>
        </w:trPr>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62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rHeight w:val="553" w:hRule="atLeast"/>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2023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тверждено</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024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5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026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шения</w:t>
            </w:r>
          </w:p>
        </w:tc>
      </w:tr>
      <w:tr>
        <w:trPr>
          <w:trHeight w:val="476" w:hRule="atLeast"/>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тверждено</w:t>
            </w:r>
          </w:p>
          <w:p>
            <w:pPr>
              <w:pStyle w:val="Normal"/>
              <w:spacing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оект</w:t>
            </w:r>
          </w:p>
          <w:p>
            <w:pPr>
              <w:pStyle w:val="Normal"/>
              <w:spacing w:before="0" w:after="0"/>
              <w:jc w:val="center"/>
              <w:rPr>
                <w:rFonts w:ascii="Times New Roman" w:hAnsi="Times New Roman" w:cs="Times New Roman"/>
              </w:rPr>
            </w:pPr>
            <w:r>
              <w:rPr>
                <w:rFonts w:cs="Times New Roman" w:ascii="Times New Roman" w:hAnsi="Times New Roman"/>
              </w:rPr>
              <w:t>ре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из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твержд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оект</w:t>
            </w:r>
          </w:p>
          <w:p>
            <w:pPr>
              <w:pStyle w:val="Normal"/>
              <w:spacing w:before="0" w:after="0"/>
              <w:jc w:val="center"/>
              <w:rPr>
                <w:rFonts w:ascii="Times New Roman" w:hAnsi="Times New Roman" w:cs="Times New Roman"/>
              </w:rPr>
            </w:pPr>
            <w:r>
              <w:rPr>
                <w:rFonts w:cs="Times New Roman" w:ascii="Times New Roman" w:hAnsi="Times New Roman"/>
              </w:rPr>
              <w:t>ре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измене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rPr>
              <w:t>Муниципальная программа Ильинского муниципального района «Управление муниципальным имуществом и земельными ресурсами Иль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664849,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478028,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888858,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1082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928336,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5356332,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2799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785000,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rPr>
              <w:t>Подпрограмма «Управление и распоряжение муниципальным имуществом и земельными ресурсами Иль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664849,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4478028,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4888858,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41082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4928336,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356332,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42799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785000,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сновное мероприятие «Повышение эффективности управления и распоряжения муниципальным имуществом и земельными ресурсами Иль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86843,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8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8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85000,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сновное мероприятие «Вовлечение в оборот земель сельскохозяйствен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78006,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913028,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103858,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082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363336,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571332,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799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851" w:gutter="0" w:header="0" w:top="1191" w:footer="0" w:bottom="1418"/>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юджетные ассигнования, предусмотренные на реализацию муниципальной программы Ильинского муниципального района «Управление муниципальным имуществом и земельными ресурсами Ильинского муниципального района» на 2024-2026 годы составят 565,0 тыс. руб. ежегодно: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основному мероприятию «Повышение эффективности управления и распоряжения муниципальным имуществом и земельными ресурсами Ильинского муниципального района» предусмотрены средства на проведение кадастровых работ, изготовление технической документации в отношении земельных участков и объектов недвижимости, находящихся в муниципальной собственности; проведение оценки рыночной стоимости, размера платы за право заключения договоров аренды, безвозмездного пользования земельных участков и объектов недвижимости, находящихся в муниципальной собственности на 2024-2026 год в сумме 785000,00 руб. ежегодно;</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основному мероприятию «Вовлечение в оборот земель сельскохозяйственного назначения» предусмотрены средства субсидии из областного бюджета на подготовку проектов межевания земельных участков и на проведение кадастровых работ на 2024 год в сумме 3898665,40 руб., на 2025 год в сумме 4342765,35 руб. и соответственно предусмотрены средства на софинансирование из местного бюджета на 2024 год в сумме 205193,00 руб. и на 2025 год 228567,00 руб.</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Ильинского муниципального района «Развитие музейного дела и туризма в Ильинском муниципальном район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муниципальной программы Ильинского муниципального района «Развитие музейного дела и туризма в Ильинском муниципальном районе» является повышение качества, доступности услуг муниципальных учреждений культуры Ильинского муниципального района, сохранности историко-культурного наследия район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ъем бюджетных ассигнований на реализацию муниципальной программы Ильинского муниципального района «Развитие музейного дела и туризма в Ильинском муниципальном районе» на 2024 год и на плановый период 2025 и 2026 годов представлены в нижеследующей таблиц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10491" w:type="dxa"/>
        <w:jc w:val="left"/>
        <w:tblInd w:w="-431" w:type="dxa"/>
        <w:tblLayout w:type="fixed"/>
        <w:tblCellMar>
          <w:top w:w="0" w:type="dxa"/>
          <w:left w:w="108" w:type="dxa"/>
          <w:bottom w:w="0" w:type="dxa"/>
          <w:right w:w="108" w:type="dxa"/>
        </w:tblCellMar>
      </w:tblPr>
      <w:tblGrid>
        <w:gridCol w:w="2269"/>
        <w:gridCol w:w="992"/>
        <w:gridCol w:w="1134"/>
        <w:gridCol w:w="1134"/>
        <w:gridCol w:w="993"/>
        <w:gridCol w:w="992"/>
        <w:gridCol w:w="992"/>
        <w:gridCol w:w="992"/>
        <w:gridCol w:w="993"/>
      </w:tblGrid>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rHeight w:val="1056"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0"/>
                <w:szCs w:val="20"/>
              </w:rPr>
              <w:t>2023 год</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тверждено</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0"/>
                <w:szCs w:val="20"/>
              </w:rPr>
              <w:t>2024 год</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0"/>
                <w:szCs w:val="20"/>
              </w:rPr>
              <w:t>2025г</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0"/>
                <w:szCs w:val="20"/>
              </w:rPr>
              <w:t>2026г</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роект</w:t>
            </w:r>
          </w:p>
        </w:tc>
      </w:tr>
      <w:tr>
        <w:trPr>
          <w:trHeight w:val="7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твержд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роект</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реше</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изме</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твержде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роект</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реше</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изме</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нени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sz w:val="24"/>
                <w:szCs w:val="24"/>
              </w:rPr>
              <w:t>Муниципальная программа Ильинского муниципального района «Развитие музейного дела и туризма в Ильинском муниципальн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56466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17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7632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593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17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763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593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7632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sz w:val="24"/>
                <w:szCs w:val="24"/>
              </w:rPr>
              <w:t>Подпрограмма «Организация музейного обслуживания населения Иль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18"/>
                <w:szCs w:val="18"/>
              </w:rPr>
            </w:pPr>
            <w:r>
              <w:rPr>
                <w:rFonts w:cs="Times New Roman" w:ascii="Times New Roman" w:hAnsi="Times New Roman"/>
                <w:b/>
                <w:i/>
                <w:sz w:val="18"/>
                <w:szCs w:val="18"/>
              </w:rPr>
              <w:t>244466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18"/>
                <w:szCs w:val="18"/>
              </w:rPr>
            </w:pPr>
            <w:r>
              <w:rPr>
                <w:rFonts w:cs="Times New Roman" w:ascii="Times New Roman" w:hAnsi="Times New Roman"/>
                <w:b/>
                <w:i/>
                <w:sz w:val="18"/>
                <w:szCs w:val="18"/>
              </w:rPr>
              <w:t>2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18"/>
                <w:szCs w:val="18"/>
              </w:rPr>
            </w:pPr>
            <w:r>
              <w:rPr>
                <w:rFonts w:cs="Times New Roman" w:ascii="Times New Roman" w:hAnsi="Times New Roman"/>
                <w:b/>
                <w:i/>
                <w:sz w:val="18"/>
                <w:szCs w:val="18"/>
              </w:rPr>
              <w:t>2643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18"/>
                <w:szCs w:val="18"/>
              </w:rPr>
            </w:pPr>
            <w:r>
              <w:rPr>
                <w:rFonts w:cs="Times New Roman" w:ascii="Times New Roman" w:hAnsi="Times New Roman"/>
                <w:b/>
                <w:i/>
                <w:sz w:val="18"/>
                <w:szCs w:val="18"/>
              </w:rPr>
              <w:t>593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18"/>
                <w:szCs w:val="18"/>
              </w:rPr>
            </w:pPr>
            <w:r>
              <w:rPr>
                <w:rFonts w:cs="Times New Roman" w:ascii="Times New Roman" w:hAnsi="Times New Roman"/>
                <w:b/>
                <w:i/>
                <w:sz w:val="18"/>
                <w:szCs w:val="18"/>
              </w:rPr>
              <w:t>205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18"/>
                <w:szCs w:val="18"/>
              </w:rPr>
            </w:pPr>
            <w:r>
              <w:rPr>
                <w:rFonts w:cs="Times New Roman" w:ascii="Times New Roman" w:hAnsi="Times New Roman"/>
                <w:b/>
                <w:i/>
                <w:sz w:val="18"/>
                <w:szCs w:val="18"/>
              </w:rPr>
              <w:t>2643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18"/>
                <w:szCs w:val="18"/>
              </w:rPr>
            </w:pPr>
            <w:r>
              <w:rPr>
                <w:rFonts w:cs="Times New Roman" w:ascii="Times New Roman" w:hAnsi="Times New Roman"/>
                <w:b/>
                <w:i/>
                <w:sz w:val="18"/>
                <w:szCs w:val="18"/>
              </w:rPr>
              <w:t>593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18"/>
                <w:szCs w:val="18"/>
              </w:rPr>
            </w:pPr>
            <w:r>
              <w:rPr>
                <w:rFonts w:cs="Times New Roman" w:ascii="Times New Roman" w:hAnsi="Times New Roman"/>
                <w:b/>
                <w:i/>
                <w:sz w:val="18"/>
                <w:szCs w:val="18"/>
              </w:rPr>
              <w:t>26432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4"/>
                <w:szCs w:val="24"/>
              </w:rPr>
              <w:t>Основное мероприятие «Сохранение национального культурного достояния и культурных ценностей, хранящихся в МКУ « Ильинский краеведческий муз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44466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643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93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5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643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93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6432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i/>
                <w:sz w:val="24"/>
                <w:szCs w:val="24"/>
              </w:rPr>
              <w:t>Подпрограмма  «Организация и развитие туризма на территории Иль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0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ое мероприятие «Развитие инфраструктуры Ильинского муниципального района с целью создания привлекательности  района для развития въездного тур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000,0</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ые ассигнования по подпрограмме «Организация музейного обслуживания населения»» в предстоящем бюджетном цикле 2024-2026 год предусмотрены с увеличением по сравнению с бюджетными ассигнованиями утвержденными бюджетом в действующей редакции с 2023 годом на 593200 руб. руб. в связи с увеличением минимального размера оплаты труда  с 01.01.2024 года до 19242 рубля, индексацией заработной платы с 01.10.2023г на 9,1 % и индексацией материальных затрат и тарифов на 5,3%.</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подпрограмме «Организация и развитие туризма на территории Ильинского муниципального района» предусмотрены бюджетные ассигнования на организацию и проведение информационно-рекламных мероприятий, презентаций, публикаций в СМИ, изготовление информационно-рекламной продукции о туристических объектах Ильинского района на 2024-2026 годы по 120000,00 руб. ежегодн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Ильинского муниципального района «Обеспечение населения Ильинского муниципального района объектами инженерной инфраструктуры и услугами жилищно-коммунального хозяйств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муниципальной программы Ильинского муниципального район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еспечение населения Ильинского муниципального района объектами инженерной инфраструктуры и услугами жилищно-коммунального хозяйства» являютс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лучшение обеспечения качественной питьевой водой и подача ее населению;</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соответствия требуемым показателям качества и гарантий экологической безопасности производства очистки сточных вод в системах канализации на территории сельских поселений;</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нормальных условий для эксплуатации и сохранности жилищного фонд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вершенствование и повышение качества предоставляемых коммунальных услуг в целях улучшения жилищно-бытовых условий насел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бюджетных ассигнований на реализацию муниципальной программы Ильинского муниципального района «Обеспечение населения Ильинского муниципального района объектами инженерной инфраструктуры и услугами жилищно-коммунального хозяйства» на 2024 год и на плановый период 2024 и 2026 годов представлены в нижеследующей таблиц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1191" w:gutter="0" w:header="0" w:top="1134" w:footer="0" w:bottom="85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5452" w:type="dxa"/>
        <w:jc w:val="left"/>
        <w:tblInd w:w="-431" w:type="dxa"/>
        <w:tblLayout w:type="fixed"/>
        <w:tblCellMar>
          <w:top w:w="0" w:type="dxa"/>
          <w:left w:w="108" w:type="dxa"/>
          <w:bottom w:w="0" w:type="dxa"/>
          <w:right w:w="108" w:type="dxa"/>
        </w:tblCellMar>
      </w:tblPr>
      <w:tblGrid>
        <w:gridCol w:w="4962"/>
        <w:gridCol w:w="1560"/>
        <w:gridCol w:w="1275"/>
        <w:gridCol w:w="1276"/>
        <w:gridCol w:w="1276"/>
        <w:gridCol w:w="1276"/>
        <w:gridCol w:w="1275"/>
        <w:gridCol w:w="1276"/>
        <w:gridCol w:w="1276"/>
      </w:tblGrid>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049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rHeight w:val="1056"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2023 год</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тверждено</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2024 год</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2025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2026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оект</w:t>
            </w:r>
          </w:p>
        </w:tc>
      </w:tr>
      <w:tr>
        <w:trPr>
          <w:trHeight w:val="70"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твержд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оект</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еше</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зме</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твержд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оект</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еше</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зме</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sz w:val="24"/>
                <w:szCs w:val="24"/>
              </w:rPr>
              <w:t>Муниципальная программа Ильинского муниципального района «Обеспечение населения Ильинского муниципального района объектами инженерной инфраструктуры и услугами жилищно-коммунального хозяй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9890220,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48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2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28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48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2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28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200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sz w:val="24"/>
                <w:szCs w:val="24"/>
              </w:rPr>
              <w:t>Подпрограмм «Содержание жилищного фонда Ильинского муниципальн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445666,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58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58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600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4"/>
                <w:szCs w:val="24"/>
              </w:rPr>
              <w:t>Основное мероприятие «Создание нормальных условий для эксплуатации и сохранности жилищ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45666,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0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Подпрограмма «Создание условий для обеспечения населения Ильинского муниципального района услугами холодного водоснабжения и водоотве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7403652,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3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3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3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3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000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ое мероприятие «Улучшение обеспечения качественной питьевой водой и подача ее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03652,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0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i/>
                <w:sz w:val="24"/>
                <w:szCs w:val="24"/>
              </w:rPr>
              <w:t>Подпрограмма «Создание условий для обеспечения населения Ильинского муниципального района услугами бытового обслужи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0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sz w:val="24"/>
                <w:szCs w:val="24"/>
              </w:rPr>
              <w:t>Основное мероприятие «Улучшение обеспечения населения услугами бытового обслужи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0000,0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851" w:gutter="0" w:header="0" w:top="1191" w:footer="0" w:bottom="1418"/>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ъем бюджетных ассигнований на реализацию муниципальной программы Ильинского муниципального района «Обеспечение населения Ильинского муниципального района объектами инженерной инфраструктуры и услугами жилищно-коммунального хозяйства» в проекте бюджета на 2024 год и на плановый период 2024 и 2026 годов по сравнению с бюджетными ассигнованиями утвержденными решением в действующей редакции предусмотрены с уменьшением в связи с тем, что проектом закона об областном бюджете не распределена дотация на выравнивание бюджетной обеспеченност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основному мероприятию «Создание нормальных условий для эксплуатации и сохранности жилищного фонда» предусмотрены средств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содержание и ремонт муниципального жилищного фонда на 2024-2026 годы в сумме 500000,00 руб., ежегодн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оплату взносов на капитальный ремонт общего имущества многоквартирных домов за муниципальный жилой и нежилой фонд на 2024-2026 год в сумме 100000,00 руб. ежегодн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основному мероприятию «Улучшение обеспечения качественной питьевой водой и подача ее населению» предусмотрены средства на субсидию МУП РМПО ЖКХ Ильинского муниципального района на организацию водоснабжения населения на 2024-2026 год в сумме 1000000,00 руб. ежегодн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основному мероприятию «Улучшение обеспечения населения услугами бытового обслуживания» предусмотрены средства субсидии МУП РМПО ЖКХ Ильинского муниципального района на покрытие убытков по бане на 2024-2026 год в сумме 600000,00 руб. ежегод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Ильинского муниципального района «Развитие физической культуры и спорта в Ильинском муниципальном райо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муниципальной программы Ильинского муниципального района «Развитие физической культуры и спорта Ильинского муниципального района» являет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мплексное решение проблем развития физической культуры и спорта, физкультурно-спортивной работы в Ильинском муниципальном районе, направленное на создание необходимых условий для улучшения физического и духовного здоровья граждан района, поддержания их оптимальной физической активности, приобщения различных групп населения, в первую очередь детей и молодежи к занятиям физкультурой и спорто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личение количества граждан систематически занимающихся физической культурой и спортом.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ъем бюджетных ассигнований на реализацию муниципальной программы Ильинского муниципального района «Развитие газификации Ильинского муниципального района» на 2024 год и на плановый период 2025 и 2026 годов представлены в нижеследующей таблице: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10491" w:type="dxa"/>
        <w:jc w:val="left"/>
        <w:tblInd w:w="-431" w:type="dxa"/>
        <w:tblLayout w:type="fixed"/>
        <w:tblCellMar>
          <w:top w:w="0" w:type="dxa"/>
          <w:left w:w="108" w:type="dxa"/>
          <w:bottom w:w="0" w:type="dxa"/>
          <w:right w:w="108" w:type="dxa"/>
        </w:tblCellMar>
      </w:tblPr>
      <w:tblGrid>
        <w:gridCol w:w="2411"/>
        <w:gridCol w:w="1134"/>
        <w:gridCol w:w="992"/>
        <w:gridCol w:w="1134"/>
        <w:gridCol w:w="992"/>
        <w:gridCol w:w="993"/>
        <w:gridCol w:w="992"/>
        <w:gridCol w:w="992"/>
        <w:gridCol w:w="851"/>
      </w:tblGrid>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rHeight w:val="105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2023 год</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тверждено</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2024 год</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2025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2026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оект</w:t>
            </w:r>
          </w:p>
        </w:tc>
      </w:tr>
      <w:tr>
        <w:trPr>
          <w:trHeight w:val="70"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твержд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оект</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еше</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зме</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твержде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оект</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еше</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зме</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sz w:val="24"/>
                <w:szCs w:val="24"/>
              </w:rPr>
              <w:t>Муниципальная программа Ильинского муниципального района «Развитие физической культуры и спорта в Ильин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0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sz w:val="24"/>
                <w:szCs w:val="24"/>
              </w:rPr>
              <w:t>Подпрограмма «Развитие физической культуры и спорта в  Ильин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00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4"/>
                <w:szCs w:val="24"/>
              </w:rPr>
              <w:t>Основное мероприятие «Физическое воспитание и обеспечение организации и проведения физкультурных мероприятий по физической культуре и спор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00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программе предусмотрены средства на организацию и проведение мероприятий по физической культуре и спорту на 2024-2026 годы в сумме 200000,00 руб.  ежегод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Непрограммные мероприя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ые ассигнования по непрограммным направлениям деятельности муниципальных органов Ильинского муниципального района на 2024 год и на плановый период 2025 и 2026 годов представлены в нижеследующей таблице:</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418" w:right="1191" w:gutter="0" w:header="0" w:top="1134" w:footer="0" w:bottom="85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5452" w:type="dxa"/>
        <w:jc w:val="left"/>
        <w:tblInd w:w="-431" w:type="dxa"/>
        <w:tblLayout w:type="fixed"/>
        <w:tblCellMar>
          <w:top w:w="0" w:type="dxa"/>
          <w:left w:w="108" w:type="dxa"/>
          <w:bottom w:w="0" w:type="dxa"/>
          <w:right w:w="108" w:type="dxa"/>
        </w:tblCellMar>
      </w:tblPr>
      <w:tblGrid>
        <w:gridCol w:w="4962"/>
        <w:gridCol w:w="1560"/>
        <w:gridCol w:w="1275"/>
        <w:gridCol w:w="1276"/>
        <w:gridCol w:w="1276"/>
        <w:gridCol w:w="1276"/>
        <w:gridCol w:w="1275"/>
        <w:gridCol w:w="1276"/>
        <w:gridCol w:w="1276"/>
      </w:tblGrid>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049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rHeight w:val="1056"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0"/>
                <w:szCs w:val="20"/>
              </w:rPr>
              <w:t>2023 год</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тверждено</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0"/>
                <w:szCs w:val="20"/>
              </w:rPr>
              <w:t>2024 год</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0"/>
                <w:szCs w:val="20"/>
              </w:rPr>
              <w:t>2025г</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0"/>
                <w:szCs w:val="20"/>
              </w:rPr>
              <w:t>2026г</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роект</w:t>
            </w:r>
          </w:p>
        </w:tc>
      </w:tr>
      <w:tr>
        <w:trPr>
          <w:trHeight w:val="70"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твержд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роект</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реше</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изме</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твержд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роект</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реше</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изме</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н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Непрограммные расходы, всего,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548429,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241546,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91968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21863,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817907,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462685,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55222,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44708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Непрограммные направления деятельности представительного органа местного самоуправления Ильинского муниципальн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sz w:val="20"/>
                <w:szCs w:val="20"/>
              </w:rPr>
              <w:t>414128,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sz w:val="20"/>
                <w:szCs w:val="20"/>
              </w:rPr>
              <w:t>38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23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3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sz w:val="20"/>
                <w:szCs w:val="20"/>
              </w:rPr>
              <w:t>38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13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3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132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Непрограммные направления деятельности администрации Ильинского муниципального района и ее структурных подразд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134301,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861380,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4963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64990,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437760,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04940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8835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03388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Реализация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66,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92,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73,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47,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82,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65,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0,0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851" w:gutter="0" w:header="0" w:top="1191" w:footer="0" w:bottom="1418"/>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 рамках непрограммных направлений деятельности представительного органа Ильинского муниципального района предусмотрен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ые ассигнования на обеспечение функций Совета Ильинского муниципального района на 2024-2026 год в сумме 4132000 рублей, ежегодно, средства увеличены по сравнению с объемами, утвержденным решением о бюджете в действующей редакции в связи с повышением заработной платы с 01.10.2023г на 9,1% и с учетом индексации на материальные затраты на 2024 год на 5,3%;</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редства, переданные бюджетами поселений на осуществление части полномочий поселений Ильинского муниципального района по внешнему муниципальному контролю в соответствии с заключенными соглашениями на 2024 год в сумме 100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рамках непрограммных направлений деятельности администрации Ильинского муниципального района и ее структурных подразделений предусмотре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едение мероприятий по обеспечению безопасности людей на водных объектах, охране их жизни и здоровья в сумме 100000,00 руб. ежегодн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рганизация и проведение мероприятий, связанных с государственными праздниками, юбилейными и памятными датами в сумме 170000,00 руб. ежегодн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рганизация и проведение мероприятий по молодежной политике в сумме 95000,00 руб. ежегодн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держание мест захоронения в сумме 150000,00 руб. ежегодн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плата членских взносов в Совет муниципальных образований Ивановской области в сумме 23592,00 руб. ежегодн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плата расходов за приобретение автобуса в лизинг для МУП «Ильинское АТП» на 2024 год в сумме  447010,00 руб.</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ликвидация стихийных свалок вне границ населенных пунктов Ильинского муниципального района в сумме 60000,00 руб. ежегодн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ходы по содержанию спортивных площадок (ул. Советская, ул. Школьная, ул. Революционная) на 2023 год в сумме 320000,00 руб. ежегодн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полнение судебных актов по искам к администрации в сумме 10000,00 руб. ежегодн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по непрограммным направлениям деятельности администрации и ее структурных подразделений предусмотрены средства, выделенные из областного бюдже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осуществление отдельных государственных полномочий Ивановской области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на 2024-2026 год в сумме 105294,00 руб. ежегодн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государственную поддержку отрасли культуры (Реализация мероприятий по модернизации библиотек в части комплектования книжных фондов библиотек муниципальных образований) на 2024 год в сумме 15494,00 руб. и на 2025 год в сумме 15517,00 руб.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уществление исполнительно-распорядительными органами муниципальных образований государственных полномочий по составлению, изменению и дополнению списков кандидатов в присяжные заседатели федеральных судов общей юрисдикции в Российской Федерации предусмотрены средства из федерального бюджета на 2024 год в сумме 92,79 руб. и на 2025 год в сумме 82,13 руб.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Межбюджетные трансферты из областного бюджета бюджету Ильинского муниципальн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13" w:type="dxa"/>
        <w:jc w:val="left"/>
        <w:tblInd w:w="-113" w:type="dxa"/>
        <w:tblLayout w:type="fixed"/>
        <w:tblCellMar>
          <w:top w:w="0" w:type="dxa"/>
          <w:left w:w="108" w:type="dxa"/>
          <w:bottom w:w="0" w:type="dxa"/>
          <w:right w:w="108" w:type="dxa"/>
        </w:tblCellMar>
      </w:tblPr>
      <w:tblGrid>
        <w:gridCol w:w="3609"/>
        <w:gridCol w:w="1476"/>
        <w:gridCol w:w="1476"/>
        <w:gridCol w:w="1476"/>
        <w:gridCol w:w="1476"/>
      </w:tblGrid>
      <w:tr>
        <w:trPr/>
        <w:tc>
          <w:tcPr>
            <w:tcW w:w="3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5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руб.)</w:t>
            </w:r>
          </w:p>
        </w:tc>
      </w:tr>
      <w:tr>
        <w:trPr/>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2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о</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26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тации, всего</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755236,1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94768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94430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9443000,00</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тация на выравнивание бюджетной обеспеченности муниципальных районов из бюджета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291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4768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4430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443000,00</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тация на поддержку мер по обеспечению сбалансированности местных бюджетов</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26136,1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бсидии, всего</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602196,9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545625,2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232418,7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443238,35</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9418,8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9418,8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9897,5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сидия на укрепление материально-технической базы муниципальных образовательных организаций Ивановской области в рамках иных непрограммных мероприятий по наказам избирателей депутатам Ивановской областной Думы</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80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сидия на 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876,9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сидия на создание в общеобразовательных организ., расположенных в сельской местности условий для занятий физкультурой и спортом</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7808,0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сидия на софинансирование расходов по организации отдыха детей в каникулярное время в части организации двухразового питания в лагерях дневного пребыва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8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56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56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560,00</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сидия на софинансирование расходов, связанных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391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сидия на софинансирование расходов по обеспечению функционирования многофункциональных центров предоставления государственных и муниципальных услуг</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1918,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8794,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8794,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8794,00</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бразований Ивановской области на подготовку проектов межевания земельных участков и на проведение кадастровых работ</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251,8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98665,4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2765,3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убсидии бюджетам муниципальных образований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07884,8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07884,8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07884,8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5884,35</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сидия на реализацию мероприятий по капитальному ремонту объектов образования в рамках социально значимого проекта «Создание безопасных условий пребывания в дошкольных образовательных организациях»</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28626,8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сидия на оснащение (обновление МТБ) оборудованием, средствами обучения и воспитания образовательных организаций различных типов для реализ.дополнительных общеразв. программ</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87,3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сидия для реализации мероприятий по модернизации объектов коммунальной инфраструктуры (строительство скважины для организации хозяйственно-питьевого водоснабжения объектов по адресу с. Аньково, ул. Строительная)</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06775,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сидия на комплектование книжных фондов библиотек муниципальных образова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39,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94,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17,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бвенции, всего</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210474,4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449782,9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2460185,6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2166514,76</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созданию и организации деятельности комиссий по делам несовершеннолетних и защите их прав</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8430,9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4634,0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4622,8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4622,86</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венция на осуществление отдельных государственных полномочий в сфере административных правонаруш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8,4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3,6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3,6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3,60</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убвенция на осуществление переданных государственных полномочий по выплате регионального ежемесячного денежного вознаграждения за классное руководство педагогическим работникам муниципальных образовательных организаций</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488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488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4880,00</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убвенция на осуществление переданных государственных полномочий по п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ВО</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952,3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434,2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963,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963,00</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венция на осуществление переданных государственных полномочий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216,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992,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992,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992,00</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венция на осуществление переданных государственных полномочий по присмотру и уходу за детьми-сиротами, и детьми, оставшимися без попечения родителей, детьми-инвалидами в дошкольных группах муниципальных образовательных организаций</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891,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венция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95587,5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12737,2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278463,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278463,00</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бвенция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9792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6514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91345,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91345,00</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венция на 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5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2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2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20,00</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венция на осуществление переданных государственных полномочий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246,0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334,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334,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334,23</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7399,9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540,8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4537,5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948,77</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убвенция на 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468,3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5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468,3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468,30</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венция на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294,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294,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294,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294,00</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убвенция бюджетам муниципальных образований</w:t>
            </w:r>
            <w:r>
              <w:rPr>
                <w:rFonts w:cs="Times New Roman" w:ascii="Times New Roman" w:hAnsi="Times New Roman"/>
                <w:b/>
                <w:sz w:val="24"/>
                <w:szCs w:val="24"/>
              </w:rPr>
              <w:t xml:space="preserve"> </w:t>
            </w:r>
            <w:r>
              <w:rPr>
                <w:rFonts w:cs="Times New Roman" w:ascii="Times New Roman" w:hAnsi="Times New Roman"/>
                <w:sz w:val="24"/>
                <w:szCs w:val="24"/>
              </w:rPr>
              <w:t>на осуществление исполнительно-распорядительными органами муниципальных образований государственных полномочий по составлению, изменению и дополнению списков кандидатов в присяжные заседатели федеральных судов общей юрисдикции в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7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1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ые межбюджетные трансферты</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27742,5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16774,3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53598,9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6918,91</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жбюджетный трансферт бюджетам муниципальных районов на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856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668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668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ой межбюджетный трансферт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355,6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ой межбюджетный трансферт на возмещение расходов, связанных с уменьшением размера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пасынками и падчерицами граждан, принимающих участие (принимавших участие, в том числе погибших(умерших)) в СВО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026,9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94,3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6918,9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6918,91</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ой межбюджетный трансферт за достижение показателей деятельности органов исполнительной власти субъектов РФ</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18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65"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ТОГО</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6267842,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8688982,5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9389203,3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8259672,02</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жбюджетные трансферты из областного бюджета бюджету Ильинского муниципального района предусмотрены в 2024 году в сумме 138688982,57 руб., в 2025 году в сумме 129389203,33 руб., в 2026 году 118259672, руб.</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ми видами межбюджетных трансфертов из областного бюджета бюджету муниципального района являются дотации, в состав которых входят дотация на выравнивание бюджетной обеспеченности и дотация на поддержку мер по обеспечению сбалансированности местных бюджетов, а также субвенции на осуществление переданных полномочий Российской Федерации и Ивановской области. В связи с тем, что безвозмездные поступления по расчетам на дотации на 2024-2026 годы проектом федерального бюджета не доведены до региона, дотации на выравнивание бюджетной обеспеченности в проекте бюджета муниципального района предусмотрены в объемах утвержденных на 2023-2024 годы решением Совета Ильинского муниципального района от 22.12.2022г № 99  «О бюджете Ильинского муниципального района на 2023 год  и на плановый период 2024 и 2025 годов», объем дотации на 2026 год предусмотрен на уровне 2025 года. Дотация на поддержку мер по обеспечению сбалансированности местных бюджетов на 2024-2026 годы проектом областного закона о бюджете в первом чтении не предусмотрен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дотаций в общем объеме межбюджетных трансфертов бюджета муниципального района составит в 2024 году 35,7%, в 2025 году 38,2% и 2026 году 41,8%.</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я субвенций, предоставляемых бюджету муниципального района в объеме межбюджетных трансфертов в 2024 году составит 44,3%, в 2025 году 48,3% и в 2026 году 52,6% .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субсидий, предоставляемых бюджету муниципального района в объеме межбюджетных трансфертов в 2024 году составит 17,7%, в 2025 году 11,0% и в 2026 году 5,4%.</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я иных межбюджетных трансфертов в общем объеме межбюджетных трансфертов в 2024 году составит 2,3%, в 2025 году 2,5% и 2026 году 0,2%.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lang w:val="en-US"/>
        </w:rPr>
        <w:t>V</w:t>
      </w:r>
      <w:r>
        <w:rPr>
          <w:rFonts w:cs="Times New Roman" w:ascii="Times New Roman" w:hAnsi="Times New Roman"/>
          <w:b/>
          <w:sz w:val="28"/>
          <w:szCs w:val="28"/>
        </w:rPr>
        <w:t>. Источники внутреннего финансирования дефицита бюджета муниципальн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На 2024 – 2026 годы бюджет Ильинского муниципального района спланирован сбалансированным.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center"/>
        <w:rPr/>
      </w:pPr>
      <w:r>
        <w:rPr>
          <w:rFonts w:cs="Times New Roman" w:ascii="Times New Roman" w:hAnsi="Times New Roman"/>
          <w:b/>
          <w:sz w:val="28"/>
          <w:szCs w:val="28"/>
          <w:lang w:val="en-US"/>
        </w:rPr>
        <w:t>VI</w:t>
      </w:r>
      <w:r>
        <w:rPr>
          <w:rFonts w:cs="Times New Roman" w:ascii="Times New Roman" w:hAnsi="Times New Roman"/>
          <w:b/>
          <w:sz w:val="28"/>
          <w:szCs w:val="28"/>
        </w:rPr>
        <w:t>. Программа муниципальных внутренних заимствований Ильинского муниципального района на 2024 год и на плановый период 2025 и 2026 год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муниципальных внутренних заимствований Ильинского муниципального района по проекту бюджета на 2024 год и на плановый период 2025 и 2026 годов не предусматривает муниципальные заимств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Программа муниципальных гарантий Ильинского муниципального района в валюте Российской Федерации на 2024 год и на плановый период 2025 и 2026 год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оставление муниципальных гарантий Ильинского муниципального района в 2024-2026 годах не планируется в связи с чем, по программе не предусмотрены средства на возможное исполнение муниципальных гарантий.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яснительной записк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я бюджетных назначений по налоговым доходам в 2024 – 2025 годах, предусмотренные проектом решения «О бюджете Ильинского муниципального района на 2024 год и на плановый период 2025 и 2026 год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t xml:space="preserve">                                                                                                                                                </w:t>
      </w:r>
      <w:r>
        <w:rPr/>
        <w:t>(руб.)</w:t>
      </w:r>
    </w:p>
    <w:tbl>
      <w:tblPr>
        <w:tblW w:w="10759" w:type="dxa"/>
        <w:jc w:val="left"/>
        <w:tblInd w:w="-572" w:type="dxa"/>
        <w:tblLayout w:type="fixed"/>
        <w:tblCellMar>
          <w:top w:w="0" w:type="dxa"/>
          <w:left w:w="108" w:type="dxa"/>
          <w:bottom w:w="0" w:type="dxa"/>
          <w:right w:w="108" w:type="dxa"/>
        </w:tblCellMar>
      </w:tblPr>
      <w:tblGrid>
        <w:gridCol w:w="2268"/>
        <w:gridCol w:w="1418"/>
        <w:gridCol w:w="1276"/>
        <w:gridCol w:w="1275"/>
        <w:gridCol w:w="1134"/>
        <w:gridCol w:w="1100"/>
        <w:gridCol w:w="1134"/>
        <w:gridCol w:w="1154"/>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 решением Совета Ильинского муниципального района от 22.12.2022г. № 99 «О бюджете Ильинского муниципального района на 2023 год и на плановый период 2024 и 2025 годов» (в действующей редакц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смотрено проектом решения «О бюджете Ильинского муниципального района на 2024 год и на плановый период 2025 и 2026 годов»</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6 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75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76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75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760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765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зы по подакцизным товарам (продукции), производимым на территори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000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и на совокуп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5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0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и, сборы и регулярные платежи за пользование природными ресур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1000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131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25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5500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266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4060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5365000</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яснительной записк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я бюджетных назначений по неналоговым доходам в 2024 – 2025 годах, предусмотренные проектом решения «О бюджете Ильинского муниципального района на 2024 год и на плановый период 2025 и 2026 год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t xml:space="preserve">                                                                                                                                            </w:t>
      </w:r>
      <w:r>
        <w:rPr/>
        <w:t>(руб.)</w:t>
      </w:r>
    </w:p>
    <w:tbl>
      <w:tblPr>
        <w:tblW w:w="10612" w:type="dxa"/>
        <w:jc w:val="left"/>
        <w:tblInd w:w="-572" w:type="dxa"/>
        <w:tblLayout w:type="fixed"/>
        <w:tblCellMar>
          <w:top w:w="0" w:type="dxa"/>
          <w:left w:w="108" w:type="dxa"/>
          <w:bottom w:w="0" w:type="dxa"/>
          <w:right w:w="108" w:type="dxa"/>
        </w:tblCellMar>
      </w:tblPr>
      <w:tblGrid>
        <w:gridCol w:w="2520"/>
        <w:gridCol w:w="1242"/>
        <w:gridCol w:w="1134"/>
        <w:gridCol w:w="1276"/>
        <w:gridCol w:w="1200"/>
        <w:gridCol w:w="1080"/>
        <w:gridCol w:w="1080"/>
        <w:gridCol w:w="1080"/>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 решением Совета Ильинского муниципального района от 22.12.2022 г. № 99 «О бюджете Ильинского муниципального района на 2023 год и на плановый период 2024 и 2025 годов» (в действующей редакции)</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смотрено проектом решения «О бюджете Ильинского муниципального района на 2024 год и на плановый период 2025 и 2026 годов»</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6 го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использования имущества, находящегося в государственной и муниципальной собственност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при пользовании природными ресурсам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родажи материальных и нематериальных ресурсов</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и сборы</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афы, санкции, возмещение ущерб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59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7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7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77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оказания платных услуг и компенсации затрат государств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8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8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649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50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992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912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501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7591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859170</w:t>
            </w:r>
          </w:p>
        </w:tc>
      </w:tr>
    </w:tbl>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яснительной записке</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назначения по неналоговым доходам бюджета муниципального района в разрезе главных администраторов доходов, предусмотренные проектом решения «О бюджете Ильинского муниципального района на 2024 год и на плановый период 2025 и 2026 год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06" w:type="dxa"/>
        <w:jc w:val="left"/>
        <w:tblInd w:w="-113" w:type="dxa"/>
        <w:tblLayout w:type="fixed"/>
        <w:tblCellMar>
          <w:top w:w="0" w:type="dxa"/>
          <w:left w:w="108" w:type="dxa"/>
          <w:bottom w:w="0" w:type="dxa"/>
          <w:right w:w="108" w:type="dxa"/>
        </w:tblCellMar>
      </w:tblPr>
      <w:tblGrid>
        <w:gridCol w:w="4497"/>
        <w:gridCol w:w="1707"/>
        <w:gridCol w:w="1701"/>
        <w:gridCol w:w="1701"/>
      </w:tblGrid>
      <w:tr>
        <w:trPr>
          <w:trHeight w:val="1288"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 главного администратора доходов  бюджет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6 год</w:t>
            </w:r>
          </w:p>
        </w:tc>
      </w:tr>
      <w:tr>
        <w:trPr>
          <w:trHeight w:val="66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партамент социальной защиты населения Ивановской области</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0,00</w:t>
            </w:r>
          </w:p>
        </w:tc>
      </w:tr>
      <w:tr>
        <w:trPr>
          <w:trHeight w:val="66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итет Ивановской области по обеспечению деятельности мировых судей и гражданской защиты населения</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7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77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770,00</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региональное управление Федеральной службы по надзору в сфере природопользования по Владимирской и Ивановской областям</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00,00</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Ильинского муниципального района Ивановской области</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7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6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6000</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образования администрации Ильинского муниципального района Ивановской области</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0000,00</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6501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7591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859170</w:t>
            </w:r>
          </w:p>
        </w:tc>
      </w:tr>
    </w:tbl>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8" w:right="119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Без интервала Знак"/>
    <w:qFormat/>
    <w:rPr>
      <w:sz w:val="22"/>
      <w:szCs w:val="22"/>
      <w:lang w:bidi="ar-S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Знак примечания"/>
    <w:qFormat/>
    <w:rPr>
      <w:sz w:val="16"/>
      <w:szCs w:val="16"/>
    </w:rPr>
  </w:style>
  <w:style w:type="character" w:styleId="Style9">
    <w:name w:val="Текст примечания Знак"/>
    <w:qFormat/>
    <w:rPr/>
  </w:style>
  <w:style w:type="character" w:styleId="Style10">
    <w:name w:val="Тема примечания Знак"/>
    <w:qFormat/>
    <w:rPr>
      <w:b/>
      <w:bCs/>
    </w:rPr>
  </w:style>
  <w:style w:type="character" w:styleId="ProGramma">
    <w:name w:val="Pro-Gramma Знак"/>
    <w:qFormat/>
    <w:rPr>
      <w:rFonts w:ascii="Georgia" w:hAnsi="Georgia" w:cs="Georgi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2">
    <w:name w:val="Текст выноски"/>
    <w:basedOn w:val="Normal"/>
    <w:qFormat/>
    <w:pPr>
      <w:spacing w:lineRule="auto" w:line="240" w:before="0" w:after="0"/>
    </w:pPr>
    <w:rPr>
      <w:rFonts w:ascii="Tahoma" w:hAnsi="Tahoma" w:cs="Tahoma"/>
      <w:sz w:val="16"/>
      <w:szCs w:val="16"/>
      <w:lang w:val="en-US"/>
    </w:rPr>
  </w:style>
  <w:style w:type="paragraph" w:styleId="21">
    <w:name w:val="Стиль2"/>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Style13">
    <w:name w:val="Текст примечания"/>
    <w:basedOn w:val="Normal"/>
    <w:qFormat/>
    <w:pPr/>
    <w:rPr>
      <w:sz w:val="20"/>
      <w:szCs w:val="20"/>
      <w:lang w:val="en-US"/>
    </w:rPr>
  </w:style>
  <w:style w:type="paragraph" w:styleId="Style14">
    <w:name w:val="Тема примечания"/>
    <w:basedOn w:val="Style13"/>
    <w:next w:val="Style13"/>
    <w:qFormat/>
    <w:pPr/>
    <w:rPr>
      <w:b/>
      <w:bCs/>
    </w:rPr>
  </w:style>
  <w:style w:type="paragraph" w:styleId="ProGramma1">
    <w:name w:val="Pro-Gramma"/>
    <w:basedOn w:val="Normal"/>
    <w:qFormat/>
    <w:pPr>
      <w:spacing w:lineRule="auto" w:line="288" w:before="120" w:after="0"/>
      <w:ind w:left="1134" w:hanging="0"/>
      <w:jc w:val="both"/>
    </w:pPr>
    <w:rPr>
      <w:rFonts w:ascii="Georgia" w:hAnsi="Georgia" w:cs="Georgia"/>
      <w:sz w:val="20"/>
      <w:szCs w:val="24"/>
      <w:lang w:val="en-US"/>
    </w:rPr>
  </w:style>
  <w:style w:type="paragraph" w:styleId="ProList1">
    <w:name w:val="Pro-List #1"/>
    <w:basedOn w:val="ProGramma1"/>
    <w:qFormat/>
    <w:pPr>
      <w:suppressAutoHyphens w:val="true"/>
      <w:spacing w:before="180" w:after="0"/>
      <w:ind w:left="1134" w:hanging="567"/>
    </w:pPr>
    <w:rPr>
      <w:rFonts w:eastAsia="SimSun;宋体" w:cs="Mangal"/>
      <w:kern w:val="2"/>
      <w:lang w:bidi="hi-IN"/>
    </w:rPr>
  </w:style>
  <w:style w:type="paragraph" w:styleId="Style15">
    <w:name w:val="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2:55:00Z</dcterms:created>
  <dc:creator>User</dc:creator>
  <dc:description/>
  <cp:keywords/>
  <dc:language>en-US</dc:language>
  <cp:lastModifiedBy>MORDASHOVA2016</cp:lastModifiedBy>
  <cp:lastPrinted>2022-10-31T10:48:00Z</cp:lastPrinted>
  <dcterms:modified xsi:type="dcterms:W3CDTF">2023-11-13T14:13:00Z</dcterms:modified>
  <cp:revision>29</cp:revision>
  <dc:subject/>
  <dc:title/>
</cp:coreProperties>
</file>