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Иль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. __ 2023г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Ильинского муниципального района</w:t>
      </w:r>
    </w:p>
    <w:p>
      <w:pPr>
        <w:pStyle w:val="Normal"/>
        <w:jc w:val="right"/>
        <w:rPr/>
      </w:pPr>
      <w:r>
        <w:rPr/>
        <w:t>от 13.10.2014 № 404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ЛЬИНСКОМ МУНИЦИПАЛЬН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 (далее -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малого и среднего предпринимательства в Ильинском муниципальном район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е законы от 24.07.2007г. № 209-ФЗ «О развитии субъектов малого и среднего предпринимательства в Российской Федерации» и от 06.10.2003г. № 131-ФЗ «Об общих принципах организации местного самоуправления в Российской Федерации», Закон Ивановской области от 14.07.2008г. № 83-ОЗ «О развитии малого и среднего предпринимательства в Ивановской област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26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инвестиций и сельского хозяйства администрации Ильинс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инвестиций и сельского хозяйства администрации Ильинс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основные задачи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экономических, правовых и организационных условий для устойчивого развития субъектов малого и среднего бизнеса на территории Иль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занятости, стимулирование граждан к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объема налоговых поступлений в доходную часть бюджета;</w:t>
            </w:r>
          </w:p>
          <w:p>
            <w:pPr>
              <w:pStyle w:val="Normal"/>
              <w:jc w:val="both"/>
              <w:rPr/>
            </w:pPr>
            <w:r>
              <w:rPr/>
              <w:t>- насыщение потребительского рынка качественными товарами, работами и услугами.</w:t>
            </w:r>
          </w:p>
          <w:p>
            <w:pPr>
              <w:pStyle w:val="Normal"/>
              <w:jc w:val="both"/>
              <w:rPr/>
            </w:pPr>
            <w:r>
              <w:rPr/>
              <w:t>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й правовой базы в сфере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имущественная поддержка субъектов малого и среднего предпринимательства;</w:t>
            </w:r>
            <w:r>
              <w:rPr>
                <w:color w:val="FFFFFF"/>
              </w:rPr>
              <w:t xml:space="preserve">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субъектов малого и среднего предпринимательства в области подготовки, переподготовки и повышения квалификации кадров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ая, консультационная и учебно-методическая помощь малому и среднему предпринимательств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общественных организаций предпринимате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Ильинского муниципального района по финансированию Программы на период 2015-2026 годов составляет 330,0 тыс. руб., в том числ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5 году – 5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6 году – 5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7 году – 5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8 году –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9 году - 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0 году –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1 году –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2 году –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3 году –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4 году –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5 году -  20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2026 году -  20,0 тыс. руб.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ожидаемые результаты реализации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нцу 2026 года предполагается: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субъектов малого и среднего предпринимательства до 160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среднесписочной численности работников, занятых у субъектов малого и среднего предпринимательства до 115 человек; 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в бюджет  Ильинского муниципального района и бюджеты поселений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безработицы на территории Иль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разовательного и информационного уровня субъектов  малого и средне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льинского муниципального района Иван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ая программа «Развитие малого и среднего предпринимательства в Ильинском муниципальном районе на 2015-2017 годы» (далее Программа) разработана в соответствии с Федеральными законами от 24.07.2007г. № 209-ФЗ «О развитии субъектов малого и среднего предпринимательства в Российской Федерации» и от 06.10.2003г. № 131-ФЗ «Об общих принципах организации местного самоуправления в Российской Федерации», Законом Ивановской области от 14.07.2008г. № 83-ОЗ «О развитии малого и среднего предпринимательства в Ивановской области».</w:t>
      </w:r>
    </w:p>
    <w:p>
      <w:pPr>
        <w:pStyle w:val="Normal"/>
        <w:jc w:val="both"/>
        <w:rPr/>
      </w:pPr>
      <w:r>
        <w:rPr/>
        <w:tab/>
        <w:t>Настоящая Программа предусматривает систему мер, направленных на формирование и реализацию муниципальной политики в сфере развития малого и среднего предпринимательства и предпринимательских инициатив на территории Ильинского муниципального района. Программа направлена на создание благоприятных условий для развития малого и среднего предпринимательства на территории Ильинского муниципального района, привлечение субъектов малого и среднего бизнеса к участию в экономическом развитии района, привлечение инвестиций, увеличение количества субъектов малого и среднего предпринимательства, создание и сохранение рабочих мест, развитие конкуренции, увеличение объема налоговых поступлений в бюджеты района и поселений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9:00Z</dcterms:created>
  <dc:creator>.</dc:creator>
  <dc:description/>
  <cp:keywords/>
  <dc:language>en-US</dc:language>
  <cp:lastModifiedBy>MORDASHOVA2016</cp:lastModifiedBy>
  <cp:lastPrinted>2016-09-05T10:14:00Z</cp:lastPrinted>
  <dcterms:modified xsi:type="dcterms:W3CDTF">2023-11-14T08:01:00Z</dcterms:modified>
  <cp:revision>9</cp:revision>
  <dc:subject/>
  <dc:title>Приложение </dc:title>
</cp:coreProperties>
</file>