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object w:dxaOrig="9355"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49.5pt" filled="f" o:ole="">
            <v:imagedata r:id="rId3" o:title=""/>
          </v:shape>
          <o:OLEObject Type="Embed" ProgID="" ShapeID="ole_rId2" DrawAspect="Content" ObjectID="_1490275968" r:id="rId2"/>
        </w:object>
      </w:r>
    </w:p>
    <w:p>
      <w:pPr>
        <w:pStyle w:val="ConsPlusTitle"/>
        <w:jc w:val="center"/>
        <w:rPr/>
      </w:pPr>
      <w:r>
        <w:rPr>
          <w:rFonts w:cs="Times New Roman" w:ascii="Times New Roman" w:hAnsi="Times New Roman"/>
          <w:sz w:val="28"/>
          <w:szCs w:val="28"/>
        </w:rPr>
        <w:t>АДМИНИСТРАЦИЯ ИЛЬИН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44"/>
          <w:szCs w:val="44"/>
        </w:rPr>
      </w:pPr>
      <w:r>
        <w:rPr>
          <w:rFonts w:cs="Times New Roman" w:ascii="Times New Roman" w:hAnsi="Times New Roman"/>
          <w:sz w:val="44"/>
          <w:szCs w:val="44"/>
        </w:rPr>
        <w:t>ПОСТАНОВЛ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11.2019г № 346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 Ильинское-Хованско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методики распределения иных межбюджетных трансфертов, из бюджета Ильинского муниципального района бюджетам сельских поселений Ильинского муниципального района на осуществление администрациями поселений части полномочий Ильинского муниципального района по организации библиотечного обслуживания населения, комплектованию  и обеспечению сохранности фондов библиотек и на создание условий для развития местного традиционного народного художественного творчества в соответствии с заключенными соглашения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42.4, 154 Бюджетного кодекса Российской Федерации, Законом Ивановской области от 28.11.2005г № 173-ОЗ «О межбюджетных отношениях в Ивановской области», решением Совета Ильинского муниципального района от 27.04.2015г № 7 «Об утверждении порядка предоставления межбюджетных трансфертов из бюджета Ильинского муниципального района бюджетам поселений, входящих в состав Ильинского муниципального района», администрация Ильинского муниципального района </w:t>
      </w:r>
      <w:r>
        <w:rPr>
          <w:rFonts w:cs="Times New Roman" w:ascii="Times New Roman" w:hAnsi="Times New Roman"/>
          <w:b/>
          <w:sz w:val="28"/>
          <w:szCs w:val="28"/>
        </w:rPr>
        <w:t>п о с т а н о в л я е т:</w:t>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1. Утвердить методики распределения иных межбюджетных трансфертов, из бюджета Ильинского муниципального района бюджетам сельских поселений Ильинского муниципального района на осуществление администрациями поселений части полномочий Ильинского муниципального района по организации библиотечного обслуживания населения, комплектованию  и обеспечению сохранности фондов библиотек и на создание условий для развития местного традиционного народного художественного творчества в соответствии с заключенными соглашениями (Приложение 1).</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начальника отдела образования администрации Ильинского муниципального района Соборнову Л.М.</w:t>
      </w:r>
    </w:p>
    <w:p>
      <w:pPr>
        <w:pStyle w:val="ConsPlus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jc w:val="both"/>
        <w:rPr/>
      </w:pPr>
      <w:r>
        <w:rPr>
          <w:rFonts w:cs="Times New Roman" w:ascii="Times New Roman" w:hAnsi="Times New Roman"/>
          <w:b/>
          <w:sz w:val="28"/>
          <w:szCs w:val="28"/>
        </w:rPr>
        <w:t>Глава Ильинско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С.И.Васютинск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4"/>
          <w:szCs w:val="24"/>
        </w:rPr>
      </w:pPr>
      <w:bookmarkStart w:id="0" w:name="P30"/>
      <w:bookmarkEnd w:id="0"/>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ьин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4.11.2019г № 346</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pPr>
      <w:r>
        <w:rPr>
          <w:rFonts w:cs="Times New Roman" w:ascii="Times New Roman" w:hAnsi="Times New Roman"/>
          <w:sz w:val="28"/>
          <w:szCs w:val="28"/>
        </w:rPr>
        <w:t>методики распределения иных межбюджетных трансфертов, из бюджета Ильинского муниципального района бюджетам сельских поселений Ильинского муниципального района на осуществление администрациями поселений части полномочий Ильинского муниципального района по организации библиотечного обслуживания населения, комплектованию  и обеспечению сохранности фондов библиотек и на создание условий для развития местного традиционного народного художественного творчества на в соответствии с заключенными соглашения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о организации библиотечного обслуживания населения и обеспечение сохранности библиотечных фондов библиотек посе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иных межбюджетных трансфертов, предоставляемых из бюджета Ильинского муниципального района бюджетам сельских поселений, входящих в состав Ильинского муниципального района на осуществление части полномочий по организации библиотечного обслуживания населения и обеспечение сохранности библиотечных фондов библиотек в соответствии с заключенными соглашениями определяется по форму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МЗ</w:t>
      </w:r>
      <w:r>
        <w:rPr>
          <w:rFonts w:cs="Times New Roman" w:ascii="Times New Roman" w:hAnsi="Times New Roman"/>
          <w:b w:val="false"/>
          <w:sz w:val="28"/>
          <w:szCs w:val="28"/>
          <w:lang w:val="en-US"/>
        </w:rPr>
        <w:t>i</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размер иных межбюджетных трансфертов, выделяемых бюджету соответствующего сельского посел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аработная плата работников библиотечного обслуживания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 по штатному расписанию;</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ачисления на заработную плату работников библиотечного обслуживания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З</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материальные затраты, включая оплату природного газа, оплату услуг связи, приобретение канц. и хоз.товаров и другие затраты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го сельского поселения Ильинского муниципального район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На создание условий для развития местного традиционного народного художественного творчеств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иных межбюджетных трансфертов, выделяемых</w:t>
      </w:r>
      <w:r>
        <w:rPr>
          <w:rFonts w:cs="Times New Roman" w:ascii="Times New Roman" w:hAnsi="Times New Roman"/>
          <w:sz w:val="28"/>
          <w:szCs w:val="28"/>
        </w:rPr>
        <w:t xml:space="preserve"> </w:t>
      </w:r>
      <w:r>
        <w:rPr>
          <w:rFonts w:cs="Times New Roman" w:ascii="Times New Roman" w:hAnsi="Times New Roman"/>
          <w:b w:val="false"/>
          <w:sz w:val="28"/>
          <w:szCs w:val="28"/>
        </w:rPr>
        <w:t>предоставляемых из бюджета Ильинского муниципального района бюджетам сельских поселений, входящих в состав Ильинского муниципального района на осуществление части полномочий на создание условий для развития местного традиционного народного художественного творчества в соответствии с заключенными соглашениями определяется по форму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МЗ</w:t>
      </w:r>
      <w:r>
        <w:rPr>
          <w:rFonts w:cs="Times New Roman" w:ascii="Times New Roman" w:hAnsi="Times New Roman"/>
          <w:b w:val="false"/>
          <w:sz w:val="28"/>
          <w:szCs w:val="28"/>
          <w:lang w:val="en-US"/>
        </w:rPr>
        <w:t>i</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размер иных межбюджетных трансфертов, выделяемых бюджету соответствующего сельского посел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аработная плата работников дома ремесел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ачисления на заработную плату работников дома ремесел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З</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материальные затраты, включая оплату природного газа, оплату услуг связи, приобретение канц. и хоз.товаров и другие затраты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го сельского поселения Ильинского муниципального район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418" w:right="11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05:00Z</dcterms:created>
  <dc:creator>User</dc:creator>
  <dc:description/>
  <cp:keywords/>
  <dc:language>en-US</dc:language>
  <cp:lastModifiedBy>MORDASHOVA2016</cp:lastModifiedBy>
  <cp:lastPrinted>2017-06-19T10:24:00Z</cp:lastPrinted>
  <dcterms:modified xsi:type="dcterms:W3CDTF">2020-11-03T06:50:00Z</dcterms:modified>
  <cp:revision>20</cp:revision>
  <dc:subject/>
  <dc:title/>
</cp:coreProperties>
</file>