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2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Ильинского муниципального района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Ильинского муниципального района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4 год и на плановый период 2025 и 2026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__.12.2023г.  №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Ильинского муниципального района по группам, подгруппам и статьям классификации доходов бюджетов на 2024 год и на плановый период 2025 и 2026 годов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68"/>
        <w:gridCol w:w="1826"/>
        <w:gridCol w:w="1826"/>
        <w:gridCol w:w="182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 доходов бюджетов Российской Федерации</w:t>
            </w:r>
          </w:p>
        </w:tc>
        <w:tc>
          <w:tcPr>
            <w:tcW w:w="6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111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191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2417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5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65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5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65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130 01 1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1 01 02140 01 1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22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3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224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4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225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5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226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6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05 0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</w:t>
            </w:r>
            <w:r>
              <w:rPr/>
              <w:t>000 1 05 0100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</w:t>
            </w:r>
            <w:r>
              <w:rPr/>
              <w:t>000 1 05 01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</w:t>
            </w:r>
            <w:r>
              <w:rPr/>
              <w:t>000 1 05 0101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  </w:t>
            </w:r>
            <w:r>
              <w:rPr/>
              <w:t>182 1 05 0101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</w:t>
            </w:r>
            <w:r>
              <w:rPr/>
              <w:t>000 1 05 01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</w:t>
            </w:r>
            <w:r>
              <w:rPr/>
              <w:t>000 1 05 0102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  </w:t>
            </w:r>
            <w:r>
              <w:rPr/>
              <w:t>182 1 05 0102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1 05 0300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82 1 05 0301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1 05 04000 02 0000 11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82 1 05 04020 02 0000 11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7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7 01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7 01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ог на добычу общераспространенных полезных ископаемых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08 03000 01 0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</w:tr>
      <w:tr>
        <w:trPr>
          <w:trHeight w:val="8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1 08 03010 01 0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00 1 11 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1 05013 05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4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1 05013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10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30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 1 12 01040 01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а за размещение отходов производства и потреб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41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42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ХОДЫ ОТ ОКАЗАНИЯ ПЛАТНЫХ УСЛУГ  И КОМПЕНСАЦИИ ЗАТРАТ ГОСУДАРСТВ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61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1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12 1 13 01995 05 002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(прочие доходы от оказания платных услу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15 1 13 01995 05 001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– родительская плат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,00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госуда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2 1 13 02995 05 0007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компенсации затрат бюджетов муниципальных районов (прочие доходы от компенсации затрат бюджето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00 1 14 02050 05 0000 4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4 02053 05 0000 4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 1 14 06013 05 0000 43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4 06013 13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3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5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5 02000 00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5 02050 05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5 02050 05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6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7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0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8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8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4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4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4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5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7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19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9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2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 1 16 012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2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706982,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389203,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259672,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706982,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389203,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259672,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1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76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44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43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76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3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1500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76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3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45625,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32418,7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3238,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4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5884,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004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5884,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098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808,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098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808,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30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9418,8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9897,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30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418,8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897,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551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9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517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51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7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55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8665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2765,3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5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665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2765,3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73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3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35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73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3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35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61449782,9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  <w:color w:val="000000"/>
              </w:rPr>
              <w:t>62460185,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  <w:color w:val="000000"/>
              </w:rPr>
              <w:t>62166514,7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2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0272,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5757,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5757,9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002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272,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757,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757,9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5082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540,8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537,5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948,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5082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540,8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537,5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948,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512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512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вен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77877,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6980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6980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77877,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980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980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4774,3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3598,9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918,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4001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5303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668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668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3 2 02 45303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68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68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94,3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918,9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918,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2 02 4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94,3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18,9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18,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18152,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208373,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483842,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41:00Z</dcterms:created>
  <dc:creator>OEM</dc:creator>
  <dc:description/>
  <cp:keywords/>
  <dc:language>en-US</dc:language>
  <cp:lastModifiedBy>MORDASHOVA2016</cp:lastModifiedBy>
  <cp:lastPrinted>2023-11-14T16:47:00Z</cp:lastPrinted>
  <dcterms:modified xsi:type="dcterms:W3CDTF">2023-11-14T13:48:00Z</dcterms:modified>
  <cp:revision>32</cp:revision>
  <dc:subject/>
  <dc:title/>
</cp:coreProperties>
</file>