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8"/>
          <w:szCs w:val="28"/>
        </w:rPr>
        <w:t xml:space="preserve">                                                                                                                         </w:t>
      </w:r>
      <w:r>
        <w:rPr>
          <w:sz w:val="22"/>
          <w:szCs w:val="22"/>
        </w:rPr>
        <w:t xml:space="preserve">Приложение 2 </w:t>
      </w:r>
    </w:p>
    <w:p>
      <w:pPr>
        <w:pStyle w:val="Normal"/>
        <w:jc w:val="center"/>
        <w:rPr>
          <w:sz w:val="22"/>
          <w:szCs w:val="22"/>
        </w:rPr>
      </w:pPr>
      <w:r>
        <w:rPr>
          <w:sz w:val="22"/>
          <w:szCs w:val="22"/>
        </w:rPr>
        <w:t xml:space="preserve">                                                                                                                                                         </w:t>
      </w:r>
      <w:r>
        <w:rPr>
          <w:sz w:val="22"/>
          <w:szCs w:val="22"/>
        </w:rPr>
        <w:t xml:space="preserve">к решению Совета Ильинского муниципального района   </w:t>
      </w:r>
    </w:p>
    <w:p>
      <w:pPr>
        <w:pStyle w:val="Normal"/>
        <w:jc w:val="center"/>
        <w:rPr/>
      </w:pPr>
      <w:r>
        <w:rPr>
          <w:sz w:val="22"/>
          <w:szCs w:val="22"/>
        </w:rPr>
        <w:t xml:space="preserve">                                                                                                                                              </w:t>
      </w:r>
      <w:r>
        <w:rPr>
          <w:sz w:val="22"/>
          <w:szCs w:val="22"/>
        </w:rPr>
        <w:t xml:space="preserve">«О бюджете Ильинского муниципального района                                                                                                                                                     </w:t>
      </w:r>
    </w:p>
    <w:p>
      <w:pPr>
        <w:pStyle w:val="Normal"/>
        <w:jc w:val="both"/>
        <w:rPr>
          <w:sz w:val="22"/>
          <w:szCs w:val="22"/>
        </w:rPr>
      </w:pPr>
      <w:r>
        <w:rPr>
          <w:sz w:val="22"/>
          <w:szCs w:val="22"/>
        </w:rPr>
        <w:t xml:space="preserve">                                                                                                                                                           </w:t>
      </w:r>
      <w:r>
        <w:rPr>
          <w:sz w:val="22"/>
          <w:szCs w:val="22"/>
        </w:rPr>
        <w:t xml:space="preserve">на 2022 год и на плановый период 2023 и 2024 годов» </w:t>
      </w:r>
    </w:p>
    <w:p>
      <w:pPr>
        <w:pStyle w:val="Normal"/>
        <w:jc w:val="right"/>
        <w:rPr>
          <w:sz w:val="22"/>
          <w:szCs w:val="22"/>
        </w:rPr>
      </w:pPr>
      <w:r>
        <w:rPr>
          <w:sz w:val="22"/>
          <w:szCs w:val="22"/>
        </w:rPr>
        <w:t xml:space="preserve"> </w:t>
      </w:r>
      <w:r>
        <w:rPr>
          <w:sz w:val="22"/>
          <w:szCs w:val="22"/>
        </w:rPr>
        <w:t xml:space="preserve">от  24.12.2021г.  № 65               </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Доходы бюджета Ильинского муниципального района по группам, подгруппам и статьям классификации доходов бюджетов на 2022 год и на плановый период 2023 и 2024 годов   </w:t>
      </w:r>
    </w:p>
    <w:p>
      <w:pPr>
        <w:pStyle w:val="Normal"/>
        <w:jc w:val="center"/>
        <w:rPr>
          <w:b/>
          <w:b/>
          <w:sz w:val="28"/>
          <w:szCs w:val="28"/>
        </w:rPr>
      </w:pPr>
      <w:r>
        <w:rPr>
          <w:b/>
          <w:sz w:val="28"/>
          <w:szCs w:val="28"/>
        </w:rPr>
      </w:r>
    </w:p>
    <w:p>
      <w:pPr>
        <w:pStyle w:val="Normal"/>
        <w:jc w:val="center"/>
        <w:rPr>
          <w:sz w:val="22"/>
          <w:szCs w:val="22"/>
        </w:rPr>
      </w:pPr>
      <w:r>
        <w:rPr>
          <w:sz w:val="22"/>
          <w:szCs w:val="22"/>
        </w:rPr>
        <w:t>В редакции решения Совета Ильинского муниципального района №   92 от 24.11.2022г.</w:t>
      </w:r>
    </w:p>
    <w:p>
      <w:pPr>
        <w:pStyle w:val="Normal"/>
        <w:rPr>
          <w:sz w:val="22"/>
          <w:szCs w:val="22"/>
        </w:rPr>
      </w:pPr>
      <w:r>
        <w:rPr>
          <w:sz w:val="22"/>
          <w:szCs w:val="22"/>
        </w:rPr>
      </w:r>
    </w:p>
    <w:tbl>
      <w:tblPr>
        <w:tblW w:w="15573" w:type="dxa"/>
        <w:jc w:val="left"/>
        <w:tblInd w:w="-113" w:type="dxa"/>
        <w:tblLayout w:type="fixed"/>
        <w:tblCellMar>
          <w:top w:w="0" w:type="dxa"/>
          <w:left w:w="108" w:type="dxa"/>
          <w:bottom w:w="0" w:type="dxa"/>
          <w:right w:w="108" w:type="dxa"/>
        </w:tblCellMar>
      </w:tblPr>
      <w:tblGrid>
        <w:gridCol w:w="3227"/>
        <w:gridCol w:w="6868"/>
        <w:gridCol w:w="1826"/>
        <w:gridCol w:w="1826"/>
        <w:gridCol w:w="1826"/>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 классификации доходов бюджетов Российской Федерации</w:t>
            </w:r>
          </w:p>
        </w:tc>
        <w:tc>
          <w:tcPr>
            <w:tcW w:w="68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ходов</w:t>
            </w:r>
          </w:p>
        </w:tc>
        <w:tc>
          <w:tcPr>
            <w:tcW w:w="54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руб.)</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2 год</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3 год</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4 год</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00 00000 00 0000 00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ЛОГОВЫЕ И НЕНАЛОГОВЫЕ ДОХОДЫ</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512396,4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855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985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01 00000 00 0000 00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ЛОГИ НА ПРИБЫЛЬ, ДОХОДЫ</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403958,6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0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0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1 02000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 на доходы физических лиц</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403958,6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0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0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1 02010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6619599,59</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2645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363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1 02020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5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6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1 02030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7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55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1 02040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55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1 02080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9364359,0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03 00000 00 0000 00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ЛОГИ НА ТОВАРЫ (РАБОТЫ, УСЛУГИ), РЕАЛИЗУЕМЫЕ НА ТЕРРИТОРИИ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9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3 02000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Акцизы по подакцизным товарам (продукции), производимым на территории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9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03 02230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5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00 1 03 02231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1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15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2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03 02240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00 1 03 02241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03 02250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3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8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3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00 1 03 02251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03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08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13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03 02260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00 1 03 02261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000 1 05 00000 00 0000 000 </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ЛОГИ НА СОВОКУПНЫЙ ДОХОД</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5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2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4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 xml:space="preserve">  </w:t>
            </w:r>
            <w:r>
              <w:rPr/>
              <w:t>000 1 05 01000 00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Налог, взимаемый в связи с применением упрощенной системы налогообложения</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95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t xml:space="preserve">  </w:t>
            </w:r>
            <w:r>
              <w:rPr/>
              <w:t>000 1 05 01010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t>Налог, взимаемый с налогоплательщиков, выбравших в качестве объекта налогообложения доходы</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 xml:space="preserve">  </w:t>
            </w:r>
            <w:r>
              <w:rPr/>
              <w:t>000 1 05 01011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t>Налог, взимаемый с налогоплательщиков, выбравших в качестве объекта налогообложения доходы</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1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2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pPr>
            <w:r>
              <w:rPr/>
              <w:t xml:space="preserve">  </w:t>
            </w:r>
            <w:r>
              <w:rPr/>
              <w:t>182 1 05 01011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pPr>
            <w:r>
              <w:rPr/>
              <w:t>Налог, взимаемый с налогоплательщиков, выбравших в качестве объекта налогообложения доходы</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1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2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t xml:space="preserve">  </w:t>
            </w:r>
            <w:r>
              <w:rPr/>
              <w:t>000 1 05 01020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t>Налог, взимаемый с налогоплательщиков, выбравших в качестве объекта налогообложения доходы, уменьшенные на величину расходо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5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 xml:space="preserve">  </w:t>
            </w:r>
            <w:r>
              <w:rPr/>
              <w:t>000 1 05 01021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1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2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pPr>
            <w:r>
              <w:rPr/>
              <w:t xml:space="preserve">  </w:t>
            </w:r>
            <w:r>
              <w:rPr/>
              <w:t>182 1 05 01021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pPr>
            <w:r>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1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2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5 02000 02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ый налог на вмененный доход для отдельных видов деятельност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5 02010 02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ый налог на вмененный доход для отдельных видов деятельност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  </w:t>
            </w:r>
            <w:r>
              <w:rPr>
                <w:iCs/>
              </w:rPr>
              <w:t>000 1 05 03000 01 0000 110</w:t>
            </w:r>
          </w:p>
          <w:p>
            <w:pPr>
              <w:pStyle w:val="Normal"/>
              <w:jc w:val="center"/>
              <w:rPr>
                <w:iCs/>
              </w:rPr>
            </w:pPr>
            <w:r>
              <w:rPr>
                <w:iCs/>
              </w:rPr>
            </w:r>
          </w:p>
        </w:tc>
        <w:tc>
          <w:tcPr>
            <w:tcW w:w="6868"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Единый сельскохозяйственный налог</w:t>
            </w:r>
          </w:p>
          <w:p>
            <w:pPr>
              <w:pStyle w:val="Normal"/>
              <w:ind w:firstLine="240"/>
              <w:jc w:val="center"/>
              <w:rPr>
                <w:b/>
                <w:b/>
                <w:iCs/>
              </w:rPr>
            </w:pPr>
            <w:r>
              <w:rPr>
                <w:b/>
                <w:iCs/>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  </w:t>
            </w:r>
            <w:r>
              <w:rPr>
                <w:iCs/>
              </w:rPr>
              <w:t>182 1 05 03010 01 0000 110</w:t>
            </w:r>
          </w:p>
          <w:p>
            <w:pPr>
              <w:pStyle w:val="Normal"/>
              <w:jc w:val="center"/>
              <w:rPr>
                <w:iCs/>
              </w:rPr>
            </w:pPr>
            <w:r>
              <w:rPr>
                <w:iCs/>
              </w:rPr>
            </w:r>
          </w:p>
        </w:tc>
        <w:tc>
          <w:tcPr>
            <w:tcW w:w="6868"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Единый сельскохозяйственный налог</w:t>
            </w:r>
          </w:p>
          <w:p>
            <w:pPr>
              <w:pStyle w:val="Normal"/>
              <w:ind w:firstLine="240"/>
              <w:jc w:val="center"/>
              <w:rPr>
                <w:b/>
                <w:b/>
                <w:iCs/>
              </w:rPr>
            </w:pPr>
            <w:r>
              <w:rPr>
                <w:b/>
                <w:iCs/>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  </w:t>
            </w:r>
            <w:r>
              <w:rPr>
                <w:iCs/>
              </w:rPr>
              <w:t>000 1 05 04000 02 0000 110</w:t>
            </w:r>
          </w:p>
          <w:p>
            <w:pPr>
              <w:pStyle w:val="Normal"/>
              <w:rPr>
                <w:iCs/>
              </w:rPr>
            </w:pPr>
            <w:r>
              <w:rPr>
                <w:iCs/>
              </w:rPr>
            </w:r>
          </w:p>
        </w:tc>
        <w:tc>
          <w:tcPr>
            <w:tcW w:w="6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ог, взимаемый в связи с применением патентной системы налогообложения</w:t>
            </w:r>
          </w:p>
          <w:p>
            <w:pPr>
              <w:pStyle w:val="ConsPlusNormal"/>
              <w:jc w:val="center"/>
              <w:rPr>
                <w:b w:val="false"/>
                <w:b w:val="false"/>
              </w:rPr>
            </w:pPr>
            <w:r>
              <w:rPr>
                <w:b w:val="false"/>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  </w:t>
            </w:r>
            <w:r>
              <w:rPr>
                <w:iCs/>
              </w:rPr>
              <w:t>182 1 05 04020 02 0000 110</w:t>
            </w:r>
          </w:p>
          <w:p>
            <w:pPr>
              <w:pStyle w:val="Normal"/>
              <w:rPr>
                <w:iCs/>
              </w:rPr>
            </w:pPr>
            <w:r>
              <w:rPr>
                <w:iCs/>
              </w:rPr>
            </w:r>
          </w:p>
        </w:tc>
        <w:tc>
          <w:tcPr>
            <w:tcW w:w="686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Налог, взимаемый в связи с применением патентной системы налогообложения, зачисляемый в бюджеты муниципальных районов</w:t>
            </w:r>
          </w:p>
          <w:p>
            <w:pPr>
              <w:pStyle w:val="ConsPlusNormal"/>
              <w:jc w:val="center"/>
              <w:rPr>
                <w:b w:val="false"/>
                <w:b w:val="false"/>
                <w:iCs/>
              </w:rPr>
            </w:pPr>
            <w:r>
              <w:rPr>
                <w:b w:val="false"/>
                <w:iCs/>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7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7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7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07 00000 00 0000 00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ЛОГИ, СБОРЫ И РЕГУЛЯРНЫЕ ПЛАТЕЖИ ЗА ПОЛЬЗОВАНИЕ ПРИРОДНЫМИ РЕСУРСАМ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7 01000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 на добычу полезных ископаемых</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8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7 01020 01 1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 на добычу общераспространенных полезных ископаемых (сумма платежа (перерасчеты, недоимка и задолженность по соответствующему платежу, в том числе по отмененному)</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8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08 00000 00 0000 00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СУДАРСТВЕННАЯ ПОШЛИНА</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0 1 08 03000 01 0000 110 </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ударственная пошлина по делам, рассматриваемым в судах общей юрисдикции, мировыми судьям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0000,00</w:t>
            </w:r>
          </w:p>
        </w:tc>
      </w:tr>
      <w:tr>
        <w:trPr>
          <w:trHeight w:val="8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82 1 08 03010 01 4000 110 </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 (прочие поступления)</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5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60000,00</w:t>
            </w:r>
          </w:p>
        </w:tc>
      </w:tr>
      <w:tr>
        <w:trPr>
          <w:trHeight w:val="8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09 00000 00 0000 00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ОЛЖЕННОСТЬ И ПЕРЕРАСЧЕТЫ ПО ОТМЕНЕННЫМ НАЛОГАМ, СБОРАМ И ИНЫМ ОБЯЗАТЕЛЬНЫМ ПЛАТЕЖАМ</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526,35</w:t>
            </w:r>
          </w:p>
          <w:p>
            <w:pPr>
              <w:pStyle w:val="Normal"/>
              <w:jc w:val="center"/>
              <w:rPr>
                <w:b/>
                <w:b/>
              </w:rPr>
            </w:pPr>
            <w:r>
              <w:rPr>
                <w:b/>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r>
        <w:trPr>
          <w:trHeight w:val="8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09 01030 05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лог на прибыль организаций, зачислявшийся до 1 января 2005 года в местные бюджеты, мобилизуемый на территориях муниципальных районо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3,91</w:t>
            </w:r>
          </w:p>
          <w:p>
            <w:pPr>
              <w:pStyle w:val="Normal"/>
              <w:jc w:val="center"/>
              <w:rPr>
                <w:b/>
                <w:b/>
              </w:rPr>
            </w:pPr>
            <w:r>
              <w:rPr>
                <w:b/>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r>
        <w:trPr>
          <w:trHeight w:val="8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t>182 1 09 01030 05 1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 на прибыль организаций, зачислявшийся до 1 января 2005 года в местные бюджеты, мобилизуемый на территориях муниципальных районов (сумма платежа (перерасчеты, недоимка и задолженность по соответствующему платежу, в том числе по отмененному)</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26,39</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8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t>182 1 09 01030 05 22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 на прибыль организаций, зачислявшийся до 1 января 2005 года в местные бюджеты, мобилизуемый на территориях муниципальных районов (проценты по соответствующему платежу)</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2,48</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8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09 03000 00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тежи за пользование природными ресурсам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r>
        <w:trPr>
          <w:trHeight w:val="55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09 03020 00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тежи за добычу полезных ископаемых</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r>
        <w:trPr>
          <w:trHeight w:val="54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000 1 09 03021 00 0000 110 </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тежи за добычу общераспространенных полезных ископаемых</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2</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8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09 03021 05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тежи за добычу общераспространенных полезных ископаемых, мобилизуемые на территориях муниципальных районо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2</w:t>
            </w:r>
          </w:p>
          <w:p>
            <w:pPr>
              <w:pStyle w:val="Normal"/>
              <w:jc w:val="center"/>
              <w:rPr>
                <w:b/>
                <w:b/>
              </w:rPr>
            </w:pPr>
            <w:r>
              <w:rPr>
                <w:b/>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r>
        <w:trPr>
          <w:trHeight w:val="8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9 03021 05 1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ежи за добычу общераспространенных полезных ископаемых, мобилизуемые на территориях муниципальных районов (сумма платежа (перерасчеты, недоимка и задолженность по соответствующему платежу, в том числе по отмененному)</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9,4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8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000 1 09 06010 02 000 110 </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лог с продаж</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0,19</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r>
        <w:trPr>
          <w:trHeight w:val="8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9 06010 02 1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 с продаж (сумма платежа (перерасчеты, недоимка и задолженность по соответствующему платежу, в том числе по отмененному)</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40,19</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8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09 07053 05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чие местные налоги и сборы, мобилизуемые на территориях муниципальных районо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180,6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r>
        <w:trPr>
          <w:trHeight w:val="8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82 1 09 07053 05 1000 110 </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местные налоги и сборы, мобилизуемые на территориях муниципальных районов (сумма платежа (перерасчеты, недоимка и задолженность по соответствующему платежу, в том числе по отмененному)</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013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8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9 07053 05 22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местные налоги и сборы, мобилизуемые на территориях муниципальных районов (проценты по соответствующему платежу)</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6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000 1 11 0000 00 0000 000 </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ХОДЫ ОТ ИСПОЛЬЗОВАНИЯ ИМУЩЕСТВА, НАХОДЯЩЕГОСЯ В ГОСУДАРСТВЕННОЙ И МУНИЦИПАЛЬНОЙ СОБСТВЕННОСТ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64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00 00 0000 12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64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10 00 0000 12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2 1 11 05013 05 0000 12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15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5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50000,00</w:t>
            </w:r>
          </w:p>
        </w:tc>
      </w:tr>
      <w:tr>
        <w:trPr>
          <w:trHeight w:val="147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2 1 11 05013 13 0000 120</w:t>
            </w:r>
          </w:p>
        </w:tc>
        <w:tc>
          <w:tcPr>
            <w:tcW w:w="6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30 00 0000 12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2 1 11 05035 05 0000 12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64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2 00000 00 0000 00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ТЕЖИ ПРИ ПОЛЬЗОВАНИИ ПРИРОДНЫМИ РЕСУРСАМ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118,9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2 01000 01 0000 12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а за негативное воздействие на окружающую среду</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118,9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48 1 12 01010 01 6000 12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а за выбросы загрязняющих веществ в атмосферный воздух стационарными объектам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6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5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48 1 12 01030 01 6000 12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8 1 12 01040 01 0000 12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та за размещение отходов производства и потребления</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18,9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48 1 12 01041 01 6000 120</w:t>
            </w:r>
          </w:p>
        </w:tc>
        <w:tc>
          <w:tcPr>
            <w:tcW w:w="6868" w:type="dxa"/>
            <w:tcBorders>
              <w:top w:val="single" w:sz="4" w:space="0" w:color="000000"/>
              <w:left w:val="single" w:sz="4" w:space="0" w:color="000000"/>
              <w:bottom w:val="single" w:sz="4" w:space="0" w:color="000000"/>
              <w:right w:val="single" w:sz="4" w:space="0" w:color="000000"/>
            </w:tcBorders>
          </w:tcPr>
          <w:p>
            <w:pPr>
              <w:pStyle w:val="Normal"/>
              <w:rPr/>
            </w:pPr>
            <w:r>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518,9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48 1 12 01042 01 6000 12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а за размещение твердых коммунальных отходов (федеральные государственные органы, Банк России, органы управления государственными внебюджетными фондами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3 00000 00 0000 00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ДОХОДЫ ОТ ОКАЗАНИЯ ПЛАТНЫХ УСЛУГ  И КОМПЕНСАЦИИ ЗАТРАТ ГОСУДАРСТВА </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87508,92</w:t>
            </w:r>
          </w:p>
          <w:p>
            <w:pPr>
              <w:pStyle w:val="Normal"/>
              <w:jc w:val="center"/>
              <w:rPr>
                <w:b/>
                <w:b/>
              </w:rPr>
            </w:pPr>
            <w:r>
              <w:rPr>
                <w:b/>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75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75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3 01000 00 0000 13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оказания платных услуг (рабо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28594,3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25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25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3 01990 00 0000 13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доходы от оказания платных услуг (рабо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128594,3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25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25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00 1 13 01995 05 0000 130</w:t>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Прочие доходы от оказания платных услуг (работ) получателями средств бюджетов муниципальных районов </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28594,3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25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25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 </w:t>
            </w:r>
            <w:r>
              <w:rPr/>
              <w:t>112 1 13 01995 05 0020 130</w:t>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очие доходы от оказания платных услуг (работ) получателями средств бюджетов муниципальных районов(прочие доходы от оказания платных услуг)</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 </w:t>
            </w:r>
            <w:r>
              <w:rPr/>
              <w:t>112 1 13 01995 05 0030 130</w:t>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очие доходы от оказания платных услуг (работ) получателями средств бюджетов муниципальных районов (доходы от оказания платных услуг, предоставляемых МФЦ Ильинского муниципального района)</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9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9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9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 </w:t>
            </w:r>
            <w:r>
              <w:rPr/>
              <w:t>112 1 13 01995 05 0040 130</w:t>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очие доходы от оказания платных услуг (работ) получателями средств бюджетов муниципальных районов(Компенсация расходов МФЦ в части исполнения обязательств в рамках Соглашения о взаимодействии с ООО «Газпром межрегионгаз Иванов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 </w:t>
            </w:r>
            <w:r>
              <w:rPr/>
              <w:t>115 1 13 01995 05 0010 130</w:t>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очие доходы от оказания платных услуг (работ) получателями средств бюджетов муниципальных районов (доходы от оказания платных услуг казенными учреждениями – родительская плата)</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2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  </w:t>
            </w:r>
            <w:r>
              <w:rPr/>
              <w:t>115 1 13 01995 05 0020 130</w:t>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очие доходы от оказания платных услуг (работ) получателями средств бюджетов муниципальных районов(прочие доходы от оказания платных услуг)</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594,3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29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00 1 13 02000 00 0000 130</w:t>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Доходы от компенсации затрат государства</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8914,6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00 1 13 02990 00 0000 130</w:t>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Прочие доходы от компенсации затрат государства</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8914,6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00 1 13 02995 05 0000 130</w:t>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Прочие доходы от компенсации затрат бюджетов муниципальных районо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8914,6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12 1 13 02995 05 0007 130</w:t>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очие доходы от компенсации затрат бюджетов муниципальных районов (прочие доходы от компенсации затрат бюджето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00</w:t>
            </w:r>
          </w:p>
          <w:p>
            <w:pPr>
              <w:pStyle w:val="Normal"/>
              <w:jc w:val="center"/>
              <w:rPr>
                <w:b/>
                <w:b/>
              </w:rPr>
            </w:pPr>
            <w:r>
              <w:rPr>
                <w:b/>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15 1 13 02995 05 0001 130</w:t>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очие доходы от компенсации затрат бюджетов муниципальных районов (возврат дебиторской задолженност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8914,6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4 00000 00 0000 00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ХОДЫ ОТ ПРОДАЖИ МАТЕРИАЛЬНЫХ И НЕМАТЕРИАЛЬНЫХ АКТИВО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61466,67</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4 02000 00 0000 00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1466,67</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000 1 14 02050 05 0000 440 </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8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5 1 14 02052 05 0000 4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88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000 1 14 02050 05 0000 410 </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2666,67</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2 1 14 02053 05 0000 4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82666,67</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4 06000 00 0000 43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продажи земельных участков, находящихся в государственной и муниципальной собственност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95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8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8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4 06010 00 0000 43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продажи земельных участков, государственная собственность на которые не разграничена</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2 1 14 06013 05 0000 430 </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7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7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700000,00</w:t>
            </w:r>
          </w:p>
        </w:tc>
      </w:tr>
      <w:tr>
        <w:trPr>
          <w:trHeight w:val="89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2 1 14 06013 13 0000 430</w:t>
            </w:r>
          </w:p>
        </w:tc>
        <w:tc>
          <w:tcPr>
            <w:tcW w:w="6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r>
      <w:tr>
        <w:trPr>
          <w:trHeight w:val="89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00 1 15 00000 00 0000 000</w:t>
            </w:r>
          </w:p>
        </w:tc>
        <w:tc>
          <w:tcPr>
            <w:tcW w:w="6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АДМИНИСТРАТИВНЫЕ ПЛАТЕЖИ И СБОРЫ</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r>
        <w:trPr>
          <w:trHeight w:val="89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5 02000 00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Платежи, взимаемые государственными и муниципальными органами (организациями) за выполнение определенных функций</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r>
        <w:trPr>
          <w:trHeight w:val="89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5 02050 05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Платежи, взимаемые органами местного самоуправления (организациями) муниципальных районов за выполнение определенных функций</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r>
        <w:trPr>
          <w:trHeight w:val="89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2 1 15 02050 05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латежи, взимаемые органами местного самоуправления (организациями) муниципальных районов за выполнение определенных функций</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6 00000 00 0000 00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ТРАФЫ, САНКЦИИ, ВОЗМЕЩЕНИЕ УЩЕРБА</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4816,9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6 01000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министративные штрафы, установленные Кодексом Российской Федерации об административных правонарушениях</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7225,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6 01050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5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5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5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42 1 16 01053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25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25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25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6 01060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6 01063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23 1 16 01063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42 1 16 01063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6 01070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00 1 16 01073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42 1 16 01073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6 01080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4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42 1 16 01083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76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00 1 16 01084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2 1 16 01084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7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6 01140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5,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5,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6 01143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5,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5,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42 1 16 01143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9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75,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75,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6 01150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42 1 16 01153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6 01170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судьями федеральных судов, должностными лицами федеральных государственных органов, учреждений, Центрального банка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6 01173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42 1 16 01173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6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00 1 16 01190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42 1 16 01193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6 01200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875,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375,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375,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23 1 16 01203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42 1 16 01203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7875,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6375,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6375,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6 10120 00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оссийской Федерации по нормативам, действовавшим в 2019 году</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91,9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6 10123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91,9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88 1 16 10123 01 0051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591,9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10129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16 10129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2 00 00000 00 0000 00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ЕЗВОЗМЕЗДНЫЕ ПОСТУПЛЕНИЯ</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6966665,0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535783,49</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1327573,1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00000 00 0000 00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возмездные поступления от других бюджетов бюджетной системы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7140216,5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535783,49</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1327573,1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00 2 02 10000 00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тации бюджетам бюджетной системы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923419,1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3799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2462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15001 00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ии на выравнивание бюджетной обеспеченност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50291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3799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62462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3 2 02 15001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ии бюджетам муниципальных районов на выравнивание бюджетной обеспеченности из бюджета субъекта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50291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3799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62462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15002 00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ии бюджетам субъектов Российской Федерации на поддержку мер по обеспечению сбалансированности бюджето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1894319,13</w:t>
            </w:r>
          </w:p>
          <w:p>
            <w:pPr>
              <w:pStyle w:val="Normal"/>
              <w:jc w:val="center"/>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3 2 02 15002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ии бюджетам муниципальных районов на поддержку мер по обеспечению сбалансированности бюджето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1894319,13</w:t>
            </w:r>
          </w:p>
          <w:p>
            <w:pPr>
              <w:pStyle w:val="Normal"/>
              <w:jc w:val="center"/>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2 02 20000 00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бсидии бюджетам бюджетной системы Российской Федерации (межбюджетные субсид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745369,3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39743,6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87140,1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2 02 20216 00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43536,9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p>
            <w:pPr>
              <w:pStyle w:val="Normal"/>
              <w:jc w:val="center"/>
              <w:rPr>
                <w:b/>
                <w:b/>
              </w:rPr>
            </w:pPr>
            <w:r>
              <w:rPr>
                <w:b/>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3 2 02 20216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443536,9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00 2 02 25097 00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бсидии бюджетам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70060,6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3 2 02 25097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сидии бюджетам муниципальных районов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670060,6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00 2 02 25304 00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41968,20</w:t>
            </w:r>
          </w:p>
          <w:p>
            <w:pPr>
              <w:pStyle w:val="Normal"/>
              <w:rPr>
                <w:b/>
                <w:b/>
              </w:rPr>
            </w:pPr>
            <w:r>
              <w:rPr>
                <w:b/>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35661,8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4073,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3 2 02 25304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341968,20</w:t>
            </w:r>
          </w:p>
          <w:p>
            <w:pPr>
              <w:pStyle w:val="Normal"/>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435661,8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504073,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2 02 25491 00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бсидии бюджетам на 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761,8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4686,5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3 2 02 25491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95761,8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04686,5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2 02 25519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бсидия бюджетам муниципальных районов на поддержку отрасли культуры</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1209,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3 2 02 25519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сидия бюджетам муниципальных районов на поддержку отрасли культуры</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1209,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2 02 29999 00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чие субсид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938655,2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832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832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3 2 02 29999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субсидии бюджетам муниципальных районо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8938655,2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0832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0832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2 02 30000 00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бвенции бюджетам бюджетной системы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9086055,7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color w:val="FFFFFF"/>
              </w:rPr>
            </w:pPr>
            <w:r>
              <w:rPr>
                <w:b/>
                <w:color w:val="000000"/>
              </w:rPr>
              <w:t>46447579,87</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color w:val="FFFFFF"/>
                <w:highlight w:val="red"/>
              </w:rPr>
            </w:pPr>
            <w:r>
              <w:rPr>
                <w:b/>
                <w:color w:val="000000"/>
              </w:rPr>
              <w:t>46447552,9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2 02 30024 00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венции местным бюджетам на выполнение передаваемых полномочий субъектов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70069,6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2163,2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2163,2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3 2 02 30024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венции бюджетам муниципальных районов на выполнение передаваемых полномочий субъектов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370069,6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802163,2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802163,2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2 02 35082 00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2245,4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70417,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70417,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3 2 02 35082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82245,4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770417,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770417,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2 02 35120 00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18,1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3,6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6,7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3 2 02 35120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418,1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63,6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36,7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39999 00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субвен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129322,5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874736,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874736,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3 2 02 39999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субвенции бюджетам муниципальных районо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7129322,5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3874736,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3874736,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40000 00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ые межбюджетные трансферты</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85372,4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6856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4668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40014 00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ежбюджетные трансферты, передаваемые бюджетам</w:t>
            </w:r>
            <w:r>
              <w:rPr/>
              <w:t xml:space="preserve">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3 2 02 40014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27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13 2 02 45303 00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жбюджетные трансферты,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6856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96856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4668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t>113 2 02 45303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96856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96856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04668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2 02 49999 00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чие межбюджетные трансферты, передаваемые бюджетам</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06812,4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3 2 02 49999 05 0000 150</w:t>
            </w:r>
          </w:p>
        </w:tc>
        <w:tc>
          <w:tcPr>
            <w:tcW w:w="6868"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pPr>
            <w:r>
              <w:rPr/>
              <w:t>Прочие межбюджетные трансферты, передаваемые бюджетам муниципальных районо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406812,4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00 2 07 05000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чие безвозмездные поступления в бюджеты муниципальных районо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5 2 07 05030 05 0000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безвозмездные поступления в бюджеты муниципальных районо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2 19 25304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зврат остатков субсиди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из бюджетов муниципальных районо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528,5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3 2 19 25304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врат остатков субсиди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из бюджетов муниципальных районо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528,52</w:t>
            </w:r>
          </w:p>
          <w:p>
            <w:pPr>
              <w:pStyle w:val="Normal"/>
              <w:jc w:val="center"/>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00 2 19 60010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3023,00</w:t>
            </w:r>
          </w:p>
          <w:p>
            <w:pPr>
              <w:pStyle w:val="Normal"/>
              <w:jc w:val="center"/>
              <w:rPr>
                <w:b/>
                <w:b/>
              </w:rPr>
            </w:pPr>
            <w:r>
              <w:rPr>
                <w:b/>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3 2 19 60010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63023,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ДОХОДО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89479061,49</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40390783,49</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40312573,14</w:t>
            </w:r>
          </w:p>
        </w:tc>
      </w:tr>
    </w:tbl>
    <w:p>
      <w:pPr>
        <w:pStyle w:val="Normal"/>
        <w:jc w:val="center"/>
        <w:rPr>
          <w:sz w:val="28"/>
          <w:szCs w:val="28"/>
        </w:rPr>
      </w:pPr>
      <w:r>
        <w:rPr>
          <w:sz w:val="28"/>
          <w:szCs w:val="28"/>
        </w:rPr>
      </w:r>
    </w:p>
    <w:sectPr>
      <w:type w:val="nextPage"/>
      <w:pgSz w:orient="landscape" w:w="16838" w:h="11906"/>
      <w:pgMar w:left="1134" w:right="1134"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7:14:00Z</dcterms:created>
  <dc:creator>OEM</dc:creator>
  <dc:description/>
  <cp:keywords/>
  <dc:language>en-US</dc:language>
  <cp:lastModifiedBy>IRINA_P</cp:lastModifiedBy>
  <cp:lastPrinted>2022-09-21T15:43:00Z</cp:lastPrinted>
  <dcterms:modified xsi:type="dcterms:W3CDTF">2022-11-18T08:32:00Z</dcterms:modified>
  <cp:revision>175</cp:revision>
  <dc:subject/>
  <dc:title/>
</cp:coreProperties>
</file>