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 2024 и 2023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 22.12.2022г № 99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едакции решения Совета Ильинского муниципального района №   от   30.03.202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1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453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453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475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196219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6475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196219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6475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196219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647593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196219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46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96219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46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96219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46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96219,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46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0934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96219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18:00Z</dcterms:created>
  <dc:creator>IRINA_P</dc:creator>
  <dc:description/>
  <cp:keywords/>
  <dc:language>en-US</dc:language>
  <cp:lastModifiedBy>IRINA_P</cp:lastModifiedBy>
  <cp:lastPrinted>2016-11-09T15:54:00Z</cp:lastPrinted>
  <dcterms:modified xsi:type="dcterms:W3CDTF">2023-03-24T11:51:00Z</dcterms:modified>
  <cp:revision>41</cp:revision>
  <dc:subject/>
  <dc:title/>
</cp:coreProperties>
</file>