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685223304" r:id="rId2"/>
        </w:object>
      </w:r>
    </w:p>
    <w:p>
      <w:pPr>
        <w:pStyle w:val="ConsPlusTitle"/>
        <w:widowControl/>
        <w:suppressAutoHyphens w:val="true"/>
        <w:autoSpaceDE w:val="false"/>
        <w:bidi w:val="0"/>
        <w:ind w:left="0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ЛЬИНСКОГО  МУНИЦИПАЛЬНОГО РАЙОН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b w:val="false"/>
          <w:sz w:val="28"/>
          <w:szCs w:val="28"/>
        </w:rPr>
        <w:t>.01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№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Ильинское – Хованско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льинского муниципального района от 21.10.2013г. №   343    «Об утверждении Муниципальной  программы «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депутатов Ильинского муниципального района от 27.11.2013 г. №209 «Об утверждении положения о бюджетном процессе в Ильинск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районе», администрация Ильинского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Ильинского муниципального района от 21.10.2013г. №   343    «Об утверждении Муниципальной  программы «Обеспечение безопасности граждан и профилактика правонарушений  в Ильинском муниципальном районе»  следующее изменение: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к постановлению изложить в новой редакции(прилагаются).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публиковать (обнародовать) настоящее постановление в официальном сетевом издании - официальном сайте Ильинского муниципального района Ивановской области </w:t>
      </w: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96BC90"/>
            <w:spacing w:val="0"/>
            <w:sz w:val="28"/>
            <w:szCs w:val="28"/>
          </w:rPr>
          <w:t>www.admilinskoe.ru</w:t>
        </w:r>
      </w:hyperlink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информационно-телекоммуникационной сети "Интернет".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 начальника отдела социальной политики Е.Ю.Лимаренко и на заместителя главы администрации , начальника отдела экономики и муниципального хозяйства С.М.Ефремова.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/>
          <w:b/>
          <w:sz w:val="28"/>
          <w:szCs w:val="28"/>
          <w:lang w:val="ru-RU"/>
        </w:rPr>
        <w:t>ВрИП г</w:t>
      </w:r>
      <w:r>
        <w:rPr>
          <w:b/>
          <w:sz w:val="28"/>
          <w:szCs w:val="28"/>
          <w:lang w:val="ru-RU"/>
        </w:rPr>
        <w:t>лавы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Ильинского муниципального  района                             С.М.Ефремов</w:t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Ильинского муниципального района</w:t>
      </w:r>
    </w:p>
    <w:p>
      <w:pPr>
        <w:pStyle w:val="Normal"/>
        <w:jc w:val="right"/>
        <w:rPr/>
      </w:pPr>
      <w:r>
        <w:rPr/>
        <w:t>от ___.12.202</w:t>
      </w:r>
      <w:r>
        <w:rPr>
          <w:lang w:val="en-US"/>
        </w:rPr>
        <w:t>5</w:t>
      </w:r>
      <w:r>
        <w:rPr/>
        <w:t xml:space="preserve">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Ильинского муниципального района</w:t>
      </w:r>
    </w:p>
    <w:p>
      <w:pPr>
        <w:pStyle w:val="Normal"/>
        <w:jc w:val="right"/>
        <w:rPr/>
      </w:pPr>
      <w:r>
        <w:rPr/>
        <w:t>от 21.10.2013 №34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аспорт муниципальной программы «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6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еспечение безопасности граждан и профилактика правонарушений в Ильинском муниципальном рай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-202</w:t>
            </w:r>
            <w:r>
              <w:rPr>
                <w:lang w:val="en-US"/>
              </w:rPr>
              <w:t>7</w:t>
            </w:r>
            <w:r>
              <w:rPr/>
              <w:t>год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граммы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льинского муниципального района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дминистрация Ильинского муниципального район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дел экономики и муниципального хозяйства Ильинского муниципального район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тдел по делам ГО и ЧС и мобилизационной работе администрации Ильинского муниципального района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тдел образования администрации Ильинского муниципального района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дел социальной полити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ДН и ЗП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дминистрации сельских поселений Ильинского муниципального района</w:t>
            </w:r>
          </w:p>
          <w:p>
            <w:pPr>
              <w:pStyle w:val="Normal"/>
              <w:ind w:left="36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 правонарушений и наркомании, борьба с преступностью, предупреждение террористической и экстремистской деятельности,  обеспечение безопасности граждан на территории Ильинского муниципального район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вершенствование уровня гражданской защиты и обеспечение пожарной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ь (цели) программы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ышение уровня безопасности жизнедеятельности населения в Ильинского муниципального район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уровня преступности и повышение результативности профилактики правонарушени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в Ильинском районе эффективной системы мер противодействия коррупции на муниципальном уровн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вершенствование механизма  взаимодействия   органов  местного  самоуправления,  организаций  и учреждений  различных  форм  собственности  по обеспечению развития системы  охраны  общественного  порядка и профилактики правонарушений  граждан на территории Ильин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ышение уровня подготовленности населения Ильинского          муниципального района способам защиты и действиям в условиях чрезвычайных ситуаций  в мирное и военное врем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ржание работоспособности системы оповещения населени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PT Serif;Georgia" w:hAnsi="PT Serif;Georgia" w:cs="PT Serif;Georgi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PT Serif;Georgia" w:ascii="PT Serif;Georgia" w:hAnsi="PT Serif;Georgi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PT Serif;Georgia" w:hAnsi="PT Serif;Georgia" w:cs="PT Serif;Georgi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PT Serif;Georgia" w:ascii="PT Serif;Georgia" w:hAnsi="PT Serif;Georgi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координация взаимодействия государственных, муниципальных органов власти и общественных организаций по вопросам совершенствования форм и методов противодействия распространению наркомании и ее профилактики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7г – 926651,4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8г – 496 401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9г – 851094,6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0г -  579555,6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1г-  689238,43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2 — 814969,25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3 -  1239528,09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4 -  </w:t>
            </w:r>
            <w:r>
              <w:rPr>
                <w:lang w:val="ru-RU"/>
              </w:rPr>
              <w:t>1160517,64</w:t>
            </w:r>
            <w:r>
              <w:rPr/>
              <w:t xml:space="preserve">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5-  - </w:t>
            </w:r>
            <w:r>
              <w:rPr>
                <w:lang w:val="ru-RU"/>
              </w:rPr>
              <w:t>1399005,95</w:t>
            </w:r>
            <w:r>
              <w:rPr/>
              <w:t xml:space="preserve">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6-  1210849,43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2027-  </w:t>
            </w:r>
            <w:r>
              <w:rPr>
                <w:lang w:val="ru-RU"/>
              </w:rPr>
              <w:t>1210849,43</w:t>
            </w:r>
            <w:r>
              <w:rPr/>
              <w:t>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Бюджет  Ильинского муниципального района: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7г – 56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8г – 11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9г – 47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0 г — 169900,00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1г- 265145,67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2г- 375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3 г- 636584,8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4 г — 554000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5г —489000,00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6г — 382000,00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7г — 382000,00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Областной бюджет: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7г – 361651,4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8г – 381401,0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19г – 376094,6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0г — 409655,60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1г- 424092,76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2- 439969,25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3- 532149,34 руб.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4 -   606517,64  руб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5 — 910005,95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6г — 828849,43 руб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2027г -  828849,43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2.1. Описание сложившейся социальной и экономической ситуации в сфере реализации Программы и основных тенденций её изменения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в области профилактики правонарушений в последние годы была направлена на решение отдельных аспектов профилактики правонарушений и в настоящее время достигнуты определенные положительные изменения.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позволила объединить усилия Органов местного самоуправления Ильинского муниципального района и всех субъектов профилактики по предупреждению и снижению правонарушений и преступлений на территории Ильинского муниципального района.</w:t>
        <w:tab/>
        <w:t>Большая работа проведена по снижению преступлений совершенных несовершеннолетними.</w:t>
        <w:tab/>
        <w:t xml:space="preserve">Вместе с тем необходимо дальнейшее совершенствование системы профилактики, выработка дополнительных мер по предупреждению преступности и использование инновационных методов. 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водимым на постоянной основе анализом установлено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на улицах и в общественных местах совершается на территории Ильинского город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ая часть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совершается в вечернее и ночное время. Зачастую жители населенных пунктов не в состоянии своевременно сообщить о правонарушениях ввиду отсутствия кнопок экстренного вызова сотрудников полиции. Это приводит к запоздалой реакции правоохранительных органов и снижает раскрываемость преступлений и правонарушений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жнейшим условием реализации Программы является координация усилий всех субъектов системы профилактики, органов местного самоуправления, а также предприятий и организаций всех форм собственности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нение дополнительных мер при реализации мероприятий, использование технических инноваций, каковыми являются системы видеонаблюдения, установленные некоторыми учреждениями, позволяют уменьшить количество преступлений, совершаемых на улицах и в общественных местах, а также повысить уровень раскрываемости преступлений. Проведены организационные мероприятия по внедрению АПК «Безопасный город»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Отдельным направлением и приоритетом в сфере профилактики правонарушений и борьбы с преступностью в районе является антинаркотическая деятельность.</w:t>
      </w:r>
    </w:p>
    <w:p>
      <w:pPr>
        <w:pStyle w:val="S1"/>
        <w:spacing w:before="0" w:after="0"/>
        <w:ind w:left="0" w:right="0" w:firstLine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ременная наркоситуация в стране характеризуется расширением масштабов незаконного оборота и немедицинского потребления наркотиков, ростом распространения наркотиков, изготовленных из местного растительного сырья и лекарственных препаратов, что представляет серьезную угрозу здоровью населения, экономике страны, правопорядку и безопасности государства.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обую тревогу вызывает распространенность наркомании среди молодежи.</w:t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должается поступление наркотиков из легального оборота в незаконный, имеют место многочисленные нарушения правил приобретения, хранения и реализации наркотиков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2.2. Описание и оценка основных результатов деятельности в сфере реализации Программы, достигнутых к началу реализации Программы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Мероприятия по профилактике безнадзорности, беспризорности, наркомании, токсикомании, алкоголизма, правонарушений и суицидов несовершеннолетних, защите их прав проводятся в соответствии с Межведомственным комплексным планом мероприятий в Ивановской области. Основным направлением реализации программы являются: совершенствование системы профилактики безнадзорности, семейного неблагополучия, правонарушений несовершеннолетних в каждом образовательном учреждении. При активном участии специалистов КДН и ЗП, сотрудников правоохранительных органов на протяжении учебного года во всех общеобразовательных организациях проходят дни правовых знаний. Охват участников 100 %. Традиционными стали «Дни толерантности», в рамках которых с участием субъектов профилактики проводятся линейки, классные часы, тренинговые занятия, информационные встречи по формированию правовой культуры и толерантного отношения друг к другу. В целях включения несовершеннолетних в позитивные социальные отношения, формирования законопослушного поведения, обучающиеся школ ежегодно принимают участие в областных видеоуроках «Имею право знать!» по вопросам уголовной и административной ответственности, профилактики наркомании в молодежной среде. В целях раннего выявления семей социального риска и организации профилактической работы с ними профилактики и предупреждения преступлений в отношении несовершеннолетних, организации досуга, обеспечения правового просвещения несовершеннолетних и их законных представителей ежегодно в рамках областной межведомственной операции «Несовершеннолетне» в районе проводятся акции «Всеобуч», «Внимание, родители!», в которых принимают участие все субъекты профилактики: педагоги школ, сотрудники КДН и ЗП, правоохранительных органов, территориальных органов социальной защиты населения. Особенностью этих операций является активное наблюдение за обучающимися, контроль посещаемости, выявление ранних и малозаметных признаков неблагополучия. Педагогами в ходе акций осуществляется диагностика социальных и поведенческих признаков семейного неблагополучия с применением специальной методики. На основании решения КДН и ЗП открываются случаи семейного неблагополучия и выявляются дети, находящиеся в социально-опасном положении. Образовательные организации во взаимодействии с субъектами профилактики осуществляют ведение открытых случаев, выступая, как кураторы, так и соисполнители по ведению дел. Во всех образовательных организациях созданы комиссии по урегулированию споров между участниками образовательного процесса. Значительная роль в профилактике противоправного поведения несовершеннолетних отводится работе с родителями. В районе создан и активно работает Совет родительской общественности, который является проводником информации и формирования позитивной родительской позиции среди школьных родительских коллективов. Ежегодные общерайонные родительские собрания поднимают проблемы, волнующие всех родителей. В режиме онлайн родители принимают участие в областных родительских собраниях по проблеме безопасности. Большое внимание в районе уделяется правовому воспитанию во внеурочной деятельности. С согласия родителей учащиеся 8-10 классов прошли обучение по программе дополнительного образования медико-педагогической школ. Профилактическая работа активно ведется на классных часах, на информационных встречах с представителями правоохранительных органов и др. субъектов профилактики. С целью формирования активной жизненной позиции обучающиеся принимают участие в социально значимых акциях («Я – гражданин России», и др.), в творческих конкурсах («Добрая дорога детства», «Светофор»), Интернет-конкурсах, олимпиадах. Приоритетом в целях снижения количества совершенных преступлений является принятие дополнительных мер по усилению ответственности за совершение административных правонарушений, активизация работы по выявлению правонарушений - наиболее эффективной превентивной меры в борьбе с преступностью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Отдельным направлением и приоритетом в сфере профилактики правонарушений и борьбы с преступностью в регионе является антинаркотическая деятельность. В Ильинском муниципальном районе функционирует антинаркотическая комиссия. Проведение социально-психологического тестирования обучающихся в общеобразовательных организациях, было направленно на раннее выявление немедицинского потребления наркотических средств и психотропных веществ. Тестирование прошли обучающиеся общеобразовательных организаций в возрасте от 13 лет и старше (учащиеся 8 - 9 классов). На территории Ильинского муниципального района регулярно осуществляются проекты и акции, направленные на профилактику наркомании: - областная антинаркотическая акция «Дорога в будущее», областная акция «Наркотикам – «Нет», областной фестиваль детского творчества «Будем жить!», профилактические мероприятия, приуроченные к Всемирному дню борьбы с наркоманией, и др.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в библиотеках проводятся мероприятия, направленные на воспитание правовой культуры, правомерного поведения, профилактику антисоциальных проявлений в обществе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в средствах массовой информации ежегодно размещаются материалы, направленных на формирование морально-нравственных и этических ценностей, а также материалов, информирующих об опасности употребления наркотиков, ответственности за изготовление, хранение и реализацию наркотических средств. В среднесрочной перспективе проблема распространения наркомании сохранит свою актуальность, требуя активизации деятельности органов государственной власти и органов местного самоуправления в данном направлении. </w:t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2.3. Анализ проблематики в сфере реализации программы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Решение проблемы противодействия невозможно осуществить в пределах одного года, поскольку предусматривается проведение большого количества мероприятий упреждающего профилактического характера.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Предполагается: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ровести анализ правоустанавливающих документов по линии профилактической деятельности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разработать мероприятия, направленные на предупреждение преступлений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разработать и утвердить нормативные документы, касающиеся совершенствования правоохранительной деятельности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разработать систему взаимодействия различных органов государственной власти и местного самоуправления в целях осуществления профилактической деятельности по предупреждению преступлений и правонарушений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подготовить условия для осуществления профилактической деятельности в жилом секторе и в организациях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рганизовать взаимодействие со средствами массовой информации по обеспечении правового обучения граждан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сти мероприятия по выявлению и предупреждению правонарушений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изготовить наглядную агитацию для населения о действиях граждан при совершении в отношении них противоправных действий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организовать систему обмена информацией, представляющей оперативный интерес, между заинтересованными органами государственной власти и местного самоуправления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создать систему полной регистрации обращений граждан в правоохранительные органы и принятия действенных мер по каждому обращению.</w:t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3. Цель (цели) и ожидаемые результаты реализации Программы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3.1. Цели реализации Программы.</w:t>
      </w:r>
      <w:r>
        <w:rPr/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Целью Программы является формирование действенной системы профилактики правонарушений, позволяющей снизить количество зарегистрированных на территории Ильинского муниципального района преступлений и правонарушений. Целями реализации муниципальной программы являются: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филактика правонарушений, терроризма и экстремизма,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района, социальную и культурную адаптацию мигрантов, профилактику межнациональных (межэтнических) конфликтов на территории Ильинского муниципального район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гармонизация межэтнических и межконфессиональных отношений, сведение к минимуму условий для проявления терроризма и экстремизма на территории Ильинского муниципального района, развитие мер раннего учета и предупреждения межэтнических конфликтов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создание условий для деятельности добровольных формирований населения по охране общественного порядк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рганизация и осуществление мероприятий по территориальной обороне и гражданской обороне, защита населения и территории от чрезвычайных ситуаций природного и техногенного характер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беспечение первичных мер пожарной безопасности на территории район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</w:rPr>
        <w:t>предупреждение правонарушений и преступлений, связанных с наркотиками.</w:t>
      </w:r>
      <w:r>
        <w:rPr>
          <w:color w:val="000000"/>
        </w:rPr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3.2. Описание ожидаемых результатов реализации программы</w:t>
      </w:r>
      <w:r>
        <w:rPr/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Основное мероприятие «Обеспечение общественного порядка и профилактика правонарушений».</w:t>
      </w:r>
      <w:r>
        <w:rPr/>
        <w:t xml:space="preserve"> В целях обеспечения общественного порядка и противодействия преступности на территории Ильинского муниципального района предусмотрено выполнение мероприятий в рамках следующих направлений, оказывающих наиболее существенное влияние на состояние правопорядка: 1. «Профилактика правонарушений, борьба с преступностью и обеспечение общественной безопасности».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существление приема от населения незаконно хранящегося огнестрельного оружия, боеприпасов, патронов к оружию, взрывчатых веществ и взрывных устройств, материальное стимулирование граждан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реализация комплекса мер, направленного на привлечение граждан к деятельности по охране общественного порядка, в том числе в части совершенствования процедуры страхования, выплаты компенсаций, поощрения граждан, участвующих в охране общественного порядка, материально-технического обеспечения деятельности народных дружин и общественных объединений правоохранительной направленности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осуществление мероприятий по обеспечению участковых уполномоченных полиции служебными помещениями в соответствии с законодательством Российской Федерации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В случае участия в реализации мероприятий органа социальной защиты населения, могут быть включены мероприятия по социальной реабилитации и адаптации лиц, освободившихся из мест лишения свободы, в том числе: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издание методических пособий для лиц, отбывших наказание, не связанное с лишением свободы, по вопросам получения социальных, медицинских и образовательных услуг, трудоустройства, жилищного и пенсионного обеспечения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информирование осужденных о порядке оказания помощи по выдаче, замене паспорта, постановке и снятии с регистрационного учета, жилищных правах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оформление лицам, освободившимся из мест лишения свободы, документов о принадлежности к гражданству Российской Федерации или гражданству других государств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оказание помощи в трудовом и бытовом устройстве лицам, освободившимся из мест лишения свободы (взаимодействие с предприятиями, социальными службами по труду и занятости муниципальных образований)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назначение социальных выплат гражданам, освободившимся из мест лишения свободы, признанным в установленном порядке безработными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взаимодействие со службами психологической поддержки, общественными организациями и религиозными объединениями.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Мероприятия по профилактики алкоголизма и наркомании среди населения</w:t>
      </w:r>
      <w:r>
        <w:rPr/>
        <w:t xml:space="preserve">: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дение информационно-пропагандистских мероприятий (организацию акций, конкурсов, выставок, изготовление агитационных материалов и т.д.); 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2. «Противодействие экстремизму и терроризму»</w:t>
      </w:r>
      <w:r>
        <w:rPr/>
        <w:t>.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осуществление мероприятий, направленных на антитеррористическую защищенность потенциальных объектов террористических посягательств и мест массового пребывая граждан, в частности образовательных организаций, в том числе по оборудованию системами видеонаблюдения, кнопками экстренного вызова полиции и частных охранных предприятий, системами контроля доступ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дение информационных акций с использованием средств массовой информации, направленных на освещение вопросов межнациональных отношений, формирования толерантного сознания у населения; - проведение социологических исследований и опросов общественного мнения на темы межэтнических и межконфессиональных отношений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роведение в ряде учреждений и организаций учений, тренировок, методических занятий антитеррористической направленности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овышение качества сотрудничества с общественными организациями и представителями национальных диаспор по вопросам профилактики распространения радикальной идеологии, предупреждения национальной розни. </w:t>
      </w:r>
    </w:p>
    <w:p>
      <w:pPr>
        <w:pStyle w:val="S1"/>
        <w:spacing w:before="0" w:after="0"/>
        <w:ind w:left="0" w:right="0" w:firstLine="225"/>
        <w:jc w:val="both"/>
        <w:rPr>
          <w:b/>
          <w:b/>
        </w:rPr>
      </w:pPr>
      <w:r>
        <w:rPr>
          <w:b/>
        </w:rPr>
        <w:t xml:space="preserve">3. «Развитие аппаратно-программного комплекса «Безопасный город».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роведение мероприятий по внедрению и обслуживанию систем видеонаблюдения в общественных местах (приобретение оборудования, его монтаж, вывод сигнала в дежурную часть органов полиции)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225"/>
        <w:jc w:val="both"/>
        <w:rPr/>
      </w:pPr>
      <w:r>
        <w:rPr>
          <w:rFonts w:eastAsia="Times New Roman" w:cs="Times New Roman"/>
          <w:color w:val="000000"/>
          <w:spacing w:val="2"/>
          <w:sz w:val="28"/>
          <w:highlight w:val="white"/>
        </w:rPr>
        <w:t>-Б</w:t>
      </w:r>
      <w:r>
        <w:rPr>
          <w:rFonts w:eastAsia="Times New Roman" w:cs="Times New Roman"/>
          <w:color w:val="000000"/>
          <w:spacing w:val="2"/>
          <w:sz w:val="24"/>
          <w:szCs w:val="24"/>
          <w:highlight w:val="white"/>
        </w:rPr>
        <w:t>лагодаря вводу в строй</w:t>
      </w:r>
      <w:r>
        <w:rPr>
          <w:rStyle w:val="Appleconvertedspace"/>
          <w:rFonts w:eastAsia="Times New Roman" w:cs="Times New Roman"/>
          <w:color w:val="000000"/>
          <w:spacing w:val="2"/>
          <w:sz w:val="24"/>
          <w:szCs w:val="24"/>
          <w:highlight w:val="white"/>
        </w:rPr>
        <w:t> </w:t>
      </w:r>
      <w:r>
        <w:rPr>
          <w:rFonts w:eastAsia="Times New Roman" w:cs="Times New Roman"/>
          <w:color w:val="000000"/>
          <w:spacing w:val="2"/>
          <w:sz w:val="24"/>
          <w:szCs w:val="24"/>
          <w:highlight w:val="white"/>
        </w:rPr>
        <w:t>АПК</w:t>
      </w:r>
      <w:r>
        <w:rPr>
          <w:rStyle w:val="Appleconvertedspace"/>
          <w:rFonts w:eastAsia="Times New Roman" w:cs="Times New Roman"/>
          <w:color w:val="000000"/>
          <w:spacing w:val="2"/>
          <w:sz w:val="24"/>
          <w:szCs w:val="24"/>
          <w:highlight w:val="white"/>
        </w:rPr>
        <w:t> </w:t>
      </w:r>
      <w:r>
        <w:rPr>
          <w:rFonts w:eastAsia="Times New Roman" w:cs="Times New Roman"/>
          <w:color w:val="000000"/>
          <w:spacing w:val="2"/>
          <w:sz w:val="24"/>
          <w:szCs w:val="24"/>
          <w:highlight w:val="white"/>
        </w:rPr>
        <w:t>"Безопасный город" повысится обоснованность и оперативность принятия решений по предупреждению и ликвидации чрезвычайных ситуаций, что в свою очередь приведет к уменьшению вероятности возникновения чрезвычайных ситуаций на территории Ильинского района, повысится уровень реагирования сил и средств постоянной готовности Ильинского района, появится возможность взаимодействия с дежурными службами силовых структур, что позволит в значительной мере уменьшить время реагирования на ситуации, требующие их вмешательства, значительно увеличится площадь охвата населения действием муниципальной системы оповещения за счет увеличения количества технических устройств оповещения и поддержания их в состоянии постоянной готовности.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>4. «Профилактика безнадзорности и правонарушений среди несовершеннолетних».</w:t>
      </w:r>
      <w:r>
        <w:rPr/>
        <w:t xml:space="preserve">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роведение на базе образовательных организаций, социально- реабилитационных центров мероприятий по профилактике правонарушений и преступности несовершеннолетних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сотрудничество с молодежными общественными организациями по вопросам профилактики правонарушений среди несовершеннолетних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проведение общепрофилактических мероприятий (акций, конкурсов, слетов, смотров и т.д.)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>- организация досуга и летнего отдыха детей, находящихся в трудной жизненной ситуации, в том числе трудовой занятости.</w:t>
      </w:r>
    </w:p>
    <w:p>
      <w:pPr>
        <w:pStyle w:val="S1"/>
        <w:spacing w:before="0" w:after="0"/>
        <w:ind w:left="0" w:right="0" w:firstLine="225"/>
        <w:jc w:val="both"/>
        <w:rPr/>
      </w:pPr>
      <w:r>
        <w:rPr>
          <w:b/>
        </w:rPr>
        <w:t xml:space="preserve"> </w:t>
      </w:r>
      <w:r>
        <w:rPr>
          <w:b/>
        </w:rPr>
        <w:t>Реализация мероприятий программы позволит решить следующие задачи: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повышение уровня эффективности системы профилактики правонарушений, а также экстремизма и терроризма, привлечение к организации деятельности по профилактике правонарушений, а также терроризма и экстремизма предприятий, учреждений, организаций всех форм собственности и жителей Ильинского муниципального район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овышение уровня антитеррористической защищенности Ильинского муниципального района; - сокращение удельного веса преступлений, совершенных в общественных местах;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 </w:t>
      </w:r>
      <w:r>
        <w:rPr/>
        <w:t xml:space="preserve">- повышение уровня общественной безопасности, результативности раскрытия преступлений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уменьшение количества пожаров и смягчение возможных их последствий, а также повышение безопасности населения и защищенности объектов инфраструктуры от пожаров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повышение эффективности затрат на мероприятия по предупреждению чрезвычайных ситуаций, достижение установленного значения соотношения размера затрат на мероприятия по снижению рисков чрезвычайных ситуаций и размера предотвращенного ущерб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 xml:space="preserve">- создание необходимых условий для повышения защищенности личности, имущества и Ильинского муниципального района в целом от чрезвычайных ситуаций природного и техногенного характера; </w:t>
      </w:r>
    </w:p>
    <w:p>
      <w:pPr>
        <w:pStyle w:val="S1"/>
        <w:spacing w:before="0" w:after="0"/>
        <w:ind w:left="0" w:right="0" w:firstLine="225"/>
        <w:jc w:val="both"/>
        <w:rPr/>
      </w:pPr>
      <w:r>
        <w:rPr/>
        <w:t>- повышение оперативности в ликвидации последствий чрезвычайных ситуаций на территории Ильинского муниципального района.</w:t>
      </w:r>
    </w:p>
    <w:p>
      <w:pPr>
        <w:pStyle w:val="ProList2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List2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List2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целевых индикаторах (показателях) реализации Программы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05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"/>
        <w:gridCol w:w="1165"/>
        <w:gridCol w:w="570"/>
        <w:gridCol w:w="319"/>
        <w:gridCol w:w="354"/>
        <w:gridCol w:w="354"/>
        <w:gridCol w:w="365"/>
        <w:gridCol w:w="384"/>
        <w:gridCol w:w="384"/>
        <w:gridCol w:w="361"/>
        <w:gridCol w:w="415"/>
        <w:gridCol w:w="485"/>
        <w:gridCol w:w="517"/>
        <w:gridCol w:w="525"/>
        <w:gridCol w:w="524"/>
        <w:gridCol w:w="548"/>
        <w:gridCol w:w="1607"/>
      </w:tblGrid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целевог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а (показат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</w:tr>
      <w:tr>
        <w:trPr/>
        <w:tc>
          <w:tcPr>
            <w:tcW w:w="74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жение уровня преступности и повышение  результативности профилактики правонарушений Создание эффективной системы мер противодействия коррупции на муниципальном уровн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преступлений в расчете на 10 тысяч жителей региона – коэффициент криминальной активности населения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ступлений на 10 тыс. населени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0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преступлений, совершенных в общественных местах, связанных с угрозой жизни, здоровью и имуществу граждан, хулиганством в расчете на 10 тысяч населения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ступлений на 10 тыс. населени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личество несовершеннолетних, 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ивших преступления, в расчете на тысячу несовершеннолетних в возрасте 14-17 лет включительно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овек на тысячу населени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дельный вес участников, совершивших преступления в состоянии опьянения, от общего числа участников преступлений 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дельный вес лиц, ранее совершавших преступления, от общего числа участников преступлений 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пространенность противоправных действий в сфере незаконного оборота наркотиков</w:t>
            </w:r>
          </w:p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ступлений на 10 тыс. населени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пространенность немедицинского потребления наркотиков с учетом латентност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овек на 10 тыс. населени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Число обращений граждан о фактах коррупции, совершенных муниципальными  служащи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ращение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овек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Tab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уровня безопасности жизнедеятельности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хвата населения Ильинского района системой оповещения об угрозе нападения  противн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>%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7,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531" w:right="1247" w:gutter="0" w:header="0" w:top="1134" w:footer="0" w:bottom="95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есурсного обеспечения  программы</w:t>
      </w:r>
    </w:p>
    <w:p>
      <w:pPr>
        <w:pStyle w:val="Normal"/>
        <w:jc w:val="center"/>
        <w:rPr/>
      </w:pPr>
      <w:r>
        <w:rPr/>
        <w:t>«Обеспечение безопасности граждан и профилактика правонарушений в  Ильинском муниципальном районе»</w:t>
      </w:r>
    </w:p>
    <w:tbl>
      <w:tblPr>
        <w:tblW w:w="1486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1061"/>
        <w:gridCol w:w="772"/>
        <w:gridCol w:w="779"/>
        <w:gridCol w:w="749"/>
        <w:gridCol w:w="844"/>
        <w:gridCol w:w="910"/>
        <w:gridCol w:w="819"/>
        <w:gridCol w:w="853"/>
        <w:gridCol w:w="1035"/>
        <w:gridCol w:w="945"/>
        <w:gridCol w:w="1058"/>
        <w:gridCol w:w="1183"/>
        <w:gridCol w:w="1183"/>
        <w:gridCol w:w="1220"/>
        <w:gridCol w:w="1219"/>
      </w:tblGrid>
      <w:tr>
        <w:trPr>
          <w:tblHeader w:val="true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,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3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борьба с преступностью, предупреждение террористической и экстремистской деятельности и обеспечение безопасности граждан, 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5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27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406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76651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96401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51 064,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2553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14962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09592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br/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696734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688517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71805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10849,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10849,43</w:t>
            </w:r>
          </w:p>
        </w:tc>
      </w:tr>
      <w:tr>
        <w:trPr>
          <w:trHeight w:val="171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оведения по отлову и содержанию безнадзорных животны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5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99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30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30,9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82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,00</w:t>
            </w:r>
          </w:p>
        </w:tc>
      </w:tr>
      <w:tr>
        <w:trPr>
          <w:trHeight w:val="255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Д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5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14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5347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65825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65 17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83010,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97381, 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13097,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98430,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34634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24422,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56947,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56947,83</w:t>
            </w:r>
          </w:p>
        </w:tc>
      </w:tr>
      <w:tr>
        <w:trPr>
          <w:trHeight w:val="165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отдельных полномочий в сфере административных правонаруш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0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2,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4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78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741,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718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38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401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401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401,60</w:t>
            </w:r>
          </w:p>
        </w:tc>
      </w:tr>
      <w:tr>
        <w:trPr>
          <w:trHeight w:val="2489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роприятия по профилактике правонарушений, борьбе с преступностью, предупреждение террористической 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тремистской деятель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9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8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2489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авоохранительного сегмента АПК «Безопасный город»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00,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49,8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,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0,00</w:t>
            </w:r>
          </w:p>
        </w:tc>
      </w:tr>
      <w:tr>
        <w:trPr>
          <w:trHeight w:val="2489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ероприятия по профилактике правонарушений: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- противодействие терроризму и экстремизму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- профилактика наркомании и алкоголизма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- профилактика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-Поддержка народной дружины Ильинского района «Рубеж», участвующей в охране общественного порядк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5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765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00,00</w:t>
            </w:r>
          </w:p>
        </w:tc>
      </w:tr>
      <w:tr>
        <w:trPr>
          <w:trHeight w:val="28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ровня гражданской защиты и обеспечение пожарной безопасности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4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988,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793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3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0</w:t>
            </w:r>
          </w:p>
        </w:tc>
      </w:tr>
      <w:tr>
        <w:trPr>
          <w:trHeight w:val="6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54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988,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793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30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300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0,00</w:t>
            </w:r>
          </w:p>
        </w:tc>
      </w:tr>
      <w:tr>
        <w:trPr>
          <w:trHeight w:val="645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.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5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274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406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651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401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094,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55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238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969,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528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517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9005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849,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849,43</w:t>
            </w:r>
          </w:p>
        </w:tc>
      </w:tr>
      <w:tr>
        <w:trPr>
          <w:trHeight w:val="9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45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8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00,00</w:t>
            </w:r>
          </w:p>
        </w:tc>
      </w:tr>
    </w:tbl>
    <w:p>
      <w:pPr>
        <w:pStyle w:val="Normal"/>
        <w:ind w:left="720" w:right="0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PT Serif">
    <w:altName w:val="Georgi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roTab">
    <w:name w:val="Pro-Tab Знак Знак"/>
    <w:qFormat/>
    <w:rPr>
      <w:rFonts w:ascii="Tahoma" w:hAnsi="Tahoma" w:cs="Tahoma"/>
      <w:sz w:val="16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ProList1">
    <w:name w:val="Pro-List #1 Знак Знак"/>
    <w:basedOn w:val="ProGramma"/>
    <w:qFormat/>
    <w:rPr/>
  </w:style>
  <w:style w:type="character" w:styleId="41">
    <w:name w:val="Знак Знак4"/>
    <w:qFormat/>
    <w:rPr>
      <w:rFonts w:ascii="Verdana" w:hAnsi="Verdana" w:cs="Arial"/>
      <w:bCs/>
      <w:color w:val="C41C16"/>
      <w:sz w:val="24"/>
      <w:szCs w:val="26"/>
    </w:rPr>
  </w:style>
  <w:style w:type="character" w:styleId="InternetLink">
    <w:name w:val="Hyperlink"/>
    <w:rPr>
      <w:color w:val="808080"/>
      <w:u w:val="none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oTab1">
    <w:name w:val="Pro-Tab"/>
    <w:basedOn w:val="Normal"/>
    <w:qFormat/>
    <w:pPr>
      <w:spacing w:before="40" w:after="40"/>
      <w:contextualSpacing/>
    </w:pPr>
    <w:rPr>
      <w:rFonts w:ascii="Tahoma" w:hAnsi="Tahoma" w:eastAsia="Calibri" w:cs="Tahoma"/>
      <w:sz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21">
    <w:name w:val="Стиль2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bCs/>
      <w:color w:val="C41C16"/>
      <w:sz w:val="16"/>
      <w:szCs w:val="20"/>
    </w:rPr>
  </w:style>
  <w:style w:type="paragraph" w:styleId="ProList11">
    <w:name w:val="Pro-List #1"/>
    <w:basedOn w:val="ProGramma1"/>
    <w:qFormat/>
    <w:pPr>
      <w:spacing w:before="180" w:after="0"/>
      <w:ind w:left="1134" w:right="0" w:hanging="414"/>
    </w:pPr>
    <w:rPr/>
  </w:style>
  <w:style w:type="paragraph" w:styleId="ProList2">
    <w:name w:val="Pro-List #2"/>
    <w:basedOn w:val="ProList11"/>
    <w:qFormat/>
    <w:pPr>
      <w:ind w:left="2040" w:right="0" w:hanging="480"/>
    </w:pPr>
    <w:rPr/>
  </w:style>
  <w:style w:type="paragraph" w:styleId="ProTabHead">
    <w:name w:val="Pro-Tab Head"/>
    <w:basedOn w:val="ProTab1"/>
    <w:qFormat/>
    <w:pPr>
      <w:spacing w:before="40" w:after="40"/>
      <w:contextualSpacing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Иллюстрация"/>
    <w:qFormat/>
    <w:pPr>
      <w:keepNext w:val="true"/>
      <w:keepLines/>
      <w:widowControl/>
      <w:suppressAutoHyphens w:val="true"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kern w:val="2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1:00Z</dcterms:created>
  <dc:creator>Пользователь</dc:creator>
  <dc:description/>
  <dc:language>en-US</dc:language>
  <cp:lastModifiedBy/>
  <cp:lastPrinted>2025-01-23T14:34:00Z</cp:lastPrinted>
  <dcterms:modified xsi:type="dcterms:W3CDTF">2025-01-23T11:35:23Z</dcterms:modified>
  <cp:revision>58</cp:revision>
  <dc:subject/>
  <dc:title/>
</cp:coreProperties>
</file>