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  <w:t>Лист согласов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  <w:t>проекта постановления администрации Ильинского муниципального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/>
      </w:pPr>
      <w:r>
        <w:rPr>
          <w:rFonts w:cs="Times New Roman"/>
          <w:b/>
          <w:bCs/>
          <w:kern w:val="2"/>
          <w:sz w:val="24"/>
          <w:szCs w:val="24"/>
        </w:rPr>
        <w:t xml:space="preserve">Наименование: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ru-RU"/>
        </w:rPr>
        <w:t>О внесении изменения в постановление администрации Ильинского муниципального района от 21.10.2013 №342 «Об утверждении муниципальной программы «Социальная поддержка граждан в Ильинском муниципальном районе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  <w:t>Проект постановления вносит исполнитель  Лимаренко Е.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Liberation Serif;Times New Roman" w:cs="Liberation Serif;Times New Roman"/>
          <w:b/>
          <w:b/>
          <w:bCs/>
          <w:kern w:val="2"/>
          <w:sz w:val="24"/>
          <w:szCs w:val="24"/>
        </w:rPr>
      </w:pPr>
      <w:r>
        <w:rPr>
          <w:rFonts w:eastAsia="Liberation Serif;Times New Roman" w:cs="Liberation Serif;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Дата внесения ___.23.01.202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5"/>
        <w:gridCol w:w="1185"/>
        <w:gridCol w:w="3480"/>
        <w:gridCol w:w="2160"/>
        <w:gridCol w:w="225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ировани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ИО лица, согласовавшего про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соглас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Ильинского муниципального район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Ю.Лимар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бразования администрации ИМР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кова Е.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Ильинского муниципального район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.Ефре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Ильинского муниципального район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 правового и кадрового обеспеч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Огли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писок рассылки</w:t>
      </w:r>
    </w:p>
    <w:tbl>
      <w:tblPr>
        <w:tblW w:w="65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3458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т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(дело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  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left="0" w:right="10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0" w:right="10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0" w:right="10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0" w:right="10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41:46Z</dcterms:created>
  <dc:creator/>
  <dc:description/>
  <dc:language>en-US</dc:language>
  <cp:lastModifiedBy/>
  <cp:lastPrinted>2025-01-23T10:28:00Z</cp:lastPrinted>
  <dcterms:modified xsi:type="dcterms:W3CDTF">2025-01-23T07:28:35Z</dcterms:modified>
  <cp:revision>26</cp:revision>
  <dc:subject/>
  <dc:title/>
</cp:coreProperties>
</file>