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Программе</w:t>
      </w:r>
    </w:p>
    <w:p>
      <w:pPr>
        <w:pStyle w:val="ProTab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Tab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ProTab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качества жизни граждан пожилого    возраста»</w:t>
      </w:r>
    </w:p>
    <w:p>
      <w:pPr>
        <w:pStyle w:val="Heading4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300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граждан пожилого возраста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тическая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од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left="72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льинского муниципального района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льинского муниципального района</w:t>
            </w:r>
          </w:p>
          <w:p>
            <w:pPr>
              <w:pStyle w:val="ProTab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муниципального хозяйства</w:t>
            </w:r>
          </w:p>
          <w:p>
            <w:pPr>
              <w:pStyle w:val="ProTab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льинского муниципального района</w:t>
            </w:r>
          </w:p>
          <w:p>
            <w:pPr>
              <w:pStyle w:val="ProTab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Ильинского муниципального района</w:t>
            </w:r>
          </w:p>
          <w:p>
            <w:pPr>
              <w:pStyle w:val="ProTab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поселений </w:t>
            </w:r>
          </w:p>
          <w:p>
            <w:pPr>
              <w:pStyle w:val="ProTab"/>
              <w:spacing w:before="40" w:after="40"/>
              <w:ind w:left="72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лучшения положения и качества жизни пожилых людей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15742,45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08507,63 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50000,00  руб.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 1950000,00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— 2059040,10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— 2065000,00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— 2045619,12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— 2165000,00  руб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— 2334152,90  руб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 2127000,00  руб</w:t>
            </w:r>
          </w:p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 3778000,00  руб</w:t>
            </w:r>
          </w:p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3778000,0  руб</w:t>
            </w:r>
          </w:p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— 3778000,0 руб</w:t>
            </w:r>
          </w:p>
        </w:tc>
      </w:tr>
    </w:tbl>
    <w:p>
      <w:pPr>
        <w:pStyle w:val="Heading4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текущей ситуации в сфере реализации подпрограммы</w:t>
      </w:r>
    </w:p>
    <w:p>
      <w:pPr>
        <w:pStyle w:val="Heading4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</w:t>
      </w:r>
    </w:p>
    <w:p>
      <w:pPr>
        <w:pStyle w:val="ProGramm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получение следующих результатов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оциальной защищенности пожилых люде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мер социальной поддержки отдельным категориям пожилых граждан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оциального обслуживания пожилых людей в сельской местност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опуляризации среди граждан пожилого возраста здорового и активного образа жизни;</w:t>
      </w:r>
    </w:p>
    <w:p>
      <w:pPr>
        <w:pStyle w:val="ProList2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тавки медикаментов по рецептам врача, а также изделий медицинского назначения на дом лицам пожилого возраста, находящихся на надомном обслуживании, сотрудниками учреждений социального обслуживания.</w:t>
      </w:r>
    </w:p>
    <w:p>
      <w:pPr>
        <w:pStyle w:val="ProList2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айоне 36 человек получают муниципальную пенсию, общее количество пенсионеров в районе составляет 2500</w:t>
      </w:r>
      <w:r>
        <w:rPr>
          <w:rFonts w:cs="Times New Roman" w:ascii="Times New Roman" w:hAnsi="Times New Roman"/>
          <w:color w:val="CE18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, что составляет 34,08% от общего количества населения Ильинского муниципального района</w:t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ProList2"/>
        <w:numPr>
          <w:ilvl w:val="0"/>
          <w:numId w:val="0"/>
        </w:numPr>
        <w:spacing w:lineRule="auto" w:line="240" w:before="0" w:after="0"/>
        <w:ind w:left="540" w:right="0" w:hanging="180"/>
        <w:rPr/>
      </w:pPr>
      <w:r>
        <w:rPr/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реализации подпрограммы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"/>
        <w:gridCol w:w="2181"/>
        <w:gridCol w:w="828"/>
        <w:gridCol w:w="878"/>
        <w:gridCol w:w="1233"/>
        <w:gridCol w:w="748"/>
        <w:gridCol w:w="678"/>
        <w:gridCol w:w="734"/>
        <w:gridCol w:w="847"/>
        <w:gridCol w:w="748"/>
        <w:gridCol w:w="847"/>
        <w:gridCol w:w="734"/>
        <w:gridCol w:w="904"/>
        <w:gridCol w:w="903"/>
        <w:gridCol w:w="808"/>
        <w:gridCol w:w="1250"/>
      </w:tblGrid>
      <w:tr>
        <w:trPr>
          <w:tblHeader w:val="true"/>
          <w:trHeight w:val="1431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 пожилого возраста – участников мероприятий, связанных с государственными праздниками, юбилейными и памятными дат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 пожилого возраста, прошедших обучение в школах здоровья на базе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слуг по доставке медикаментов по рецептам врача, а также изделий медицинского назначения на дом гражданам пожилого возраста, находящихся на надомном обслуживании, сотрудниками учреждений социального обслужи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 пожилого возраста, получивших услуги межведомственных мобильных консультационных брига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 пожилого возраста, прошедших обучение в школах для родственников по уходу за пожилыми людьми и инвали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граждан пожилого возраста, получивших выплаты  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рудовой пенсии, замещавшие муниципальные должности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7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78"/>
        <w:gridCol w:w="353"/>
        <w:gridCol w:w="2066"/>
      </w:tblGrid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РЕПЛЕНИЕ СОЦИАЛЬНОЙ ЗАЩИЩЕННОСТИ ПОЖИЛЫХ ЛЮД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тавлени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ьным категориям пожилых граждан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ездных приемов граждан пожилого возрас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поселен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жилых людей, нуждающихся в социальной поддержке и социальном обслуживан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мационно-консультативной услуги «Горячая линия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ых материалов для граждан пожилого возраста по вопросам социального обслужив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зы данных о пожилых людях, которым оказывается постоянный посторонний ух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граждан, замещающих выборные муниципальные должности на постоянной основе и муниципальные должности муниципальной службы Ильинского муниципального райо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льинского муниципального район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0,00</w:t>
            </w:r>
          </w:p>
        </w:tc>
      </w:tr>
      <w:tr>
        <w:trPr>
          <w:trHeight w:val="645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ЧАСТНО- ГОСУДАРСТВЕННОГО И ОБЩЕСТВЕННО_ГОСУДАРСТВЕННОГО ПАРТНЕРСТВА В ЦЕЛЯХ ГОСУДАРСТВЕННОЙ ПОДДЕРЖКИ ГРАЖДАН ПОЖИЛОГО ВОЗРА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усской Православной Церков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волонтерского движения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льинского муниципального района, отдел социаль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 поселен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РЕПЛЕНИЕ ЗДОРОВЬЯ ПОЖИЛЫХ ЛЮД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в проведении комплексных осмотров и участков ВОВ, тружеников ты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я активного образа жизни пожилых граждан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акций за здоровый образ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етеранов войны и тру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ская районная общественная организация Всероссийского Общества инвалид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рганизации доставки лекарственных препаратов на д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РШЕНСТВОВАНИЕ СОЦИАЛЬНОГО ОБСЛУЖИВАНИЯ ПОЖИЛЫХ ЖИТ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Й МЕС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Весенней недели добра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льин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Ветеран живет рядом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льинского муниципального район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СВОБОДНОГО ВРЕМЕНИ И КУЛЬТУРНОГО ДОСУГА ПОЖИЛЫХ ЛЮД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клубов ветеранов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 посел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любительских объединений для граждан пожилого возраст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 посел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кидок ветеранам при посещении МКУ «Ильинский краеведческий музей»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Ильинский краеведческий музей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ко Дню пожилого человек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 и поселений, СКО поселений, учреждения и организа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(статья «Праздничные мероприятия»)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Библиотека на дому»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 посел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ечеров для ветеранов педагогического труда на базе образовательных учреждений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Ильинского муниципального рай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ветеранов всех отраслей на районные мероприятия, посвященные профессиональным праздникам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льинского муниципального района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йствие  общественным организациям ветеранов и инвалидов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Совета ветеранов войны, труда, вооруженных сил и правоохранительных органов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льинского муниципального рай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работы Ильинского районной общественной организации Всероссийского Общества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льинского муниципального рай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920" w:leader="none"/>
        </w:tabs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сурсное обеспечение подпрограммы</w:t>
      </w:r>
    </w:p>
    <w:p>
      <w:pPr>
        <w:pStyle w:val="Normal"/>
        <w:tabs>
          <w:tab w:val="clear" w:pos="709"/>
          <w:tab w:val="left" w:pos="3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605"/>
      </w:tblGrid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60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15742,45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08507,63 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50000,00  руб.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 1950000,00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059040,00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2065000,00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— 2045619,12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— 2165000,00  руб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— 2334152,90  руб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 2127000,00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 3778000,0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3778000,0  руб</w:t>
            </w:r>
          </w:p>
          <w:p>
            <w:pPr>
              <w:pStyle w:val="ProTab"/>
              <w:tabs>
                <w:tab w:val="clear" w:pos="709"/>
                <w:tab w:val="left" w:pos="223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— 3778000,0 руб</w:t>
            </w:r>
          </w:p>
        </w:tc>
      </w:tr>
    </w:tbl>
    <w:p>
      <w:pPr>
        <w:pStyle w:val="Normal"/>
        <w:tabs>
          <w:tab w:val="clear" w:pos="709"/>
          <w:tab w:val="left" w:pos="3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е и обработка сведений в Единой государственной системе социального обеспечения (ЕГИССО)</w:t>
      </w:r>
    </w:p>
    <w:p>
      <w:pPr>
        <w:pStyle w:val="Style16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Ильинского муниципального района  в лице ответственного сотрудника размещает в собственных информационных ресурсах Единой государственной системы социального обеспечения (ЕГИССО) информацию о мере социальной поддержки для ее дальнейшего предоставления в информационную систему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. N 181 "О Единой государственной информационной системе социального обеспечения.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4254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" cy="336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5pt;height:26.5pt;mso-wrap-distance-left:0pt;mso-wrap-distance-right:0pt;mso-wrap-distance-top:0pt;mso-wrap-distance-bottom:0pt;margin-top:0.05pt;mso-position-vertical-relative:text;margin-left:566.95pt;mso-position-horizontal-relative:page">
              <v:textbox inset="0.0152777777777778in,0.0152777777777778in,0.0152777777777778in,0.0152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42545" cy="3365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" cy="336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5pt;height:26.5pt;mso-wrap-distance-left:0pt;mso-wrap-distance-right:0pt;mso-wrap-distance-top:0pt;mso-wrap-distance-bottom:0pt;margin-top:0.05pt;mso-position-vertical-relative:text;margin-left:566.95pt;mso-position-horizontal-relative:page">
              <v:textbox inset="0.0152777777777778in,0.0152777777777778in,0.0152777777777778in,0.0152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8"/>
      <w:szCs w:val="24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C41C16"/>
      <w:sz w:val="24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0">
    <w:name w:val="WW8Num14z0"/>
    <w:qFormat/>
    <w:rPr>
      <w:rFonts w:ascii="Symbol" w:hAnsi="Symbol" w:cs="Symbol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ProGramma">
    <w:name w:val="Pro-Gramma"/>
    <w:basedOn w:val="Normal"/>
    <w:qFormat/>
    <w:pPr>
      <w:spacing w:lineRule="auto" w:line="288"/>
      <w:ind w:left="0" w:right="0" w:firstLine="540"/>
      <w:jc w:val="both"/>
    </w:pPr>
    <w:rPr>
      <w:szCs w:val="20"/>
    </w:rPr>
  </w:style>
  <w:style w:type="paragraph" w:styleId="ProList2">
    <w:name w:val="Pro-List -2"/>
    <w:basedOn w:val="Normal"/>
    <w:qFormat/>
    <w:pPr>
      <w:numPr>
        <w:ilvl w:val="0"/>
        <w:numId w:val="5"/>
      </w:numPr>
      <w:tabs>
        <w:tab w:val="clear" w:pos="709"/>
        <w:tab w:val="left" w:pos="1080" w:leader="none"/>
      </w:tabs>
      <w:spacing w:lineRule="auto" w:line="288" w:before="60" w:after="0"/>
      <w:ind w:left="540" w:right="0" w:hanging="180"/>
      <w:jc w:val="both"/>
    </w:pPr>
    <w:rPr>
      <w:szCs w:val="20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spacing w:before="0" w:after="160"/>
      <w:ind w:left="720" w:right="0" w:hanging="0"/>
      <w:contextualSpacing/>
    </w:pPr>
    <w:rPr>
      <w:rFonts w:cs="Liberation Serif;Times New Roman"/>
      <w:color w:val="000000"/>
      <w:kern w:val="2"/>
      <w:lang w:val="zxx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47:08Z</dcterms:created>
  <dc:creator/>
  <dc:description/>
  <dc:language>en-US</dc:language>
  <cp:lastModifiedBy/>
  <cp:lastPrinted>2024-12-24T11:52:00Z</cp:lastPrinted>
  <dcterms:modified xsi:type="dcterms:W3CDTF">2025-01-23T07:32:57Z</dcterms:modified>
  <cp:revision>14</cp:revision>
  <dc:subject/>
  <dc:title/>
</cp:coreProperties>
</file>