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suppressAutoHyphens w:val="true"/>
        <w:bidi w:val="0"/>
        <w:jc w:val="right"/>
        <w:rPr/>
      </w:pPr>
      <w:r>
        <w:rPr/>
        <w:t>Приложение 1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/>
        <w:t xml:space="preserve">к программе 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/>
        <w:t>«Обеспечение безопасности граждан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и профилактика правонарушений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в Ильинском муниципальном районе»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 «Профилактика  правонарушений и наркомании, борьба с преступностью, предупреждение террористической и экстремистской деятельности, обеспечение безопасности граждан на территории  Ильинского муниципального района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  «Профилактика  правонарушений и наркомании , борьба с преступностью, предупреждение террористической и экстремистской деятельности, обеспечение безопасности граждан на территории  Ильинского муниципального района»</w:t>
      </w:r>
    </w:p>
    <w:p>
      <w:pPr>
        <w:pStyle w:val="Normal"/>
        <w:tabs>
          <w:tab w:val="clear" w:pos="709"/>
          <w:tab w:val="left" w:pos="840" w:leader="none"/>
          <w:tab w:val="left" w:pos="1100" w:leader="none"/>
        </w:tabs>
        <w:rPr/>
      </w:pPr>
      <w:r>
        <w:rPr/>
        <w:tab/>
      </w:r>
    </w:p>
    <w:tbl>
      <w:tblPr>
        <w:tblW w:w="986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6973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</w:t>
              <w:br/>
              <w:t xml:space="preserve">подпрограммы           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 правонарушений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 нарком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орьба с преступностью, предупреждение террористической и экстремистской деятельности, 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безопасности граждан на территории Ильинского муниципального район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6годы</w:t>
            </w:r>
          </w:p>
        </w:tc>
      </w:tr>
      <w:tr>
        <w:trPr>
          <w:trHeight w:val="161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льинского муниципального района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комиссия по профилактике правонарушений администрации Ильинского муниципального района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делам несовершеннолетних и защите их  прав, 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ротивоэпидемическая комиссия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Ильинского муниципального района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оциальной политики администрации Ильинского муниципального райо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№19 МО МВД России «Тейковский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КУ У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группа по противодействию идеологии терроризма Ильинского муниципального райо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 Ильинского района</w:t>
            </w:r>
          </w:p>
          <w:p>
            <w:pPr>
              <w:pStyle w:val="ConsPlusNormal"/>
              <w:widowControl/>
              <w:bidi w:val="0"/>
              <w:ind w:left="0" w:right="0" w:firstLine="7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ровня  общей безопасности в Ильинском муниципальном районе;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оздание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;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координация взаимодействия государственных, муниципальных органов власти и общественных организаций по вопросам совершенствования форм и методов противодействия распространению наркомании и ее профилакти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 подпрограммы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6651,4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96401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1 094,6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525555,6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495429,41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 514969,25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-  </w:t>
            </w: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96734,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— </w:t>
            </w: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val="en-US" w:eastAsia="en-US"/>
              </w:rPr>
              <w:t>688517,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-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99474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год -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99474,76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Ильинского муниципального район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5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1159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— 75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— 750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— 164584,8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— 820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— 82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— 82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61651,4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81401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76094,6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— 409655,6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— 420429,41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— 439969,25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— </w:t>
            </w: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32149,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- </w:t>
            </w: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06517,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- </w:t>
            </w: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17474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— </w:t>
            </w: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17474,76 руб</w:t>
            </w:r>
          </w:p>
        </w:tc>
      </w:tr>
    </w:tbl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ая характеристика сфер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"/>
        <w:spacing w:before="0" w:after="0"/>
        <w:ind w:left="1069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реализуется в разрезе следующих направлений: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меры профилактики правонарушений и борьбы с преступностью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антитеррористической защищенности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наркомании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прав несовершеннолетних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преступлений и правонарушений, совершаемых подростками и молодежью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рецидивной преступности;</w:t>
      </w:r>
    </w:p>
    <w:p>
      <w:pPr>
        <w:pStyle w:val="ProList2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лов и содержание безнадзорных животн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филактика безопасности дорожного движения;</w:t>
      </w:r>
    </w:p>
    <w:p>
      <w:pPr>
        <w:pStyle w:val="NoSpacing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роприятия по внедрению и развитию АПК «Безопасный город».</w:t>
      </w:r>
    </w:p>
    <w:p>
      <w:pPr>
        <w:pStyle w:val="ProList2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общественных институтов правовой напра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зится уровень повторной преступности, пьянства и алкоголизма, безнадзорности и беспризорности несовершеннолетних, незаконной миграции;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ет эффективность борьбы с распространением наркомании на территории район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нижение степени доступности наркотиков в целях незаконного потребления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здорового образа жизни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ершенствование системы лечения и реабилитации лиц, употребляющих наркотики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крепление межведомственного взаимодействия по вопросам профилактики наркомании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ся степень вовлеченности граждан, организаций и общественных объединений в процесс профилактики правонарушений и борьбы с преступностью на территории района;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ет результативность взаимодействия органов исполнительной власти и правоохранительных органов при профилактике правонарушений и борьбе с преступностью на территории района;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продолжено формирование позитивного общественного мнения у жителей района о правоохранительной деятельности и профилактической деятельности исполнительных органов государственной власти.</w:t>
      </w:r>
    </w:p>
    <w:p>
      <w:pPr>
        <w:pStyle w:val="Normal"/>
        <w:widowControl/>
        <w:tabs>
          <w:tab w:val="clear" w:pos="709"/>
          <w:tab w:val="left" w:pos="2000" w:leader="none"/>
        </w:tabs>
        <w:suppressAutoHyphens w:val="true"/>
        <w:bidi w:val="0"/>
        <w:ind w:left="0" w:right="-96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целевых индикаторах (показателях)</w:t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7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451"/>
        <w:gridCol w:w="854"/>
        <w:gridCol w:w="643"/>
        <w:gridCol w:w="535"/>
        <w:gridCol w:w="619"/>
        <w:gridCol w:w="535"/>
        <w:gridCol w:w="619"/>
        <w:gridCol w:w="536"/>
        <w:gridCol w:w="577"/>
        <w:gridCol w:w="577"/>
        <w:gridCol w:w="713"/>
        <w:gridCol w:w="769"/>
        <w:gridCol w:w="796"/>
        <w:gridCol w:w="841"/>
        <w:gridCol w:w="840"/>
      </w:tblGrid>
      <w:tr>
        <w:trPr>
          <w:tblHeader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целевого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дикатора (показателя)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 в расчете на 10 тысяч жителей (коэффициент криминальной активности населения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 на 10 тысяч жителей регион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, совершенных в общественных местах, связанных с угрозой жизни, здоровью и имуществу граждан, хулиганством в расчете на 10 тысяч нас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 на 10 тысяч жителей регион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овершеннолетних, совершивших преступления, в расчете на тысячу несовершеннолетних в возрасте 14-17 лет включитель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на тысячу челове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частников, совершивших преступления в состоянии опьянения, от общего числа участников преступлен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лиц, ранее совершавших преступления, от общего числа участников преступлен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ность противоправных действий в сфере оборота наркоти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 на 10 тыс. насе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неность немедицинского потребления наркотиков с учетом латентно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 на 10 тыс. населения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ведений о доходах руководителями  муниципальных организац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6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реализации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Профилактика  правонарушений, борьба с преступностью, предупреждение террористической и экстремистской деятельности, обеспечение безопасности граждан на территории Ильинского муниципального района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</w:p>
    <w:tbl>
      <w:tblPr>
        <w:tblW w:w="1327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867"/>
        <w:gridCol w:w="565"/>
        <w:gridCol w:w="1069"/>
        <w:gridCol w:w="993"/>
        <w:gridCol w:w="1091"/>
        <w:gridCol w:w="1081"/>
        <w:gridCol w:w="1057"/>
        <w:gridCol w:w="990"/>
        <w:gridCol w:w="1004"/>
        <w:gridCol w:w="1034"/>
        <w:gridCol w:w="1072"/>
        <w:gridCol w:w="1071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мероприятия/источник ресурсного обеспеч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. из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8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9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0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1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программа, все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7665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9640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51 064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2553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5419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14969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96734,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88517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99474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99474,7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7665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9640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51 064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0965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20429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39969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96734,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88517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99474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99474,7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бюджет </w:t>
            </w:r>
            <w:r>
              <w:rPr>
                <w:rFonts w:cs="Times New Roman" w:ascii="Times New Roman" w:hAnsi="Times New Roman"/>
              </w:rPr>
              <w:t xml:space="preserve">Ильинского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униципальн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5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59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5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164584,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2000,0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165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8140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76094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0965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20429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39969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32149,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06517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17474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617474,7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рганизация проведения мероприятий по предупреждению и ликвидации болезней животны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9,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30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30,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2900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67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58468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58468,3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5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9,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30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30,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2900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67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58468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58468,3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бюджет </w:t>
            </w:r>
            <w:r>
              <w:rPr>
                <w:rFonts w:cs="Times New Roman" w:ascii="Times New Roman" w:hAnsi="Times New Roman"/>
              </w:rPr>
              <w:t>Ильинского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униципальн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CE181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2"/>
                <w:szCs w:val="22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5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9,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30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30,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2900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67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58468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58468,3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существление полномочий по созданию и организации деятельности муниципальной комиссии по делам несовершеннолетних и защите их пра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534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582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5 17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83010,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93717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13097,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98430,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34634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4622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4622,8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534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582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5 17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83010,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93717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13097,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98430,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34634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4622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4622,8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бюджет </w:t>
            </w:r>
            <w:r>
              <w:rPr>
                <w:rFonts w:cs="Times New Roman" w:ascii="Times New Roman" w:hAnsi="Times New Roman"/>
              </w:rPr>
              <w:t>Ильинского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униципальн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CE181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2"/>
                <w:szCs w:val="22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534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582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5 17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83010,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93717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13097,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98430,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34634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4622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54622,8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существление отдельных полномочий в сфере административных правонаруш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45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78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741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718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383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383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383,6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45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78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741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718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383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383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383,6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бюджет </w:t>
            </w:r>
            <w:r>
              <w:rPr>
                <w:rFonts w:cs="Times New Roman" w:ascii="Times New Roman" w:hAnsi="Times New Roman"/>
              </w:rPr>
              <w:t xml:space="preserve">Ильинского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униципальн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45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78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741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718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383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383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  <w:t>4383,6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по профилактике правонарушений и наркомании, борьбе с преступностью, предупреждение террористической и экстремистской деятельности, обеспечение безопасности граждан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64584,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8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8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82000,00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lang w:eastAsia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bCs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lang w:eastAsia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2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lang w:eastAsia="en-US"/>
              </w:rPr>
              <w:t>Поддержка народной дружины Ильинского района «Рубеж», участвующей в охране общественного порядка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уб.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64635,0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5000,0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5000,00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3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lang w:eastAsia="en-US"/>
              </w:rPr>
              <w:t>Мероприятия по профилактике правонарушений: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lang w:eastAsia="en-US"/>
              </w:rPr>
              <w:t>- противодействие терроризму и экстремизму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lang w:eastAsia="en-US"/>
              </w:rPr>
              <w:t>- профилактика наркомании и алкоголизма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lang w:eastAsia="en-US"/>
              </w:rPr>
              <w:t>- профилактика безнадзорности и правонарушений несовершеннолетних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- страхование членов народной дружины «Рубеж» на период их участия по охране общественного порядка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- приобретение мобильного ограждения и металлодетекторов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64635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5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Ильинского муниципальн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64635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5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Внедрение, развитие и эксплуатация правоохранительного сегмента АПК «Безопасный город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уб.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99949,8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67000,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67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E18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E181E"/>
                <w:sz w:val="20"/>
                <w:szCs w:val="20"/>
              </w:rPr>
              <w:t>67000,00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8"/>
        <w:color w:val="000000"/>
        <w:lang w:val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ProList1">
    <w:name w:val="Pro-List #1"/>
    <w:basedOn w:val="ProGramma"/>
    <w:qFormat/>
    <w:pPr>
      <w:spacing w:before="180" w:after="0"/>
      <w:ind w:left="1134" w:right="0" w:hanging="414"/>
    </w:pPr>
    <w:rPr/>
  </w:style>
  <w:style w:type="paragraph" w:styleId="ProList2">
    <w:name w:val="Pro-List #2"/>
    <w:basedOn w:val="ProList1"/>
    <w:qFormat/>
    <w:pPr>
      <w:ind w:left="2040" w:right="0" w:hanging="4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3:34Z</dcterms:created>
  <dc:creator/>
  <dc:description/>
  <dc:language>en-US</dc:language>
  <cp:lastModifiedBy/>
  <cp:lastPrinted>2023-12-25T15:40:00Z</cp:lastPrinted>
  <dcterms:modified xsi:type="dcterms:W3CDTF">2023-12-25T12:46:02Z</dcterms:modified>
  <cp:revision>28</cp:revision>
  <dc:subject/>
  <dc:title/>
</cp:coreProperties>
</file>