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Е К 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4 год и на плановый период 2025 и 2026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2.2023г № 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х межбюджетных трансфертов из бюджета Ильинского муниципального района бюджетам сельских поселений, входящих в состав Ильинского муниципального района, на исполнение администрациями сельских поселений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и 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исполн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1843"/>
        <w:gridCol w:w="1559"/>
        <w:gridCol w:w="1560"/>
      </w:tblGrid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 ч. на поэтапное доведение средней заработной платы работникам культуры Ильинского муниципального района до средней заработной платы в Ивановской обла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ь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4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н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4300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бюджетам сельских поселений на исполнение части полномочий по созданию условий для развития местного традиционного народного художественного творчества на 2024 год и на плановый период 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4"/>
        <w:gridCol w:w="1417"/>
        <w:gridCol w:w="1843"/>
        <w:gridCol w:w="1417"/>
        <w:gridCol w:w="1561"/>
      </w:tblGrid>
      <w:tr>
        <w:trPr>
          <w:trHeight w:val="4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й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 ч. на поэтапное доведение средней заработной платы работникам культуры Ильинского муниципального района до средней заработной платы в Ивановской обла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ь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600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31:00Z</dcterms:created>
  <dc:creator>User</dc:creator>
  <dc:description/>
  <cp:keywords/>
  <dc:language>en-US</dc:language>
  <cp:lastModifiedBy>MORDASHOVA2016</cp:lastModifiedBy>
  <cp:lastPrinted>2023-04-13T11:04:00Z</cp:lastPrinted>
  <dcterms:modified xsi:type="dcterms:W3CDTF">2023-10-30T07:15:00Z</dcterms:modified>
  <cp:revision>29</cp:revision>
  <dc:subject/>
  <dc:title/>
</cp:coreProperties>
</file>