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ели финансового обеспечения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х программ муниципальн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ыс.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87"/>
        <w:gridCol w:w="1161"/>
        <w:gridCol w:w="1271"/>
        <w:gridCol w:w="1240"/>
        <w:gridCol w:w="1125"/>
        <w:gridCol w:w="1183"/>
        <w:gridCol w:w="118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4 год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го периода 2025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ход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а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018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20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483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959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95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959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ходы на реализацию муниципаль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 Ильинского муниципального района-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098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74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036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506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491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480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.1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Ильинского муниципального района "Развитие системы образования Ильинского муниципального района" 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2994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06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1015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33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4169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6059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491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6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71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1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1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03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0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44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63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98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88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.2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Ильинского муниципального района "Социальная поддержка граждан в Ильинском муниципальном районе" 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9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9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96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96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96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9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6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7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7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7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7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Ильинского муниципального района "Обеспечение безопасности граждан и профилактика правонарушений в Ильинском муниципальном районе" 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6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1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1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4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.4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Ильинского муниципального района "Развитие транспортной системы Ильинского муниципального района" 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422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2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30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830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93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030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5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5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5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5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1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.5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Ильинского муниципального района "Управление муниципальными финансами и муниципальным долгом Ильинского муниципаль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а" 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135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3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35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135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135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13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5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5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5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5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5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.6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Ильинского муниципального района "Развитие муниципального управления Ильинского муниципального района" 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586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7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78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578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57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57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97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8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89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89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89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89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.7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Ильинского муниципального района "Развитие малого и среднего предпринимательства в Ильинском муниципальном районе на 2015-2017г" 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.8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Ильинского муниципального района "Обеспечение жильем отдельных категорий граждан Ильинского муниципального района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31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3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0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0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0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31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34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0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0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40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.9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"Управление муниципальным имуществом и земельными ресурсами Ильинского муниципального района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88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5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8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.10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Муниципальная программа "Развитие музейного дела и туризма в Ильинском муниципальном районе на 2017-2020 годы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63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3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.11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"Развитие газификации Ильинского муниципального района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.1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"Обеспечение населения Ильинского муниципального района объектами инженерной инфраструктуры и услугами жилищно-коммунального хозяйства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.1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"Развитие физической культуры и спорта в Ильинском муниципальном районе"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 на финансовое обеспечение муниципальных программ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098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74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036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506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491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480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программ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правления расходов бюджет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9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2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7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3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8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8,9</w:t>
            </w:r>
          </w:p>
        </w:tc>
      </w:tr>
    </w:tbl>
    <w:p>
      <w:pPr>
        <w:pStyle w:val="ConsPlusNormal"/>
        <w:tabs>
          <w:tab w:val="clear" w:pos="708"/>
          <w:tab w:val="left" w:pos="195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95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_ _ _ _ _ _ _ _ _ _</w:t>
      </w:r>
    </w:p>
    <w:p>
      <w:pPr>
        <w:pStyle w:val="ConsPlusNormal"/>
        <w:tabs>
          <w:tab w:val="clear" w:pos="708"/>
          <w:tab w:val="left" w:pos="1950" w:leader="none"/>
        </w:tabs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95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&lt;*&gt;   При наличии нескольких источников финансового обеспечения муниципальных программ (средства федерального бюджета, областного бюджета и т.д.) данные приводятся в разрезе таких источников.</w:t>
      </w:r>
    </w:p>
    <w:p>
      <w:pPr>
        <w:pStyle w:val="ConsPlusNormal"/>
        <w:tabs>
          <w:tab w:val="clear" w:pos="708"/>
          <w:tab w:val="left" w:pos="195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&lt;*&gt; Заполнение граф осуществляется с учетом периода действия муниципальных программ.   </w:t>
      </w:r>
    </w:p>
    <w:p>
      <w:pPr>
        <w:pStyle w:val="ConsPlusNormal"/>
        <w:tabs>
          <w:tab w:val="clear" w:pos="708"/>
          <w:tab w:val="left" w:pos="195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sectPr>
      <w:type w:val="nextPage"/>
      <w:pgSz w:w="11906" w:h="16838"/>
      <w:pgMar w:left="147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4:13:00Z</dcterms:created>
  <dc:creator>User</dc:creator>
  <dc:description/>
  <cp:keywords/>
  <dc:language>en-US</dc:language>
  <cp:lastModifiedBy>IRINA_P</cp:lastModifiedBy>
  <cp:lastPrinted>2018-11-12T12:07:00Z</cp:lastPrinted>
  <dcterms:modified xsi:type="dcterms:W3CDTF">2023-11-02T09:28:00Z</dcterms:modified>
  <cp:revision>12</cp:revision>
  <dc:subject/>
  <dc:title/>
</cp:coreProperties>
</file>