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ского муниципального район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07.11.2023г. № 344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основных характеристик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льинского муниципального район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0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937"/>
        <w:gridCol w:w="1417"/>
        <w:gridCol w:w="1271"/>
        <w:gridCol w:w="1271"/>
        <w:gridCol w:w="1271"/>
        <w:gridCol w:w="1318"/>
        <w:gridCol w:w="129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№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 2025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а –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018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20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483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5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959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959,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6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6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07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8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59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5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59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59,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бюджета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018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20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483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59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959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959,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финансовое обеспечение муниципальных програ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98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4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3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0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91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80,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непрограмм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2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8,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ефицита бюджета к общему годовому объему доходов бюджета  без учета объема безвозмездных поступлений (в процент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а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заимствований в соответствующем  финансов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обслуживание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56:00Z</dcterms:created>
  <dc:creator>User</dc:creator>
  <dc:description/>
  <cp:keywords/>
  <dc:language>en-US</dc:language>
  <cp:lastModifiedBy>IRINA_P</cp:lastModifiedBy>
  <cp:lastPrinted>2022-11-03T11:25:00Z</cp:lastPrinted>
  <dcterms:modified xsi:type="dcterms:W3CDTF">2023-11-08T05:49:00Z</dcterms:modified>
  <cp:revision>6</cp:revision>
  <dc:subject/>
  <dc:title/>
</cp:coreProperties>
</file>