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 межбюджетных трансфертов, из бюджета Ильинского муниципального района бюджетам сельских поселений Ильинского муниципального района на осуществление администрациями поселений части полномочий Ильинского муниципального района по организации библиотечного обслуживания населения, комплектованию  и обеспечению сохранности фондов библиотек и на создание условий для развития местного традиционного народного художественного творчества в соответствии с заключенными соглашениями на 2024-2026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ьковское с.п. (Аньковский Дом ремесе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 по штатному расписанию:      41339,60 х 12= 496075,2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сления на заработную плату 30,2%                  149814,71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ьные затраты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ммунальные услуги, подписны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дания, услуги связи, медосмотры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служ.газового оборудования)                                150710,09 руб.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Итого расходов по дому ремесел:  796600,00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ьковское с.п. (библиотеки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Т по штатному расписанию:       37836,53 х 12= 454038,36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исления на заработную плату 30,2%                   137119,58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ьные затраты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ммунальные услуги, подпис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ния, услуги связи, медосмотры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л.газового оборудов., интернет)                            168842,06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того расходов:          760000,00 руб.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вашевское с.п. (библиотеки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 по штатному расписанию:         19141,31 х 12= 229696,72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исления на заработную плату 30,2%                       69368,11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ьные затраты (оплата з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ые услуги, канцтовары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.осмотра, оплата интернета)                                      107336,17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того расходов:       406400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аевское с.п.   (библитеки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Т по штатному расписанию:           18111,30 х 12= 217335,6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исления на заработную плату 30,2%                         65635,35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ые затраты по расче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плата за коммунальные услуги, подписны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дания, мед.осмотры, канц.товары)                              47029,05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того расходов:           330000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нниковское с. п. (библиотек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Т по штатному расписанию:           24325,00 х 12= 291900,0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исления на заработную плату 30,2%                         88153,8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ьные затраты (подписны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дания, канц.товары, мед.осмотры)                                7846,2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того расходов:            387900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: 2680900,00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09:00Z</dcterms:created>
  <dc:creator>User</dc:creator>
  <dc:description/>
  <cp:keywords/>
  <dc:language>en-US</dc:language>
  <cp:lastModifiedBy>MORDASHOVA2016</cp:lastModifiedBy>
  <cp:lastPrinted>2014-03-19T14:39:00Z</cp:lastPrinted>
  <dcterms:modified xsi:type="dcterms:W3CDTF">2023-10-30T07:50:00Z</dcterms:modified>
  <cp:revision>13</cp:revision>
  <dc:subject/>
  <dc:title/>
</cp:coreProperties>
</file>