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object w:dxaOrig="9355"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49.5pt" filled="f" o:ole="">
            <v:imagedata r:id="rId3" o:title=""/>
          </v:shape>
          <o:OLEObject Type="Embed" ProgID="" ShapeID="ole_rId2" DrawAspect="Content" ObjectID="_236551695" r:id="rId2"/>
        </w:object>
      </w:r>
    </w:p>
    <w:p>
      <w:pPr>
        <w:pStyle w:val="ConsPlusTitle"/>
        <w:jc w:val="center"/>
        <w:rPr/>
      </w:pPr>
      <w:r>
        <w:rPr>
          <w:rFonts w:cs="Times New Roman" w:ascii="Times New Roman" w:hAnsi="Times New Roman"/>
          <w:sz w:val="28"/>
          <w:szCs w:val="28"/>
        </w:rPr>
        <w:t>АДМИНИСТРАЦИЯ ИЛЬИНСКОГО  МУНИЦИПАЛЬН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44"/>
          <w:szCs w:val="44"/>
        </w:rPr>
      </w:pPr>
      <w:r>
        <w:rPr>
          <w:rFonts w:cs="Times New Roman" w:ascii="Times New Roman" w:hAnsi="Times New Roman"/>
          <w:sz w:val="44"/>
          <w:szCs w:val="44"/>
        </w:rPr>
        <w:t>ПОСТАНОВЛ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14.11.2019г № 346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 Ильинское-Хованско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методики распределения иных межбюджетных трансфертов,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 комплектованию  и обеспечению сохранности фондов библиотек и на создание условий для развития местного традиционного народного художественного творчества в соответствии с заключенными соглашения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142.4, 154 Бюджетного кодекса Российской Федерации, Законом Ивановской области от 28.11.2005г № 173-ОЗ «О межбюджетных отношениях в Ивановской области», решением Совета Ильинского муниципального района от 27.04.2015г № 7 «Об утверждении порядка предоставления межбюджетных трансфертов из бюджета Ильинского муниципального района бюджетам поселений, входящих в состав Ильинского муниципального района», администрация Ильинского муниципального района </w:t>
      </w:r>
      <w:r>
        <w:rPr>
          <w:rFonts w:cs="Times New Roman" w:ascii="Times New Roman" w:hAnsi="Times New Roman"/>
          <w:b/>
          <w:sz w:val="28"/>
          <w:szCs w:val="28"/>
        </w:rPr>
        <w:t>п о с т а н о в л я е т:</w:t>
      </w:r>
    </w:p>
    <w:p>
      <w:pPr>
        <w:pStyle w:val="ConsPlusTitl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1. Утвердить методики распределения иных межбюджетных трансфертов,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 комплектованию  и обеспечению сохранности фондов библиотек и на создание условий для развития местного традиционного народного художественного творчества в соответствии с заключенными соглашениями (Приложение 1).</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начальника отдела образования администрации Ильинского муниципального района Соборнову Л.М.</w:t>
      </w:r>
    </w:p>
    <w:p>
      <w:pPr>
        <w:pStyle w:val="ConsPlus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rmal"/>
        <w:jc w:val="both"/>
        <w:rPr/>
      </w:pPr>
      <w:r>
        <w:rPr>
          <w:rFonts w:cs="Times New Roman" w:ascii="Times New Roman" w:hAnsi="Times New Roman"/>
          <w:b/>
          <w:sz w:val="28"/>
          <w:szCs w:val="28"/>
        </w:rPr>
        <w:t>Глава Ильинского</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муниципального района:                                             С.И.Васютинск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4"/>
          <w:szCs w:val="24"/>
        </w:rPr>
      </w:pPr>
      <w:bookmarkStart w:id="0" w:name="P30"/>
      <w:bookmarkEnd w:id="0"/>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постановлению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льин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4.11.2019г № 346</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Title"/>
        <w:jc w:val="center"/>
        <w:rPr/>
      </w:pPr>
      <w:r>
        <w:rPr>
          <w:rFonts w:cs="Times New Roman" w:ascii="Times New Roman" w:hAnsi="Times New Roman"/>
          <w:sz w:val="28"/>
          <w:szCs w:val="28"/>
        </w:rPr>
        <w:t>методики распределения иных межбюджетных трансфертов,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 комплектованию  и обеспечению сохранности фондов библиотек и на создание условий для развития местного традиционного народного художественного творчества на в соответствии с заключенными соглашения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о организации библиотечного обслуживания населения и обеспечение сохранности библиотечных фондов библиотек посе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иных межбюджетных трансфертов, предоставляемых из бюджета Ильинского муниципального района бюджетам сельских поселений, входящих в состав Ильинского муниципального района на осуществление части полномочий по организации библиотечного обслуживания населения и обеспечение сохранности библиотечных фондов библиотек в соответствии с заключенными соглашениями определяется по форму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МЗ</w:t>
      </w:r>
      <w:r>
        <w:rPr>
          <w:rFonts w:cs="Times New Roman" w:ascii="Times New Roman" w:hAnsi="Times New Roman"/>
          <w:b w:val="false"/>
          <w:sz w:val="28"/>
          <w:szCs w:val="28"/>
          <w:lang w:val="en-US"/>
        </w:rPr>
        <w:t>i</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размер иных межбюджетных трансфертов, выделяемых бюджету соответствующего сельского посел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аработная плата работников библиотечного обслуживания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 по штатному расписанию;</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ачисления на заработную плату работников библиотечного обслуживания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З</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материальные затраты, включая оплату природного газа, оплату услуг связи, приобретение канц. и хоз.товаров и другие затраты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го сельского поселения Ильинского муниципального 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 На создание условий для развития местного традиционного народного художественного творчеств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ъем иных межбюджетных трансфертов, выделяемых</w:t>
      </w:r>
      <w:r>
        <w:rPr>
          <w:rFonts w:cs="Times New Roman" w:ascii="Times New Roman" w:hAnsi="Times New Roman"/>
          <w:sz w:val="28"/>
          <w:szCs w:val="28"/>
        </w:rPr>
        <w:t xml:space="preserve"> </w:t>
      </w:r>
      <w:r>
        <w:rPr>
          <w:rFonts w:cs="Times New Roman" w:ascii="Times New Roman" w:hAnsi="Times New Roman"/>
          <w:b w:val="false"/>
          <w:sz w:val="28"/>
          <w:szCs w:val="28"/>
        </w:rPr>
        <w:t>предоставляемых из бюджета Ильинского муниципального района бюджетам сельских поселений, входящих в состав Ильинского муниципального района на осуществление части полномочий на создание условий для развития местного традиционного народного художественного творчества в соответствии с заключенными соглашениями определяется по формуле:</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МЗ</w:t>
      </w:r>
      <w:r>
        <w:rPr>
          <w:rFonts w:cs="Times New Roman" w:ascii="Times New Roman" w:hAnsi="Times New Roman"/>
          <w:b w:val="false"/>
          <w:sz w:val="28"/>
          <w:szCs w:val="28"/>
          <w:lang w:val="en-US"/>
        </w:rPr>
        <w:t>i</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МБТ</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размер иных межбюджетных трансфертов, выделяемых бюджету соответствующего сельского поселения;</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П</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заработная плата работников дома ремесел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начисления на заработную плату работников дома ремесел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го сельского поселения Ильинского муниципального района;</w:t>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З</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 материальные затраты, включая оплату природного газа, оплату услуг связи, приобретение канц. и хоз.товаров и другие затраты в год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го сельского поселения Ильинского муниципального района.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418" w:right="11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9:05:00Z</dcterms:created>
  <dc:creator>User</dc:creator>
  <dc:description/>
  <cp:keywords/>
  <dc:language>en-US</dc:language>
  <cp:lastModifiedBy>MORDASHOVA2016</cp:lastModifiedBy>
  <cp:lastPrinted>2017-06-19T10:24:00Z</cp:lastPrinted>
  <dcterms:modified xsi:type="dcterms:W3CDTF">2020-11-03T06:50:00Z</dcterms:modified>
  <cp:revision>20</cp:revision>
  <dc:subject/>
  <dc:title/>
</cp:coreProperties>
</file>