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сновных характеристи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олидированного бюджета Ильин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95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91"/>
        <w:gridCol w:w="1131"/>
        <w:gridCol w:w="1251"/>
        <w:gridCol w:w="1251"/>
        <w:gridCol w:w="1183"/>
        <w:gridCol w:w="1134"/>
        <w:gridCol w:w="141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оказа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год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го периода 2025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 го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олид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ан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а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74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176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21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3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58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021,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логовые дохо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07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753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96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7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51,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налоговые доход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0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9,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3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звозмездные поступ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70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93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3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631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солидиро-ван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974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176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211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3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58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8021,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финансовое обеспечение муниципальных програм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83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34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96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5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785,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 непрограмм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ления расходо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6,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фицит (профици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олиди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юдже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ношение дефици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олидиро-ван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к общему годовому объему до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олидир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ного бюджета  без учета объема безвозмездных поступлений (в процентах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дефици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олидиро-ванного бюджета - 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муниципальных заимствований в соответствующем  финансовом го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-0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расходов на обслуживание муниципального дол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74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4:12:00Z</dcterms:created>
  <dc:creator>User</dc:creator>
  <dc:description/>
  <cp:keywords/>
  <dc:language>en-US</dc:language>
  <cp:lastModifiedBy>IRINA_P</cp:lastModifiedBy>
  <cp:lastPrinted>2023-11-02T15:19:00Z</cp:lastPrinted>
  <dcterms:modified xsi:type="dcterms:W3CDTF">2023-11-02T12:19:00Z</dcterms:modified>
  <cp:revision>10</cp:revision>
  <dc:subject/>
  <dc:title/>
</cp:coreProperties>
</file>