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  Постановлению 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Ильин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1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10"/>
          <w:sz w:val="16"/>
          <w:szCs w:val="16"/>
        </w:rPr>
        <w:t>от __.__.2021 года   № 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1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10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  Постановлению  администрац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Ильин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pacing w:val="10"/>
          <w:sz w:val="16"/>
          <w:szCs w:val="16"/>
        </w:rPr>
      </w:pPr>
      <w:r>
        <w:rPr>
          <w:rFonts w:cs="Times New Roman" w:ascii="Times New Roman" w:hAnsi="Times New Roman"/>
          <w:b w:val="false"/>
          <w:spacing w:val="10"/>
          <w:sz w:val="16"/>
          <w:szCs w:val="16"/>
        </w:rPr>
        <w:t>от 03.11.2016 года   № 28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1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10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азификации Ильинского муниципального района на 2019 - 202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газификации Ильинского муниципального района на 2019 - 2026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6251"/>
      </w:tblGrid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газификации Ильинского муниципального района на 2019 - 202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6 годы</w:t>
            </w:r>
          </w:p>
        </w:tc>
      </w:tr>
      <w:tr>
        <w:trPr>
          <w:trHeight w:val="27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 Иванов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е органы Ильинского муниципального района, реализующие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льинского муниципального района Иванов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ификации Ильинского муниципального района Ивановской области</w:t>
            </w:r>
          </w:p>
        </w:tc>
      </w:tr>
      <w:tr>
        <w:trPr>
          <w:trHeight w:val="158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ожидаемые результаты реализации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реализации программы будет прирост уровня газификации сельских населенных пун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Будут построены и введены в действие следующие объект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распределительных газопровода общей протяженностью порядка 20 к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6 домовладений в 10 сельских населенных пункта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котельные социальной сферы в с. Нажерово.</w:t>
            </w:r>
          </w:p>
        </w:tc>
      </w:tr>
      <w:tr>
        <w:trPr>
          <w:trHeight w:val="10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степени обеспеченности населения природным газо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ключение объектов социальной сферы к природному газ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вышение уровня газификации природным газом сельских населенных пункт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разработки проектно-сметной документации на объекты газификации.</w:t>
            </w:r>
          </w:p>
        </w:tc>
      </w:tr>
      <w:tr>
        <w:trPr>
          <w:trHeight w:val="20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19 – 2026 годы – 34383,842 тыс.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редства: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 – 7234,286 тыс. рублей, в т.ч.:</w:t>
            </w:r>
          </w:p>
          <w:p>
            <w:pPr>
              <w:pStyle w:val="ConsPlusNormal"/>
              <w:widowControl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 бюдж. – 7161,943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 бюдж. – 72,343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од – 16947,457 тыс. рублей, в т.ч.: </w:t>
            </w:r>
          </w:p>
          <w:p>
            <w:pPr>
              <w:pStyle w:val="ConsPlusNormal"/>
              <w:widowControl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 бюдж. – 16769,261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 бюдж. –178,196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год – 10202,099 тыс. рублей, в т.ч.: </w:t>
            </w:r>
          </w:p>
          <w:p>
            <w:pPr>
              <w:pStyle w:val="ConsPlusNormal"/>
              <w:widowControl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 бюдж. – 9704,078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 бюдж. – 498,021 тыс. рублей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год – 0,00 тыс. рублей, в т.ч.: 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 бюдж. – 00,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 бюдж. – 0,00 тыс. рублей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 – 00,0 тыс. рублей, в т.ч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бюдж – 00,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бюджет 00,00 тыс. рублей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 – 00,0 тыс. рублей, в т. ч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бюдж – 00,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бюджет 00,0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00,0 тыс. рублей, в т. ч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бюдж – 00,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бюджет 00,0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00,0 тыс. рублей, в т. ч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.бюдж – 00,0 тыс. рублей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.бюджет 00,00 тыс. рублей.</w:t>
            </w:r>
          </w:p>
          <w:p>
            <w:pPr>
              <w:pStyle w:val="ConsPlusNormal"/>
              <w:widowControl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5:00Z</dcterms:created>
  <dc:creator>ConsultantPlus</dc:creator>
  <dc:description/>
  <cp:keywords/>
  <dc:language>en-US</dc:language>
  <cp:lastModifiedBy>MORDASHOVA2016</cp:lastModifiedBy>
  <cp:lastPrinted>2018-10-29T10:02:00Z</cp:lastPrinted>
  <dcterms:modified xsi:type="dcterms:W3CDTF">2023-11-14T06:39:00Z</dcterms:modified>
  <cp:revision>16</cp:revision>
  <dc:subject/>
  <dc:title/>
</cp:coreProperties>
</file>