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характеристик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льинского муниципального района на 2024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1978"/>
        <w:gridCol w:w="1976"/>
        <w:gridCol w:w="1826"/>
      </w:tblGrid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8152,5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08373,3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83842,02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логовые доход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61000,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6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65000,00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еналоговые доход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170,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917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170,00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из областного бюджет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06982,5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89203,3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59672,02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та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6800,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43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43000,00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вен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49782,9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60185,6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66514,76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сид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45625,2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2418,7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3238,35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  <w:tab w:val="center" w:pos="881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234774,3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3598,9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918,91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сходов бюджет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18152,5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08373,3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83842,02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 (-), профицит (+)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7:41:00Z</dcterms:created>
  <dc:creator>OEM</dc:creator>
  <dc:description/>
  <cp:keywords/>
  <dc:language>en-US</dc:language>
  <cp:lastModifiedBy>MORDASHOVA2016</cp:lastModifiedBy>
  <cp:lastPrinted>2014-10-27T14:19:00Z</cp:lastPrinted>
  <dcterms:modified xsi:type="dcterms:W3CDTF">2023-11-14T11:12:00Z</dcterms:modified>
  <cp:revision>5</cp:revision>
  <dc:subject/>
  <dc:title/>
</cp:coreProperties>
</file>