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О Е К Т</w:t>
      </w:r>
    </w:p>
    <w:p>
      <w:pPr>
        <w:pStyle w:val="Mso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spacing"/>
        <w:jc w:val="center"/>
        <w:rPr/>
      </w:pPr>
      <w:r>
        <w:rPr/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9.5pt" filled="f" o:ole="">
            <v:imagedata r:id="rId3" o:title=""/>
          </v:shape>
          <o:OLEObject Type="Embed" ProgID="" ShapeID="ole_rId2" DrawAspect="Content" ObjectID="_1077618316" r:id="rId2"/>
        </w:objec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. __. 2023 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___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льинское-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Иль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принято в соответствии с 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Ильинского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2024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18501815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8501815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202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в сумме 177208373,33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77208373,33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 2026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167483842,02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167483842,02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в бюджет муниципального района на 2024 год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Ильинского муниципального района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3. Показатели доходов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ходы бюджета Ильинского муниципального района по группам, подгруппам и статьям классификации доходов бюджетов на 2024 год и на плановый период 2025 и 2026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38688982,5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129389203,3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6 год в сумме 118259672,0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из бюджетов посе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4 год в сумме 1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на 2026 год в сумме 0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сточники внутреннего финансирования дефицита бюджета муниципальн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муниципального района на 2024 год  и на плановый период 2025 и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Ильинского муниципального района и не включенным в муниципальные программы Ильинского муниципального района направлениям деятельности представительного органа местного самоуправления Ильинского муниципального района, администрации Ильинского муниципального района и ее структурных подразделений), группам видов расходов классификации расходов бюджета муниципального района на 2024 год и на плановый период 2025 и 2026 годов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Ильинского муниципального района на 2024 год и на плановый период 2025 и 2026 годов согласно приложению 5 к настоящему реш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 бюджета муниципального района, утвержденного статьей 1 настоящего 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2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500000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0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4 год в сумме 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5 год в сумме 5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6 год в сумме 500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на 2024 год в сумме 14407884,87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2025 год в сумме 14507884,8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2026 год в сумме 13715884,3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Утвердить распределение бюджетных ассигнований бюджета Ильин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юридическим лицам, индивидуальным предпринимателям, физическим лицам - производителям товаров, работ, услуг, предоставление субсидий из бюджет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на возмещение понесенных перевозчиками убытков, возникающих вследствие регулирования тарифов на перевозку пассажиров на муниципальных маршрутах между поселениями в границах Иль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части затрат субъектов малого и среднего  предпринимательства на уплату процентов по лизинговым и кредитным договор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рование МУП РМПО ЖКХ Ильинского муниципального района на организацию водоснабжения, покрытие убытков по бане, содержание спортивных площа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ым некоммерческим организациям, не являющимся государственными (муниципальными) учреждениями, предоставление субсидий из  бюджета муниципального район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 оказание финансовой поддержки социально ориентированным некоммерческим организациям, не являющимся государственными (муниципальными) учреж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юридическим лицам, индивидуальным предпринимателям, физическим лицам - производителям товаров, работ, услуг, предоставление субсидий из бюджет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по непрограммным направлениям деятельности администрации Ильинского муниципального района и ее структурных подраздел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одержание спортивных площ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Ильинского муниципального района бюджетам поселений, входящих в состав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 2024 год в сумме 26809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 2025 год в сумме 26809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а 2026 год в сумме 26809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 на 2024г и на плановый период 2025 и 2026 годов,  согласно приложению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7. Особенности исполнения бюджета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остатки субсидий, предоставленных в 2023 году муниципальным бюджетным учреждениям Ильин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муниципального района в соответствии с порядком, установленным администрацией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объеме, не превышающем сумму остатка неиспользованных бюджетных ассигнований на оплату заключенных от имени Иль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 объеме, не превышающем сумму остатка неиспользованных бюджетных ассигнований на предоставление из бюджета муниципального района местным бюджетам иных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размере,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заключенных от имени муниципального образования муниципальных контрактов на поставку товаров, выполнение работ, оказание услуг в случае, если они подлежали в соответствии с условиями этих муниципальных контрактов оплате в отчетном финансовом году, направляются  в установленном финансовым органом порядке на увеличение бюджетных ассигнований на предоставление указанных межбюджетных трансфертов.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ить следующие дополнительные основания для внесения изменений в сводную бюджетную роспись бюджета Ильин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firstLine="7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лучае перераспределения бюджетных ассигнований, обусловленным отражением расходов в разрезе дополнительных кодов, в пределах бюджетных ассигнований, предусмотренных главному распорядителю в текущем финансовом</w:t>
        <w:br/>
        <w:t>году по соответствующему разделу, подразделу, целевой статье,</w:t>
        <w:br/>
        <w:t>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firstLine="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спределения бюджетных ассигнований, в том числе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ов в пределах средств бюджета муниципального района для софинансирования расходных обязательств в целях выполнения условий предоставления межбюджетных трансфертов из областного бюджет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елах объема бюджетных ассигнований, утвержденных Решением о бюджете Ильинского муниципальн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лучае увеличения бюджетных ассигнований за счет предоставляемых из областного бюджета межбюджетных трансфертов, не имеющих целевого характер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изменением общего объема расходов, утвержденных Решением о бюджете Ильин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частью, осуществляется в пределах объема бюджетных ассигнований, утвержденных настоящим ре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8. Муниципальные  внутренние заимствования, муниципальный долг и расходы на его обслуживание Иль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1 января 2025 года в сумме  0,00 руб., в том числе верхний предел долга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1 января 2026 года в сумме 0,00 руб., в том числе верхний предел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1 января 2027 года в сумме 0,00 руб., в том числе верхний предел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объем расходов на обслуживание муниципально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2024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6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Ильинского муниципального района на 2024 год и на плановый период 2025 и 2026 годов согласно приложению 8 к настоящему решению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Ильинского муниципального района в валюте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Ильинского муниципального района в валюте Российской Федерации на 2024 год и на плановый период 2025 и 2026 годов, согласно приложению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2024 году и плановом периоде 2025 и 2026 годах муниципальные гарантии Ильинского муниципального района не предоставля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Ильинского муниципального района по возможным гарантийным случа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4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5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6 год – 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2023 году настоящее решение применяется исключительно в целях обеспечения исполнения бюджета муниципального района в 2024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С.И.Васюти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О.В.Багуцкий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5:00Z</dcterms:created>
  <dc:creator>Юлия</dc:creator>
  <dc:description/>
  <cp:keywords/>
  <dc:language>en-US</dc:language>
  <cp:lastModifiedBy>MORDASHOVA2016</cp:lastModifiedBy>
  <cp:lastPrinted>2023-11-13T16:31:00Z</cp:lastPrinted>
  <dcterms:modified xsi:type="dcterms:W3CDTF">2023-11-13T13:34:00Z</dcterms:modified>
  <cp:revision>28</cp:revision>
  <dc:subject/>
  <dc:title>РОССИЙСКАЯ ФЕДЕРАЦИЯ</dc:title>
</cp:coreProperties>
</file>