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746" w:leader="none"/>
        </w:tabs>
        <w:spacing w:lineRule="exact" w:line="202"/>
        <w:ind w:left="389" w:right="2554" w:hanging="0"/>
        <w:jc w:val="center"/>
        <w:rPr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Пояснительная записка</w:t>
        <w:br/>
      </w:r>
      <w:r>
        <w:rPr>
          <w:b/>
          <w:color w:val="000000"/>
          <w:spacing w:val="4"/>
          <w:sz w:val="24"/>
          <w:szCs w:val="24"/>
        </w:rPr>
        <w:t xml:space="preserve">к прогнозу социально- экономического развития </w:t>
      </w:r>
      <w:r>
        <w:rPr>
          <w:b/>
          <w:color w:val="000000"/>
          <w:spacing w:val="5"/>
          <w:sz w:val="24"/>
          <w:szCs w:val="24"/>
        </w:rPr>
        <w:t xml:space="preserve">   Ильинского городского поселения </w:t>
      </w:r>
      <w:r>
        <w:rPr>
          <w:b/>
          <w:color w:val="000000"/>
          <w:spacing w:val="3"/>
          <w:sz w:val="24"/>
          <w:szCs w:val="24"/>
        </w:rPr>
        <w:t>на 2024 год и на период до 2026 года</w:t>
      </w:r>
    </w:p>
    <w:p>
      <w:pPr>
        <w:pStyle w:val="Normal"/>
        <w:shd w:fill="FFFFFF" w:val="clear"/>
        <w:spacing w:lineRule="exact" w:line="202" w:before="192" w:after="0"/>
        <w:ind w:left="29" w:firstLine="83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Ильинское городское поселение образовано на основании Закона Ивановской области № 41-ОЗ от 25 февраля 2005 года. Оно расположено в центре Ильинского муниципального района Ивановской области (Центральная полоса России).</w:t>
      </w:r>
      <w:r>
        <w:rPr>
          <w:color w:val="000000"/>
          <w:spacing w:val="-1"/>
          <w:sz w:val="24"/>
          <w:szCs w:val="24"/>
        </w:rPr>
        <w:t xml:space="preserve"> Территория Ильинского городского поселения объединяет земли посёлка Ильинское-Хованское и земли двух бывших сельских администраций Ильинской и Гарской всего 20 населённых пунктов, расположенных в пределах существующих на сегодняшний день границ городского поселения. Административным центром городского поселения является посёлок Ильинское-Хованское. Расстояние от посёлка Ильинское-Хованское до областного центра г. Иваново составляет 84км (согласно справочника административно-хозяйственного деления Ивановской области за 1982г.). Железнодорожная сеть на территории городского поселения отсутствует. Ближайшие  железнодорожные станции находятся в г. Тейково (50км) и г.Ростов (45км). Связь с областным центром по району, а также по городскому поселению осуществляется автомобильным транспортом. На территории городского поселения проходит автомобильная трасса федерального значения Ростов-Иваново-Сицкое. В рамках межпоселенческого сотрудничества в пределах границ Ильинского муниципального района Ильинское городское поселение граничит на юге с Щенниковским сельским поселением, на северо-западе с Исаевским сельским поселением, на северо-востоке с Ивашевским сельским поселением, на юго-востоке с Аньковским сельским поселением.</w:t>
      </w:r>
    </w:p>
    <w:p>
      <w:pPr>
        <w:pStyle w:val="Normal"/>
        <w:shd w:fill="FFFFFF" w:val="clear"/>
        <w:spacing w:lineRule="exact" w:line="202" w:before="192" w:after="0"/>
        <w:ind w:left="29" w:firstLine="83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исленность постоянно проживающего населения на 01.01.2023 года составляет 3330 человек (на  01.01.2022 года – 3355чел.; на 01.01.2021 года – 3415чел.)</w:t>
      </w:r>
    </w:p>
    <w:p>
      <w:pPr>
        <w:pStyle w:val="Normal"/>
        <w:shd w:fill="FFFFFF" w:val="clear"/>
        <w:spacing w:lineRule="exact" w:line="206" w:before="192" w:after="0"/>
        <w:ind w:left="29" w:right="10" w:firstLine="8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природным ресурсам Ильинского городского поселения можно отнести запасы песка, глины, гравия, запасы древесины лиственных пород. </w:t>
      </w:r>
    </w:p>
    <w:p>
      <w:pPr>
        <w:pStyle w:val="Normal"/>
        <w:shd w:fill="FFFFFF" w:val="clear"/>
        <w:spacing w:lineRule="exact" w:line="206" w:before="192" w:after="0"/>
        <w:ind w:left="19" w:right="14" w:firstLine="8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данным налоговой службы число учреждений, предприятий и организаций, осуществляющих деятельность в Ильин</w:t>
        <w:softHyphen/>
        <w:t>ском городском поселении по состоянию на 01.01.2023 года – 81,  индивидуальных предпринимателей с различными видами деятельности - 60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06"/>
        <w:ind w:left="19" w:right="19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ми видами выпускаемой в городском поселении продукции являются молоко, мясо, зерновые культуры, молочные продукты, нерудные строительные материалы (гравий, </w:t>
      </w:r>
      <w:r>
        <w:rPr>
          <w:color w:val="000000"/>
          <w:spacing w:val="-2"/>
          <w:sz w:val="24"/>
          <w:szCs w:val="24"/>
        </w:rPr>
        <w:t>песок, глина).</w:t>
      </w:r>
    </w:p>
    <w:p>
      <w:pPr>
        <w:pStyle w:val="Normal"/>
        <w:shd w:fill="FFFFFF" w:val="clear"/>
        <w:spacing w:lineRule="exact" w:line="202" w:before="202" w:after="0"/>
        <w:ind w:left="14" w:right="14" w:firstLine="70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реди сельскохозяйственных предприятий наиболее успешно развивается ЗАО «Гар</w:t>
      </w:r>
      <w:r>
        <w:rPr>
          <w:color w:val="000000"/>
          <w:spacing w:val="1"/>
          <w:sz w:val="24"/>
          <w:szCs w:val="24"/>
        </w:rPr>
        <w:t>ское».</w:t>
      </w:r>
      <w:r>
        <w:rPr>
          <w:color w:val="000000"/>
          <w:sz w:val="24"/>
          <w:szCs w:val="24"/>
        </w:rPr>
        <w:t xml:space="preserve"> Работает автотранспортное предприятие МУП «Ильинское АТП», осу</w:t>
        <w:softHyphen/>
        <w:t xml:space="preserve">ществляющее пригородные и междугородние перевозки пассажиров. </w:t>
      </w:r>
      <w:r>
        <w:rPr>
          <w:color w:val="000000"/>
          <w:spacing w:val="-1"/>
          <w:sz w:val="24"/>
          <w:szCs w:val="24"/>
        </w:rPr>
        <w:t>Строи</w:t>
        <w:softHyphen/>
      </w:r>
      <w:r>
        <w:rPr>
          <w:color w:val="000000"/>
          <w:sz w:val="24"/>
          <w:szCs w:val="24"/>
        </w:rPr>
        <w:t>тельство и эксплуатацию объектов газоснабжения осуществляет филиал ОАО «Ивановооблгаз» - «Ильинскгазсервис».</w:t>
      </w:r>
    </w:p>
    <w:p>
      <w:pPr>
        <w:pStyle w:val="Normal"/>
        <w:shd w:fill="FFFFFF" w:val="clear"/>
        <w:spacing w:lineRule="exact" w:line="206" w:before="202" w:after="0"/>
        <w:ind w:left="14" w:right="19" w:firstLine="888"/>
        <w:jc w:val="both"/>
        <w:rPr/>
      </w:pPr>
      <w:r>
        <w:rPr>
          <w:color w:val="000000"/>
          <w:sz w:val="24"/>
          <w:szCs w:val="24"/>
        </w:rPr>
        <w:t>В городском поселении действуют 42 торговых объекта, филиалы двух банков, Центральная районная больница, фельдшерско-акушерский пункт, 2 школы, 2 детских дошколь</w:t>
        <w:softHyphen/>
        <w:t>ных учреждения, детская музыкальная школа,  Дом ремёсел, 2 библиотеки, 2 Дома культуры, краеведческий му</w:t>
        <w:softHyphen/>
      </w:r>
      <w:r>
        <w:rPr>
          <w:color w:val="000000"/>
          <w:spacing w:val="-5"/>
          <w:sz w:val="24"/>
          <w:szCs w:val="24"/>
        </w:rPr>
        <w:t xml:space="preserve">зей. </w:t>
      </w:r>
    </w:p>
    <w:p>
      <w:pPr>
        <w:pStyle w:val="Normal"/>
        <w:shd w:fill="FFFFFF" w:val="clear"/>
        <w:spacing w:lineRule="exact" w:line="202" w:before="5" w:after="0"/>
        <w:ind w:left="14" w:right="19" w:firstLine="83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02" w:before="5" w:after="0"/>
        <w:ind w:left="14" w:right="19" w:firstLine="83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Демографическая ситуация характеризуется следующими показателями.</w:t>
      </w:r>
    </w:p>
    <w:p>
      <w:pPr>
        <w:pStyle w:val="Normal"/>
        <w:shd w:fill="FFFFFF" w:val="clear"/>
        <w:spacing w:lineRule="exact" w:line="206"/>
        <w:ind w:left="10" w:right="24" w:firstLine="88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исло родившихся за 2022 год составило 23 человека. Это на 2 человека (или на 8 %) меньше, чем за 2021 </w:t>
      </w:r>
      <w:r>
        <w:rPr>
          <w:color w:val="000000"/>
          <w:sz w:val="24"/>
          <w:szCs w:val="24"/>
        </w:rPr>
        <w:t xml:space="preserve">год. Уменьшилось число умерших. В 2022 году умерло 77 человек (показатель уменьшился на 1,3% по </w:t>
      </w:r>
      <w:r>
        <w:rPr>
          <w:color w:val="000000"/>
          <w:spacing w:val="2"/>
          <w:sz w:val="24"/>
          <w:szCs w:val="24"/>
        </w:rPr>
        <w:t xml:space="preserve">отношению к 2021 году). Таким образом, естественная убыль населения за 2022 год составляет 54 человека (в </w:t>
      </w:r>
      <w:r>
        <w:rPr>
          <w:color w:val="000000"/>
          <w:spacing w:val="1"/>
          <w:sz w:val="24"/>
          <w:szCs w:val="24"/>
        </w:rPr>
        <w:t xml:space="preserve">2021 году - 53 человека). Убыль населения увеличилась на 1,9 </w:t>
      </w:r>
      <w:r>
        <w:rPr>
          <w:i/>
          <w:iCs/>
          <w:color w:val="000000"/>
          <w:spacing w:val="1"/>
          <w:sz w:val="24"/>
          <w:szCs w:val="24"/>
        </w:rPr>
        <w:t>%.</w:t>
      </w:r>
      <w:r>
        <w:rPr>
          <w:iCs/>
          <w:color w:val="000000"/>
          <w:spacing w:val="1"/>
          <w:sz w:val="24"/>
          <w:szCs w:val="24"/>
        </w:rPr>
        <w:t xml:space="preserve"> По оценочным показателям 2023 года  естественная убыль населения планируется на уровне 2022 года и составит 54 человека. М</w:t>
      </w:r>
      <w:r>
        <w:rPr>
          <w:color w:val="000000"/>
          <w:sz w:val="24"/>
          <w:szCs w:val="24"/>
        </w:rPr>
        <w:t>ожно сделать вывод, что в городском поселении продолжается процесс старения населения, уровень смертности превы</w:t>
        <w:softHyphen/>
        <w:t>шает уровень рождаемости, продолжается  отток трудоспособного населения в поисках работы в другие регионы, что по прогнозным данным повлечет снижение численности постоянно проживающего населения.</w:t>
      </w:r>
    </w:p>
    <w:p>
      <w:pPr>
        <w:pStyle w:val="Normal"/>
        <w:shd w:fill="FFFFFF" w:val="clear"/>
        <w:spacing w:lineRule="exact" w:line="211" w:before="202" w:after="0"/>
        <w:ind w:left="5" w:right="34" w:firstLine="89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 уровне жизни населения можно сказать следующее. Среднемесячная заработная плата работников в 2022 </w:t>
      </w:r>
      <w:r>
        <w:rPr>
          <w:color w:val="000000"/>
          <w:sz w:val="24"/>
          <w:szCs w:val="24"/>
        </w:rPr>
        <w:t xml:space="preserve">году составила 25000руб. (в 2021 году - 22400руб.). Заработная плата выросла на 11,61%. По оценке 2023 года среднемесячная заработная плата ожидается на уровне 27175руб.   </w:t>
      </w:r>
    </w:p>
    <w:p>
      <w:pPr>
        <w:pStyle w:val="Normal"/>
        <w:shd w:fill="FFFFFF" w:val="clear"/>
        <w:spacing w:lineRule="exact" w:line="206" w:before="206" w:after="0"/>
        <w:ind w:right="34" w:firstLine="8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декс производства продукции сельского хозяйства в 2022 году составил 99,1 %, и уменьшился по сравнению с 2021 годом на 22,8%. По оценке 2023 года индекс производства продукции сельского хозяйства прогнозируется на уровне 100,5%. </w:t>
      </w:r>
    </w:p>
    <w:p>
      <w:pPr>
        <w:pStyle w:val="Normal"/>
        <w:shd w:fill="FFFFFF" w:val="clear"/>
        <w:spacing w:lineRule="exact" w:line="206"/>
        <w:ind w:right="38" w:firstLine="9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обороту розничной торговли в 2022 году произошло небольшое увеличение (8,5 % к уровню 2021 года), по объему платных услуг увеличение составило 19,7 % к 2021 году. По оценке 2023 года объем платных услуг ожидается на уровне 43162 тыс.руб. Уменьшение по отношению в 2022 году составит 1,0 %.</w:t>
      </w:r>
    </w:p>
    <w:p>
      <w:pPr>
        <w:pStyle w:val="Normal"/>
        <w:rPr/>
      </w:pPr>
      <w:r>
        <w:rPr>
          <w:sz w:val="24"/>
          <w:szCs w:val="24"/>
        </w:rPr>
        <w:t>Инвестиции в основной капитал в 2023 году не осуществлялись.</w:t>
      </w:r>
    </w:p>
    <w:sectPr>
      <w:type w:val="nextPage"/>
      <w:pgSz w:w="11906" w:h="16838"/>
      <w:pgMar w:left="2019" w:right="516" w:gutter="0" w:header="0" w:top="51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46:00Z</dcterms:created>
  <dc:creator>Работа</dc:creator>
  <dc:description/>
  <cp:keywords/>
  <dc:language>en-US</dc:language>
  <cp:lastModifiedBy>Юлия</cp:lastModifiedBy>
  <cp:lastPrinted>2023-11-23T11:19:00Z</cp:lastPrinted>
  <dcterms:modified xsi:type="dcterms:W3CDTF">2023-11-23T07:20:00Z</dcterms:modified>
  <cp:revision>17</cp:revision>
  <dc:subject/>
  <dc:title/>
</cp:coreProperties>
</file>