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ГОРОДСКОГО ПОСЕЛЕНИЯ ИЛЬИ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ноября 2023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бюджете Ильи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вое чтение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проект бюджета Ильинского городского поселения на 2024 год и на плановый период 2025 и 2026 годов, представленный администрацией Ильинского муниципального района в соответствии с Бюджетным кодексом Российской Федерации, решением Совета Ильинского городского поселения от 18.09.2014г № 352 «Об утверждении Положения о бюджетном процессе в Ильинском городском поселении» (в действующей редакции), Совет Ильинского городского поселения 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нять проект решения Совета Ильинского городского поселения «О бюджете Ильинского городского поселения на 2024 год и на плановый период 2025 и 2026 годов», утвердив в первом чтении основные характеристики бюджета Ильинского городского поселения на 2024 год и на плановый период 2025 и 2026 годов (таблица 1,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проект решения Совета Ильинского городского поселения  «О бюджете Ильинского городского поселения на 2024 год и на плановый период 2025 и 2026 годов» на официальном сайте администрации Ильи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Финансовому отделу Ильинского муниципального района доработать и в срок до 15 декабря 2023 года представить в Совет Ильинского городского поселения проект бюджета Ильинского городского поселения на 2024 год и на  плановый период 2025 и 2026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О.В. Багуц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9:00Z</dcterms:created>
  <dc:creator>User</dc:creator>
  <dc:description/>
  <cp:keywords/>
  <dc:language>en-US</dc:language>
  <cp:lastModifiedBy>Пользователь</cp:lastModifiedBy>
  <cp:lastPrinted>2020-11-13T12:18:00Z</cp:lastPrinted>
  <dcterms:modified xsi:type="dcterms:W3CDTF">2023-11-13T14:17:00Z</dcterms:modified>
  <cp:revision>36</cp:revision>
  <dc:subject/>
  <dc:title/>
</cp:coreProperties>
</file>