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2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Ильинского городского поселения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Ильинского городского поселения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23 год и на плановый период 2024 и 2025 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 «16 »  декабря  2022 года  № 97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Ильинского городского поселения по группам, подгруппам и статьям классификации доходов бюджетов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в редакции Решения Совета Ильинского городского поселения от 19.10.2023 года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68"/>
        <w:gridCol w:w="1826"/>
        <w:gridCol w:w="1826"/>
        <w:gridCol w:w="182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 доходов бюджетов Российской Федерации</w:t>
            </w:r>
          </w:p>
        </w:tc>
        <w:tc>
          <w:tcPr>
            <w:tcW w:w="6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  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613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654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68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                          источником которых является налоговый агент, за                                  исключением доходов, в отношении которых                                  исчисление и уплата налога осуществляются в                                  соответствии со статьями 227, 227.1 и 228                                 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8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90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41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55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0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1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5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3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1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4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5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7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3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3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6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6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3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27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05 0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00 1 05 0300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82 1 05 0301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ЛОГИ НА ИМУЩ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000</w:t>
            </w:r>
          </w:p>
        </w:tc>
      </w:tr>
      <w:tr>
        <w:trPr>
          <w:trHeight w:val="3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82 1 06 01030 13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000 1 06 0600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</w:t>
            </w:r>
          </w:p>
          <w:p>
            <w:pPr>
              <w:pStyle w:val="ConsPlus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</w:t>
            </w:r>
          </w:p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82 1 06 06033 13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000 1 06 0604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</w:t>
            </w:r>
          </w:p>
          <w:p>
            <w:pPr>
              <w:pStyle w:val="ConsPlus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82 1 06 06043 13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1 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</w:t>
            </w:r>
          </w:p>
        </w:tc>
      </w:tr>
      <w:tr>
        <w:trPr>
          <w:trHeight w:val="14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1 05013 13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1 05035 13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 1 13 01995 13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 бюджетов городских поселений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 1 13 02995 13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4 06013 13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5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2000 00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 115 02050 13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7010 00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6 07010 13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15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ициативные платеж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15030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1 17 15030 13 0005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ициативные платежи, зачисляемые в бюджеты городских поселений Благоустройство дворовой территории по адресу: Ивановская область, Ильинский район, п.Ильинское-Хованское, ул. Комсомольская, дом №№ 10,11,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1 17 15030 13 0006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ициативные платежи, зачисляемые в бюджеты городских поселений Благоустройство дворовой территории по адресу: Ивановская область, Ильинский район, п.Ильинское-Хованское, ул. Пролетарская, д.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858788,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78499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6998,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0143,8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8499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6998,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1189,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9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69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47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9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9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15001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47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9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9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489,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15002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489,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665970,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7899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7918,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4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605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605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605,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20041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605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605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605,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субсид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3655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29999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655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на поддержку отрасли культур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25519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городских поселений на поддержку отрасли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25555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1515,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25555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1515,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3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</w:rPr>
              <w:t>288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</w:rPr>
              <w:t>301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</w:rPr>
              <w:t>3121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red"/>
              </w:rPr>
            </w:pPr>
            <w:r>
              <w:rPr/>
              <w:t>288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red"/>
              </w:rPr>
            </w:pPr>
            <w:r>
              <w:rPr/>
              <w:t>301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red"/>
              </w:rPr>
            </w:pPr>
            <w:r>
              <w:rPr/>
              <w:t>3121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35118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red"/>
              </w:rPr>
            </w:pPr>
            <w:r>
              <w:rPr/>
              <w:t>288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red"/>
              </w:rPr>
            </w:pPr>
            <w:r>
              <w:rPr/>
              <w:t>301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red"/>
              </w:rPr>
            </w:pPr>
            <w:r>
              <w:rPr/>
              <w:t>3121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84383,8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2 02 4578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221311,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45784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b/>
                <w:b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221311,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3072,6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49999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072,6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19 60010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71355,6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19 60010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1355,6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920148,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43969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3838,7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45:00Z</dcterms:created>
  <dc:creator>OEM</dc:creator>
  <dc:description/>
  <cp:keywords/>
  <dc:language>en-US</dc:language>
  <cp:lastModifiedBy>Пользователь</cp:lastModifiedBy>
  <cp:lastPrinted>2020-10-23T10:32:00Z</cp:lastPrinted>
  <dcterms:modified xsi:type="dcterms:W3CDTF">2023-10-16T12:05:00Z</dcterms:modified>
  <cp:revision>218</cp:revision>
  <dc:subject/>
  <dc:title/>
</cp:coreProperties>
</file>