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октября 2023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городского поселения Ильинского муниципального района Ивановской области от 16.12.2022г № 97 «О бюджете Ильинского городского поселения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городского поселения Ильинского муниципального района Ивановской области от 16.12.2022 года  № 97 «О бюджете Ильинского городского поселения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85619928,13» заменить цифрами «91920148</w:t>
      </w:r>
      <w:r>
        <w:rPr>
          <w:rFonts w:cs="Times New Roman" w:ascii="Times New Roman" w:hAnsi="Times New Roman"/>
          <w:color w:val="000000"/>
          <w:sz w:val="28"/>
          <w:szCs w:val="28"/>
        </w:rPr>
        <w:t>,13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90917467,48» заменить цифрами «97217687</w:t>
      </w:r>
      <w:r>
        <w:rPr>
          <w:rFonts w:cs="Times New Roman" w:ascii="Times New Roman" w:hAnsi="Times New Roman"/>
          <w:color w:val="000000"/>
          <w:sz w:val="28"/>
          <w:szCs w:val="28"/>
        </w:rPr>
        <w:t>,48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 статье 3 приложение 2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пункте 1 статьи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60115495,49» заменить цифрами «66295715,49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ях 4 и 5 приложения 3, 4, 5, 6 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Ильин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, председатель Совета:                                               О.В.Багуцкий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li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User</dc:creator>
  <dc:description/>
  <cp:keywords/>
  <dc:language>en-US</dc:language>
  <cp:lastModifiedBy>Юлия</cp:lastModifiedBy>
  <cp:lastPrinted>2023-10-20T09:09:00Z</cp:lastPrinted>
  <dcterms:modified xsi:type="dcterms:W3CDTF">2023-10-20T05:10:00Z</dcterms:modified>
  <cp:revision>158</cp:revision>
  <dc:subject/>
  <dc:title/>
</cp:coreProperties>
</file>