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ГОРОДСКОГО ПОСЕЛЕНИЯ ИЛЬИНСКОГО МУНИЦИПАЛЬНОГО РАЙОНА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2023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 1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е социально-экономического развития Ильинского городского поселения на 2024 год и на период 202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местителя Главы администрации Ильинского муниципального района, начальника финансового отдела Галкина В.А. «О прогнозе социально-экономического развития Ильинского городского поселения на 2024 год и на период 2026 года» Совет Ильин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обрить прогноз социально-экономического развития Ильинского городского поселения на 2024 год и на период 2026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дминистрации Ильинского муниципального района принять к сведению основные параметры прогноза для разработки бюджета городского поселения на 2024 год и период 202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инского муниципального района</w:t>
      </w:r>
    </w:p>
    <w:p>
      <w:pPr>
        <w:pStyle w:val="Normal"/>
        <w:tabs>
          <w:tab w:val="clear" w:pos="708"/>
          <w:tab w:val="left" w:pos="720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  <w:tab/>
        <w:t>О.В.Багу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6:22:00Z</dcterms:created>
  <dc:creator>Юлия</dc:creator>
  <dc:description/>
  <cp:keywords/>
  <dc:language>en-US</dc:language>
  <cp:lastModifiedBy>Юлия</cp:lastModifiedBy>
  <dcterms:modified xsi:type="dcterms:W3CDTF">2023-11-27T10:34:00Z</dcterms:modified>
  <cp:revision>4</cp:revision>
  <dc:subject/>
  <dc:title>СОВЕТ ИЛЬИНСКОГО ГОРОДСКОГО ПОСЕЛЕНИЯ ИЛЬИНСКОГО МУНИЦИПАЛЬНОГО РАЙОНА</dc:title>
</cp:coreProperties>
</file>