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городского поселения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город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3 год и на плановый период 2024 и 2025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«16 »  декабря  2022 года  № 9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Ильинского городского поселения по группам, подгруппам и статьям классификации доходов бюджетов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редакции Решения Совета Ильинского городского поселения от 24.11.2023 года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20833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654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68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                          источником которых является налоговый агент, за                                  исключением доходов, в отношении которых                                  исчисление и уплата налога осуществляются в                                  соответствии со статьями 227, 227.1 и 228                                 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41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5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0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1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5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3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3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3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И НА ИМУЩ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000</w:t>
            </w:r>
          </w:p>
        </w:tc>
      </w:tr>
      <w:tr>
        <w:trPr>
          <w:trHeight w:val="3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1030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3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000 1 06 0604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82 1 06 06043 13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</w:tr>
      <w:tr>
        <w:trPr>
          <w:trHeight w:val="14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35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1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 бюджетов городских поселений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 1 13 02995 13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5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4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13 0000 4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 собственности городских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 115 02050 13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Normal"/>
              <w:ind w:firstLine="3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1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6 07010 13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073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3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503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3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5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тивные платежи, зачисляемые в бюджеты городских поселений Благоустройство дворовой территории по адресу: Ивановская область, Ильинский район, п.Ильинское-Хованское, ул. Комсомольская, дом №№ 10,11,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1 17 15030 13 0006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ные платежи, зачисляемые в бюджеты городских поселений Благоустройство дворовой территории по адресу: Ивановская область, Ильинский район, п.Ильинское-Хованское, ул. Пролетарская, д.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3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376127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849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6998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7483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849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6998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5257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9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489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15002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557,0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39242,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789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7918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0041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05,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96058,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6058,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поддержку отрасли культур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1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55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5284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25555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5284,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288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30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</w:rPr>
              <w:t>312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288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0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12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35118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288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0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highlight w:val="red"/>
              </w:rPr>
            </w:pPr>
            <w:r>
              <w:rPr/>
              <w:t>312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84383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4578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21311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5784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221311,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3072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02 49999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072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71355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 19 60010 13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1355,6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96960,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43969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23838,7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5:00Z</dcterms:created>
  <dc:creator>OEM</dc:creator>
  <dc:description/>
  <cp:keywords/>
  <dc:language>en-US</dc:language>
  <cp:lastModifiedBy>Пользователь</cp:lastModifiedBy>
  <cp:lastPrinted>2020-10-23T10:32:00Z</cp:lastPrinted>
  <dcterms:modified xsi:type="dcterms:W3CDTF">2023-11-21T11:12:00Z</dcterms:modified>
  <cp:revision>227</cp:revision>
  <dc:subject/>
  <dc:title/>
</cp:coreProperties>
</file>