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ГОРОДСКОГО ПОСЕЛЕНИЯ ИЛЬИ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2023 года № 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городского поселения Ильинского муниципального района Ивановской области от 16.12.2022г № 97 «О бюджете Ильинского городского поселения 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городского поселения Ильинского муниципального района Ивановской области от 16.12.2022 года  № 97 «О бюджете Ильинского городского поселения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части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91920148,13» заменить цифрами «92996960</w:t>
      </w:r>
      <w:r>
        <w:rPr>
          <w:rFonts w:cs="Times New Roman" w:ascii="Times New Roman" w:hAnsi="Times New Roman"/>
          <w:color w:val="000000"/>
          <w:sz w:val="28"/>
          <w:szCs w:val="28"/>
        </w:rPr>
        <w:t>,49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97217687,48» заменить цифрами «98294499</w:t>
      </w:r>
      <w:r>
        <w:rPr>
          <w:rFonts w:cs="Times New Roman" w:ascii="Times New Roman" w:hAnsi="Times New Roman"/>
          <w:color w:val="000000"/>
          <w:sz w:val="28"/>
          <w:szCs w:val="28"/>
        </w:rPr>
        <w:t>,84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 в статье 3 приложение 2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в пункте 1 статьи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дпункте а) цифры «66295715,49» заменить цифрами «66813054,78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статьях 4 и 5 приложения 3, 4, 5, 6  изложить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в пункте 4 статьи 5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дпункте а) цифры «22985976,96» заменить цифрами «23187816,96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Ильинского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, председатель Совета:                                               О.В.Багуцкий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lin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2:00Z</dcterms:created>
  <dc:creator>User</dc:creator>
  <dc:description/>
  <cp:keywords/>
  <dc:language>en-US</dc:language>
  <cp:lastModifiedBy>Юлия</cp:lastModifiedBy>
  <cp:lastPrinted>2022-05-18T16:41:00Z</cp:lastPrinted>
  <dcterms:modified xsi:type="dcterms:W3CDTF">2023-11-27T10:31:00Z</dcterms:modified>
  <cp:revision>166</cp:revision>
  <dc:subject/>
  <dc:title/>
</cp:coreProperties>
</file>