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ГОРОДСКОГО ПОСЕЛЕНИЯ ИЛЬИНСКОГО МУНИЦИПАЛЬНОГО РАЙОНА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4 февраля 2025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 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городского поселения Ильинского муниципального района Ивановской области от 25.12.2024 года        № 163 «О бюджете Ильинского городского поселения на 2025 год 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городского поселения Ильинского муниципального района Ивановской области от 25.12.2024 года  № 163                  «О бюджете Ильинского городского поселения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1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54128212,01» заменить цифрами «56479174</w:t>
      </w:r>
      <w:r>
        <w:rPr>
          <w:rFonts w:cs="Times New Roman" w:ascii="Times New Roman" w:hAnsi="Times New Roman"/>
          <w:color w:val="000000"/>
          <w:sz w:val="28"/>
          <w:szCs w:val="28"/>
        </w:rPr>
        <w:t>,98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54646892,34» заменить цифрами «59872675</w:t>
      </w:r>
      <w:r>
        <w:rPr>
          <w:rFonts w:cs="Times New Roman" w:ascii="Times New Roman" w:hAnsi="Times New Roman"/>
          <w:color w:val="000000"/>
          <w:sz w:val="28"/>
          <w:szCs w:val="28"/>
        </w:rPr>
        <w:t>,6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цифры «518680,33» заменить цифрами «3393500,68».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в статье 3 приложение 2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 пункте 1 статьи 3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пункте а) цифры «27785473,01» заменить цифрами «29739310,98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пункте 4 статьи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пункте а) цифры «11390457,65» заменить цифрами «12974300,4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 статьях 4 и 5 приложения 3, 4, 5, 6 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Ильин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, председатель Совета:                                               О.В.Багуцкий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lin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2:00Z</dcterms:created>
  <dc:creator>User</dc:creator>
  <dc:description/>
  <dc:language>en-US</dc:language>
  <cp:lastModifiedBy/>
  <cp:lastPrinted>2024-09-30T16:54:00Z</cp:lastPrinted>
  <dcterms:modified xsi:type="dcterms:W3CDTF">2025-02-06T12:06:37Z</dcterms:modified>
  <cp:revision>200</cp:revision>
  <dc:subject/>
  <dc:title/>
</cp:coreProperties>
</file>