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25.12.202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решения Совета Иль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  бюджете Ильинского городского поселения на 2025 год и на плановый период 2026 и 2027 годов» </w:t>
      </w:r>
      <w:r>
        <w:rPr>
          <w:b/>
          <w:sz w:val="28"/>
          <w:szCs w:val="28"/>
        </w:rPr>
        <w:t>(ВТОРОЕ ЧТ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 Уточнение доходной части бюджета городского поселения на 2025 год в части безвозмездных поступлений представлены в таблиц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613"/>
        <w:gridCol w:w="180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 в первом чтении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я по безвозмездным поступления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78431,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307041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785473,01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9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00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5,9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61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,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8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20,00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. Уточнение доходной части бюджета городского поселения на 2026 год в части безвозмездных поступлений представлены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613"/>
        <w:gridCol w:w="180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 в первом чтении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я по безвозмездным поступления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65080,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60,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581841,83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1,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0,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,7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4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. Уточнение доходной части бюджета городского поселения на 2027 год в части безвозмездных поступлений представлены в таблиц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613"/>
        <w:gridCol w:w="180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 в первом чтении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я по безвозмездным поступления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8099,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782,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556881,4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332,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2,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4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1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4).     </w:t>
      </w:r>
      <w:r>
        <w:rPr>
          <w:sz w:val="28"/>
          <w:szCs w:val="28"/>
        </w:rPr>
        <w:t xml:space="preserve">Расшифровка изменений объемов расходов по муниципальным программам и непрограммным мероприятиям, главным распорядителям средств бюджета городского поселения на 2025-2027 годы представлена в нижеследующих таблиц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Изменение объема расходов по муниципальным программам и не программным мероприятиям бюджета город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95"/>
        <w:gridCol w:w="1640"/>
        <w:gridCol w:w="1540"/>
        <w:gridCol w:w="2880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непрограммные мероприятия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25 год в ру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Комплексное развитие сельских территорий Ильинского городского поселения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04631,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631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 борьбе с борщевиком Сосновск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Благоустройство муниципального образования Ильинское городское поселение Ильинского муниципального района Ивановской области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52 631,5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35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02631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 объем  бюджетных ассигнований на уборку и вывоз мусора и ликвидацию несанкционированных свалок в населенных пунктах Ильинского городского поселения +500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аспределены бюджетные ассигнования по содержанию и парка в         п. Ильинское-Хованское на муниципальную программу «Формирование современной городской среды» </w:t>
            </w:r>
          </w:p>
          <w:p>
            <w:pPr>
              <w:pStyle w:val="Normal"/>
              <w:jc w:val="center"/>
              <w:rPr/>
            </w:pPr>
            <w:r>
              <w:rPr/>
              <w:t>-15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Формирование современной городской среды Ильинского городского поселения Ильинского муниципального района Ивановской области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154210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4210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общественной территории Большой пруд. Второй этап.</w:t>
            </w:r>
          </w:p>
          <w:p>
            <w:pPr>
              <w:pStyle w:val="Normal"/>
              <w:jc w:val="center"/>
              <w:rPr/>
            </w:pPr>
            <w:r>
              <w:rPr/>
              <w:t>+8004210,53</w:t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 мест массового отдыха населения (городских парков)</w:t>
            </w:r>
          </w:p>
          <w:p>
            <w:pPr>
              <w:pStyle w:val="Normal"/>
              <w:jc w:val="center"/>
              <w:rPr/>
            </w:pPr>
            <w:r>
              <w:rPr/>
              <w:t>+15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Не программные направления деятельности «Осуществление переданных государственных полномочий по первичному воинскому учету на территориях, где отсутствуют военные комиссариаты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4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88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величены бюджетные ассигнования на о</w:t>
            </w:r>
            <w:r>
              <w:rPr>
                <w:bCs/>
                <w:color w:val="000000"/>
              </w:rPr>
              <w:t>существление переданных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688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825722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объема расходов по муниципальным программам и не программным мероприятиям бюджета городского поселени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95"/>
        <w:gridCol w:w="1640"/>
        <w:gridCol w:w="1540"/>
        <w:gridCol w:w="2880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непрограммные мероприятия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26 год в ру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Благоустройство муниципального образования Ильинское городское поселение Ильинского муниципального района Ивановской области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00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5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5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распределены бюджетные ассигнования по содержанию и парка в         п. Ильинское-Хованское на муниципальную программу «Формирование современной городской среды» </w:t>
            </w:r>
          </w:p>
          <w:p>
            <w:pPr>
              <w:pStyle w:val="Normal"/>
              <w:jc w:val="center"/>
              <w:rPr/>
            </w:pPr>
            <w:r>
              <w:rPr/>
              <w:t>-15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Формирование современной городской среды Ильинского городского поселения Ильинского муниципального района Ивановской области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мест массового отдыха населения (городских парков)</w:t>
            </w:r>
          </w:p>
          <w:p>
            <w:pPr>
              <w:pStyle w:val="Normal"/>
              <w:jc w:val="center"/>
              <w:rPr/>
            </w:pPr>
            <w:r>
              <w:rPr/>
              <w:t>+15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Ильинского городского поселения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0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2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ы 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+320,8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Не программные направления деятельности «Осуществление переданных государственных полномочий по первичному воинскому учету на территориях, где отсутствуют военные комиссариаты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6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4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величены бюджетные ассигнования на о</w:t>
            </w:r>
            <w:r>
              <w:rPr>
                <w:bCs/>
                <w:color w:val="000000"/>
              </w:rPr>
              <w:t>существление переданных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+1644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760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объема расходов по муниципальным программам и не программным мероприятиям бюджета городского поселения на 202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95"/>
        <w:gridCol w:w="1640"/>
        <w:gridCol w:w="1540"/>
        <w:gridCol w:w="2880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непрограммные мероприятия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27 год в ру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объе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Благоустройство муниципального образования Ильинское городское поселение Ильинского муниципального района Ивановской области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00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5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5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распределены бюджетные ассигнования по содержанию и парка в         п. Ильинское-Хованское на муниципальную программу «Формирование современной городской среды» </w:t>
            </w:r>
          </w:p>
          <w:p>
            <w:pPr>
              <w:pStyle w:val="Normal"/>
              <w:jc w:val="center"/>
              <w:rPr/>
            </w:pPr>
            <w:r>
              <w:rPr/>
              <w:t>-15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Формирование современной городской среды Ильинского городского поселения Ильинского муниципального района Ивановской области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мест массового отдыха населения (городских парков)</w:t>
            </w:r>
          </w:p>
          <w:p>
            <w:pPr>
              <w:pStyle w:val="Normal"/>
              <w:jc w:val="center"/>
              <w:rPr/>
            </w:pPr>
            <w:r>
              <w:rPr/>
              <w:t>+15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Ильинского городского поселения "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Ильинского городского поселения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332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32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ы 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+12332,2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Не программные направления деятельности «Осуществление переданных государственных полномочий по первичному воинскому учету на территориях, где отсутствуют военные комиссариаты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6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4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1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величены бюджетные ассигнования на о</w:t>
            </w:r>
            <w:r>
              <w:rPr>
                <w:bCs/>
                <w:color w:val="000000"/>
              </w:rPr>
              <w:t>существление переданных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+1645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782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Ильинского городского поселения на 2025 год составит 518680,33. На 2026-2027 годы бюджет принимается сбалансир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инского муниципального района:                                            В.А.Галкин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56:00Z</dcterms:created>
  <dc:creator>User</dc:creator>
  <dc:description/>
  <cp:keywords/>
  <dc:language>en-US</dc:language>
  <cp:lastModifiedBy>Пользователь</cp:lastModifiedBy>
  <cp:lastPrinted>2024-12-21T16:45:00Z</cp:lastPrinted>
  <dcterms:modified xsi:type="dcterms:W3CDTF">2024-12-21T13:47:00Z</dcterms:modified>
  <cp:revision>191</cp:revision>
  <dc:subject/>
  <dc:title>Сведения о выполненных поручениях муниципальным служащим и подготовленных им проектов документов за последние (3 года, 1 год…)</dc:title>
</cp:coreProperties>
</file>