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ГОРОДСКОГО ПОСЕЛЕНИЯ ИЛЬИ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декабря 2024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 БЮДЖЕТЕ ИЛЬИНСКОГО ГОРОДСКОГО ПОСЕЛЕНИЯ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 Решение принято в соответствии с Бюджетным кодексом Российской Федерации, Федеральным законом от 06.10.2003г. № 131-ФЗ  «Об общих принципах организации местного самоуправления в Российской Федерации», Уставом Ильинского городского поселения Ильинского муниципального района в целях регулирования бюджетных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Ильинского городского поселения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Ильинского город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 2025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в сумме 54128212,01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54646892,34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бюджета 518680,33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 2026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в сумме 86274920,83 руб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86274920,83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 2027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в сумме 45273520,4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45273520,4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бюджета в сумме 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2 Нормативы распределения доходов в бюджет городского поселения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нормативы распределения доходов в бюджет Ильинского город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3. Показатели доходов бюджета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доходы бюджета Ильинского городского поселения по группам, подгруппам и статьям классификации доходов бюджетов на 2025 год и на плановый период 2026 и 2027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на 2025 год в сумме  27785473,01 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на 2026 год в сумме 59581841,9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на 2027 год в сумме 17556881,4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4. Источники внутреннего финансирования дефицита бюджета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источники внутреннего финансирования дефицита бюджета городского поселения на 2025 год и на плановый период 2026 и 2027 годов согласно приложению 3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становить, что в 2025 году остатки средств на счете бюджета городского поселения, сложившиеся по состоянию на 1 января 2025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на 2025 год, направляются на покрытие временных кассовых разрывов, возникающих в ходе исполнения бюджета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бюджета городского поселения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по целевым статьям (муниципальным программам Ильинского городского поселения и не включенным в муниципальные программы Ильинского городского поселения направлениям деятельности представительного органа местного самоуправления Ильинского городского поселения и администрации Ильинского муниципального района и ее структурных подразделений), группам видов расходов классификации расходов бюджета городского поселения на 2025 год и на плановый период 2026 и 2027 годов согласно приложению 4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Ильинского городского поселения на 2025 год и на плановый период 2026 и 2027 годов согласно приложению 5 к настоящему реш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в пределах общего объема расходов  бюджета городского поселения, утвержденного статьей 1 настоящего 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условно утвержденных рас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6 год в сумме 1010311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7 год в сумме 1989119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6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2027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Установить размер резервного фонда администрации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6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2027 год в сумме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Утвердить объем бюджетных ассигнований дорожного фонда Ильинского город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на 2025 год в сумме 11390457,65 руб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2026 год в сумме 53057358,9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на 2027 год в сумме 12043837,12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) Утвердить распределение бюджетных ассигнований бюджета Ильинского городского поселения по разделам и подразделам классификации расходов бюджетов на 2025 год и на плановый период 2026 и 2027 годов согласно приложению 6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) Установить,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предоставляются в порядках, установленных постановлениями администрации Ильинского муниципального района, и в случаях, если субсидирование предусмотрено муниципальными программами Ильинского город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ым некоммерческим организациям, не являющимся муниципальными учреждениями, предоставление субсидий из бюджета городского поселения осуществляется в порядках определения объема и предоставления указанных субсидий, установленных администрацией Ильи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Межбюджетные трансферты, предоставляемые другим бюджетам бюджетной системы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в общем объеме межбюджетных трансфертов, предоставляемых из бюджета Ильинского городского поселения бюджету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на 2025 год в сумме 2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а 2026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на 2027 год в сумме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Утвердить распределение иных межбюджетных трансфертов из бюджета Ильинского городского поселения бюджету Ильинского муниципального района на осуществление переданных полномочий по осуществлению внешнего муниципального финансового контроля за исполнением бюджета Ильинского городского поселения  в соответствии с заключенным соглашением на 2025 год, согласно приложению 7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7. Муниципальные  внутренние заимствования, муниципальный долг и расходы на его обслуживание Ильин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Ильинского город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1 января 2026 года в сумме  0,00 руб., в том числе верхний предел долга по муниципальным гарантиям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1 января 2027 года в сумме 0,00 руб., в том числе верхний предел по муниципальным гарантиям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1 января 2028 года в сумме 0,00 руб., в том числе верхний предел по муниципальным гарантиям в сумме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редельный объем расходов на обслуживание муниципального долга Ильинского город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2026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2027 год в сумме 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внутренних заимствований Ильинского городского поселения на 2025 год и на плановый период 2026 и 2027 годов согласно приложению 8 к настоящему решению.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муниципальных гарантий Ильинского городского поселения в валюте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гарантий Ильинского городского поселения в валюте Российской Федерации на 2025 год и на плановый период 2026 и 2027 годов, согласно приложению 9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2025 году и плановом периоде 2026 и 2027 годах муниципальные гарантии Ильинского городского поселения не предоставл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исполнение муниципальных гарантий Ильинского городского поселения по возможным гарантийным случа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на 2025 год –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на 2026 год –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) на 2027 год – 0,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 января 2025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:                                           О.В. Багуц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21:00Z</dcterms:created>
  <dc:creator>User</dc:creator>
  <dc:description/>
  <cp:keywords/>
  <dc:language>en-US</dc:language>
  <cp:lastModifiedBy>Пользователь</cp:lastModifiedBy>
  <cp:lastPrinted>2024-12-21T14:03:00Z</cp:lastPrinted>
  <dcterms:modified xsi:type="dcterms:W3CDTF">2024-12-21T11:04:00Z</dcterms:modified>
  <cp:revision>116</cp:revision>
  <dc:subject/>
  <dc:title/>
</cp:coreProperties>
</file>