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Ильинского городского поселения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Ильинского городского поселения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5 год и на плановый период 2026 и 2027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«25»  декабря  2024 года  № ______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Ильинского городского поселения по группам, подгруппам и статьям классификации доходов бюджетов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68"/>
        <w:gridCol w:w="1826"/>
        <w:gridCol w:w="1826"/>
        <w:gridCol w:w="18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доходов бюджетов Российской Федерации</w:t>
            </w:r>
          </w:p>
        </w:tc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427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930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1663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1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1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27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7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normativ.kontur.ru/document?moduleid=1&amp;documentid=474840" \l "l42746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227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normativ.kontur.ru/document?moduleid=1&amp;documentid=474840" \l "l3813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227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и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normativ.kontur.ru/document?moduleid=1&amp;documentid=474840" \l "l3691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228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normativ.kontur.ru/document?moduleid=1&amp;documentid=474840" \l "l42746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статьей 227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normativ.kontur.ru/document?moduleid=1&amp;documentid=474840" \l "l3691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статьей 228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1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1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29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9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9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3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9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4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5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(по нормативам, о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8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6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8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00 1 05 0300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82 1 05 0301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ОГИ НА ИМУЩ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0</w:t>
            </w:r>
          </w:p>
        </w:tc>
      </w:tr>
      <w:tr>
        <w:trPr>
          <w:trHeight w:val="3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82 1 06 01030 13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000 1 06 0600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</w:t>
            </w:r>
          </w:p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82 1 06 06033 13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000 1 06 0604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82 1 06 06043 13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00 1 11 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00</w:t>
            </w:r>
          </w:p>
        </w:tc>
      </w:tr>
      <w:tr>
        <w:trPr>
          <w:trHeight w:val="14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1 05013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1 05025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1 05035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5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 1 13 01995 13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 бюджетов городских поселений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 1 13 02995 13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0 13 0000 4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4 02053 13 0000 4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4 06013 13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5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3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2000 00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 115 02050 13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5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ициативные платеж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5030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1 17 15030 13 0008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тивные платежи, зачисляемые в бюджеты городских поселений (Организация уличного освещения по адресу:         ул. Новая, ул. Центральная в с. Гари Ильинского городского поселения Ильинского муниципального район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1 17 15030 13 0009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тивные платежи, зачисляемые в бюджеты городских поселений (Благоустройство дворовой территории по адресу: Ивановская область, Ильинский район, п. Ильинское-Хованское, ул. Красная дом № 56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1 17 15030 13 001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тивные платежи, зачисляемые в бюджеты городских поселений (Благоустройство дворовой территории по адресу: Ивановская область, Ильинский район, п. Ильинское-Хованское, ул. Советская дом № 12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1 17 15030 13 0011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тивные платежи, зачисляемые в бюджеты городских поселений (Благоустройство дворовой территории по адресу: Ивановская область, Ильинский район, п. Ильинское-Хованское, ул. Школьная дом № 4, ул. Школьная дом № 5, с прилегающим тротуаром к д. № 6 по ул. Школьно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85473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81841,8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56881,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5473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81841,8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6881,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6219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19332,8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65732,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6219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9332,8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5732,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9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15001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9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15002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019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332,8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332,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15009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019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332,8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332,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67033,4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5658,9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6038,5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4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/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13706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13706,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0041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13706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13706,26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сид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9999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7,6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2,7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2,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5519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поселений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7,6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2,7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2,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5555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76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5576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</w:rPr>
              <w:t>4122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1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4122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1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35118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4122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1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873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78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45784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873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49999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873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9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" w:leader="none"/>
                <w:tab w:val="center" w:pos="805" w:leader="none"/>
              </w:tabs>
              <w:rPr/>
            </w:pPr>
            <w:r>
              <w:rPr>
                <w:b/>
              </w:rPr>
              <w:tab/>
              <w:tab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9 60010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19 60010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28212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74920,8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73520,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45:00Z</dcterms:created>
  <dc:creator>OEM</dc:creator>
  <dc:description/>
  <cp:keywords/>
  <dc:language>en-US</dc:language>
  <cp:lastModifiedBy>Пользователь</cp:lastModifiedBy>
  <cp:lastPrinted>2024-12-03T09:35:00Z</cp:lastPrinted>
  <dcterms:modified xsi:type="dcterms:W3CDTF">2024-12-20T13:48:00Z</dcterms:modified>
  <cp:revision>232</cp:revision>
  <dc:subject/>
  <dc:title/>
</cp:coreProperties>
</file>